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66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ИР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ИЗВОДСТВА РАБОТ ПО МОНТАЖУ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ТРОИТЕЛЬНЫХ КОНСТРУКЦ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МЫШЛЕННГО З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ыполнению курсов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Техника и технология строительного произво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3-го курса специальности 0608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и управление на предприятии (строительство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ого и заоч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- 200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ронежский государственный архитектурно-строитель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ниверсит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федра городского строительства и хозяйс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А РАБОТ ПО МОНТАЖ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ОИТЕЛЬНЫХ КОНСТРУ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ГО З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выполнению курсов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«Техника и технология строительного производства»</w:t>
      </w:r>
    </w:p>
    <w:p>
      <w:pPr>
        <w:pStyle w:val="Normal"/>
        <w:jc w:val="center"/>
        <w:rPr/>
      </w:pPr>
      <w:r>
        <w:rPr>
          <w:b/>
        </w:rPr>
        <w:t>для студентов 3-го курса специальности 060800 «Экономика и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приятии (строительство)»</w:t>
      </w:r>
    </w:p>
    <w:p>
      <w:pPr>
        <w:pStyle w:val="Normal"/>
        <w:jc w:val="center"/>
        <w:rPr/>
      </w:pPr>
      <w:r>
        <w:rPr>
          <w:b/>
        </w:rPr>
        <w:t>дневного и заочно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– 200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и С. П. Егорова, Е. А. Бур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9057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ирование производства работ по монтажу строительных конструкций промышленного здания: метод. указания к выполнению курсового проекта по курсу «Техника и технология строительного производства» для студ. 3-го курса дневного и заочного обучения спец. 060800 Воронеж. гос. арх. – строит. ун-т; сост.: С. П. Егорова, Е. А. Бурак. - Воронеж, 2008.- 21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приведен порядок и последовательность выполнения курсового проекта по монтажу строительных конструкций промышленных зданий. Даются рекомендации по выбору методов производства работ, машин, механизмов и оснастки с учетом конструктивных особенностей возводимых з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тудентов 3-го курса дневной и заочной форм обуч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л. 1  Табл. 9  Библиогр.: 24 наз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чатается по решению редакционно-издательского совета Воронежского государственного архитектурно-строительного университ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 - А.Н. Ткаченко, к.т.н., доц. кафедры технологии строительного производства Воронежского государственного архитектурно-строительного университет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ование монтажных работ должно выполняться на основе дирек</w:t>
        <w:softHyphen/>
        <w:t>тивных документов Министерства строительства РФ с применением прогрессивных методов организации работ, передовой технологии и эффективных средств механизации работ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е курсового проекта преследует следующие цели: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акрепление и углубление теоретических знаний, полученных студентами при изучении дисциплины «Техника и технология строительного производ</w:t>
        <w:softHyphen/>
        <w:t>ства»;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обретение студентами навыков работы с производственной докумен</w:t>
        <w:softHyphen/>
        <w:t>тацией, нормативной, справочной и учебной литературой;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обретение студентами навыков самостоятельного решения практических вопросов проектирования на основе полученных теоретических знаний и прогрессивного оте</w:t>
        <w:softHyphen/>
        <w:t>чественного и зарубежного опыта строительства;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обретение студентами навыков графического оформления проектно-технологической документации для строительного производства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курсового проекта после его защиты могут быть использова</w:t>
        <w:softHyphen/>
        <w:t>ны при выполнении последующих курсовых проектов по дисциплинам «Организация строительного производства», «Нормирование и сметное дело»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ыполняется на одном листе чертежной бумаги стандартного формата (А-1) в карандаше и сопровождается расчетно-пояснительной запис</w:t>
        <w:softHyphen/>
        <w:t>кой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ым материалом для проектирования является задание кафедры с указанием схемы здания, характеристик конструкций с точки зрения технологии их монтажа либо данные объемно-планировочного решения с указанием типа промышленного здания, спроектированного в составе архитектурного проекта при сквозном курсовом проектировании.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/>
      </w:pPr>
      <w:r>
        <w:rPr>
          <w:b/>
          <w:bCs/>
          <w:sz w:val="28"/>
          <w:szCs w:val="28"/>
        </w:rPr>
        <w:t>1. Состав проекта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ой проект по монтажу строительных конструкций выполняется в виде технологической карты и в соответствии с ее составом, регламентирован</w:t>
        <w:softHyphen/>
        <w:t>ным СНиП 3.01.01-85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став проекта входи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3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четно-пояснительная запис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3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фический материал в объеме одного стандартного листа формата А1(594x841)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счетно-пояснительная записка должна быть составлена в соответст</w:t>
        <w:softHyphen/>
        <w:t>вии с п. 3 настоящих указаний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/>
      </w:pPr>
      <w:r>
        <w:rPr>
          <w:sz w:val="28"/>
          <w:szCs w:val="28"/>
        </w:rPr>
        <w:t>2. На листе изобража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3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движения кранов при монтаже конструкций, совмещенная с планом зда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3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ы монтажа отдельных элементов на разрезах и планах с указанием раскладки элементов (по данным калькуляции трудозатрат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3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производства рабо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3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схемы узлов крепления элементов;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3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казания к выполнению курсового проекта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расчетно-пояснительная записка)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Составление расчетно-пояснительной записки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/>
      </w:pPr>
      <w:r>
        <w:rPr>
          <w:sz w:val="28"/>
          <w:szCs w:val="28"/>
        </w:rPr>
        <w:t>Кратко излагаются основные решения по развитию капитального строи</w:t>
        <w:softHyphen/>
        <w:t>тельства, направления совершенствования технологии монтажа в РФ и за рубе</w:t>
        <w:softHyphen/>
        <w:t>жом. Отмечаются наиболее эффективные технические решения, используемые в данном проекте при монтаже строительных конструкций одноэтажных про</w:t>
        <w:softHyphen/>
        <w:t>мышленных зданий.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Характеристика монтируемого здания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/>
      </w:pPr>
      <w:r>
        <w:rPr>
          <w:sz w:val="28"/>
          <w:szCs w:val="28"/>
        </w:rPr>
        <w:t>В этом разделе приводится характеристика заданного объемно-планировочного и конструктивного исполнения каркаса здания, на монтаж эле</w:t>
        <w:softHyphen/>
        <w:t>ментов которого должна быть разработана технологическая карта. Приводится план здания с указанием основных (осевых) размеров; характеристики приме</w:t>
        <w:softHyphen/>
        <w:t>няемых конструкций, используемые серии; конструкции стыков и соединений элементов; тепловой режим здания с характеристикой ограждающих конструкций, разрезкой стеновых панелей; способ доставки конструкций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/>
      </w:pPr>
      <w:r>
        <w:rPr>
          <w:sz w:val="28"/>
          <w:szCs w:val="28"/>
        </w:rPr>
        <w:t xml:space="preserve">Указываются наличие и размеры температурных блоков, сменность выполняемых работ и сезонность периода строительства. Даются ссылки на используемые типовые технологические карты, карты трудовых процессов. 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2.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счет объемов работ при монтаже конструкций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хемы здания, приведенной в задании или данных архитек</w:t>
        <w:softHyphen/>
        <w:t>турно-конструктивной части сквозного курсового проекта, подсчитывается ко</w:t>
        <w:softHyphen/>
        <w:t>личество каждого вида и типоразмера сборных железобетонных элементов и составляется спецификация типовых конструкций [6,7]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ий перечень работ, а также результаты подсчета объемов работ, подлежащих выполнению даются в табл. 1.</w:t>
      </w:r>
    </w:p>
    <w:p>
      <w:pPr>
        <w:pStyle w:val="Normal"/>
        <w:tabs>
          <w:tab w:val="clear" w:pos="709"/>
          <w:tab w:val="left" w:pos="6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формула подсче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З.1. Составление спецификации элементов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/>
      </w:pPr>
      <w:r>
        <w:rPr>
          <w:sz w:val="28"/>
          <w:szCs w:val="28"/>
        </w:rPr>
        <w:t>Выбор элементов несущих и ограждающих конструкций одноэтажных промышленных зданий зависит от режима крановых нагрузок на каркасы, температурного режима производственного процесса, т.е. от того, отапливаемым или неотапливаемым проектируется здание, а также от выбора типовой унифици</w:t>
      </w:r>
      <w:r>
        <w:rPr>
          <w:spacing w:val="12"/>
          <w:sz w:val="28"/>
          <w:szCs w:val="28"/>
        </w:rPr>
        <w:t>рованной габаритной схемы здания, что обязательно для всех типов про</w:t>
      </w:r>
      <w:r>
        <w:rPr>
          <w:sz w:val="28"/>
          <w:szCs w:val="28"/>
        </w:rPr>
        <w:t>мзданий. Здание может быть выполнено с железобетонным или смешанным каркасом [7,10,77,12,20]. Элементы выбираются в зависимости от высоты и шага колонн, величины пролета, наличия стропильных конструкций, типа ограждающих конструкций. При выборе конструк</w:t>
        <w:softHyphen/>
        <w:t>ций определяют для каждого типоразмера: количество элементов, марку, мас</w:t>
        <w:softHyphen/>
        <w:t>су, объем бетона и геометрические размеры элемента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анные заносятся в табличную форму 2.                                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конструктивных элементов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0"/>
        <w:gridCol w:w="760"/>
        <w:gridCol w:w="760"/>
        <w:gridCol w:w="760"/>
        <w:gridCol w:w="761"/>
        <w:gridCol w:w="761"/>
        <w:gridCol w:w="761"/>
        <w:gridCol w:w="761"/>
        <w:gridCol w:w="761"/>
        <w:gridCol w:w="761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ций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элемента по каталогу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мер, мм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етона    1-го элемен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асса элемента, т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е количество элементов, шт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етон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ая масса элемента, т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киз </w:t>
            </w:r>
          </w:p>
        </w:tc>
      </w:tr>
      <w:tr>
        <w:trPr>
          <w:trHeight w:val="275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33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center"/>
        <w:rPr/>
      </w:pPr>
      <w:r>
        <w:rPr>
          <w:b/>
          <w:bCs/>
          <w:sz w:val="28"/>
          <w:szCs w:val="28"/>
        </w:rPr>
        <w:t>2.3.2. Калькуляция затрат труда и  расчет состава ком</w:t>
        <w:softHyphen/>
        <w:t>плексной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специализированной) бригады</w:t>
      </w:r>
    </w:p>
    <w:p>
      <w:pPr>
        <w:pStyle w:val="Normal"/>
        <w:tabs>
          <w:tab w:val="clear" w:pos="709"/>
          <w:tab w:val="left" w:pos="633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объемов работ, представленных в табл. 1, и соответствующих сборников ЕНиР составляется калькуляция затрат труда на выполне</w:t>
        <w:softHyphen/>
        <w:t>ние рассматриваемого строительного процесса (табл. 3). Одновременно реша</w:t>
        <w:softHyphen/>
        <w:t>ется вопрос о методах и способах выполнения работ (не менее 2-х вариантов)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графы заполняются на основании ведомости объемов работ (табл. 1) и соответствующих параграфов ЕниР </w:t>
      </w:r>
      <w:r>
        <w:rPr>
          <w:bCs/>
          <w:sz w:val="28"/>
          <w:szCs w:val="28"/>
          <w:lang w:val="en-US"/>
        </w:rPr>
        <w:t>[3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4]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ерерасчета заработной платы в цены текущего года используют со</w:t>
        <w:softHyphen/>
        <w:t>ответствующие коэффициенты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окончании калькуляции (по 2-м вариантам) должны быть при</w:t>
        <w:softHyphen/>
        <w:t>ведены итоги с выделением трудовых и стоимостных затрат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 как нормативный количественный и профессиональный состав звень</w:t>
        <w:softHyphen/>
        <w:t>ев по рассматриваемым видам работ не является постоянным для всего процесса (что противоречит практической организации работ на строительных площад</w:t>
        <w:softHyphen/>
        <w:t>ках), то следует рассчитать состав комплексной бригады на выполнение всего объема работ с учетом всех подготовительных, вспомогательных и основных работ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основу расчета состава звена положены данные табл. 4.</w:t>
      </w:r>
    </w:p>
    <w:p>
      <w:pPr>
        <w:pStyle w:val="Normal"/>
        <w:tabs>
          <w:tab w:val="clear" w:pos="709"/>
          <w:tab w:val="left" w:pos="633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е количество человек в комплексной бригаде и состав звеньев по профессиям определяется по следующим формулам:</w:t>
      </w:r>
    </w:p>
    <w:p>
      <w:pPr>
        <w:pStyle w:val="Normal"/>
        <w:tabs>
          <w:tab w:val="clear" w:pos="709"/>
          <w:tab w:val="left" w:pos="633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ч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(1)</w:t>
      </w:r>
    </w:p>
    <w:p>
      <w:pPr>
        <w:pStyle w:val="Normal"/>
        <w:tabs>
          <w:tab w:val="clear" w:pos="709"/>
          <w:tab w:val="left" w:pos="633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х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(2)</w:t>
      </w:r>
    </w:p>
    <w:p>
      <w:pPr>
        <w:pStyle w:val="Normal"/>
        <w:tabs>
          <w:tab w:val="clear" w:pos="709"/>
          <w:tab w:val="left" w:pos="6330" w:leader="none"/>
        </w:tabs>
        <w:jc w:val="center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(3)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 – общее количество человек в комплексной бригаде; </w:t>
      </w:r>
    </w:p>
    <w:p>
      <w:pPr>
        <w:pStyle w:val="Normal"/>
        <w:tabs>
          <w:tab w:val="clear" w:pos="709"/>
          <w:tab w:val="left" w:pos="6330" w:leader="none"/>
        </w:tabs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количество человек соответствующих профессий и разряда; 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bCs/>
          <w:sz w:val="28"/>
          <w:szCs w:val="28"/>
        </w:rPr>
      </w:pPr>
      <w:r>
        <w:rPr/>
        <w:t>∑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руч </w:t>
      </w:r>
      <w:r>
        <w:rPr>
          <w:bCs/>
          <w:sz w:val="28"/>
          <w:szCs w:val="28"/>
        </w:rPr>
        <w:t>– трудоемкость выполнения немеханизированных работ, чел.-ч.;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bCs/>
          <w:sz w:val="28"/>
          <w:szCs w:val="28"/>
        </w:rPr>
      </w:pPr>
      <w:r>
        <w:rPr/>
        <w:t>∑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 xml:space="preserve">мех </w:t>
      </w:r>
      <w:r>
        <w:rPr>
          <w:bCs/>
          <w:sz w:val="28"/>
          <w:szCs w:val="28"/>
        </w:rPr>
        <w:t>– трудоемкость выполнения механизированных работ, маш.-ч.;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sz w:val="28"/>
          <w:szCs w:val="28"/>
        </w:rPr>
      </w:pPr>
      <w:r>
        <w:rPr/>
        <w:t>∑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per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руч </w:t>
      </w:r>
      <w:r>
        <w:rPr>
          <w:bCs/>
          <w:sz w:val="28"/>
          <w:szCs w:val="28"/>
        </w:rPr>
        <w:t>– трудоемкость выполнения немеханизированных работ рабочими соот</w:t>
        <w:softHyphen/>
        <w:t xml:space="preserve">ветствующих профессий 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разряда, чел.-ч.;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– продолжительность рабочей смены, ч; </w:t>
      </w:r>
    </w:p>
    <w:p>
      <w:pPr>
        <w:pStyle w:val="Normal"/>
        <w:jc w:val="both"/>
        <w:rPr/>
      </w:pPr>
      <w:r>
        <w:rPr>
          <w:sz w:val="28"/>
          <w:szCs w:val="28"/>
        </w:rPr>
        <w:t>β - количество рабочих смен в сутки;</w:t>
      </w:r>
    </w:p>
    <w:p>
      <w:pPr>
        <w:pStyle w:val="Normal"/>
        <w:jc w:val="both"/>
        <w:rPr/>
      </w:pPr>
      <w:r>
        <w:rPr>
          <w:sz w:val="28"/>
          <w:szCs w:val="28"/>
        </w:rPr>
        <w:t>В - количество машин и механизмов, одновременно работающих на объекте; 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коэффициент перевыполнения норм выработки;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- продолжительность выполнения механизированных работ или заданная продолжительность выполнения работ (если механизированный процесс не яв</w:t>
        <w:softHyphen/>
        <w:t>ляется ведущим), дни.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900"/>
        <w:gridCol w:w="1440"/>
        <w:gridCol w:w="1440"/>
        <w:gridCol w:w="1440"/>
        <w:gridCol w:w="1260"/>
        <w:gridCol w:w="3060"/>
        <w:gridCol w:w="7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ый источн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рабо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емкость, чел.-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, р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зв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единицу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единицу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ка колонн массой до 4 т в стаканы фундаментов при помощи кондуктора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4-1-4 Табл.2, (а, 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-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ферм пролетом 18 м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4-1-6 Табл.4, п.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-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ру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3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 и калькуляции затрат труда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457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е: пример калькуляции затрат труда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расчета комплексной бригады составляется вспомогательная таблица (табл. 4) по специальности рабочих.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11"/>
        <w:gridCol w:w="1422"/>
        <w:gridCol w:w="675"/>
        <w:gridCol w:w="676"/>
        <w:gridCol w:w="676"/>
        <w:gridCol w:w="676"/>
        <w:gridCol w:w="676"/>
        <w:gridCol w:w="676"/>
        <w:gridCol w:w="676"/>
        <w:gridCol w:w="676"/>
      </w:tblGrid>
      <w:tr>
        <w:trPr>
          <w:trHeight w:val="49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емкость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.-конструкц. 5р</w:t>
            </w: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.-конструкц. 4р</w:t>
            </w: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.-конструкц. 3р</w:t>
            </w: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.-конструкц. 2р</w:t>
            </w: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сварщик 5р-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тонщик</w:t>
            </w:r>
            <w:r>
              <w:rPr>
                <w:bCs/>
                <w:sz w:val="20"/>
                <w:szCs w:val="20"/>
                <w:lang w:val="en-US"/>
              </w:rPr>
              <w:t xml:space="preserve"> 4p-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тонщик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p-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т.д.</w:t>
            </w:r>
          </w:p>
        </w:tc>
      </w:tr>
      <w:tr>
        <w:trPr>
          <w:trHeight w:val="12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.-ч.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. Выбор метода монтажа конструкций промышленного зд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зданий, возведение которых предусматривается в составе данной работы, применяется метод монтажа отдельными конструктивными элементами. В не</w:t>
        <w:softHyphen/>
        <w:t xml:space="preserve">которых случаях возможно выполнение укрупнительной сборки конструкции 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з отдельных отправочных марок (элементов).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последовательности установки конструкций при возве</w:t>
        <w:softHyphen/>
        <w:t xml:space="preserve">дении одноэтажных промышленных зданий различают дифференцированный (раздельный) метод монтажа, комплексный (совмещенный) и комбинированный (смешанный) методы [5,19].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бор последовательности установки конструкций и методов монтажа здания зависит от его конструктивного и объемно-планировочного решения, а также от способов закрепления элементов.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ый из методов имеет свои достоинства и недостатки, которые в каж</w:t>
        <w:softHyphen/>
        <w:t>дом конкретном случае (схема здания, конструктивные особенности, ограни</w:t>
        <w:softHyphen/>
        <w:t>ченный парк монтажных кранов, организация работ субподрядных подразделе</w:t>
        <w:softHyphen/>
        <w:t>ний и т. д.) оказывают различное влияние на технико-экономические показатели проектируемого монтаж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ектировании технологии монтажа следует учитывать следующие особенности возведения промышленных зданий: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заделки стыков колонн в стаканах фундаментов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</w:t>
        <w:softHyphen/>
        <w:t xml:space="preserve">дующий набор прочности бетона, вынуждает монтировать колонны в фундаменты раздельным методом;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деление в отдельный поток монтажа стеновых панелей и выбор для этого потока кранов целесообразно при раздельном монтаже этих конструк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мплексным (совмещенным) методом для одноэтажных промзданий может быть выполнена установка подстропильных и стропильных ферм с одно</w:t>
        <w:softHyphen/>
        <w:t xml:space="preserve">временным монтажом плит покрытия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пособа производства работ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боре монтажных кра</w:t>
        <w:softHyphen/>
        <w:t>нов следует помнить, что это основной этап проектирования технологии работ и в то же время творческий процесс. Проектировщик должен предусмотреть несколько возможных вариантов производства работ. В некоторых случаях при выборе способа производства работ бывает трудно выбрать оптимальное решение. Для этого необходимо тщательно проанализировать варианты, пользуясь учебной и справочной литературой [5], технико-экономически сравнить основные показатели, либо ис</w:t>
        <w:softHyphen/>
        <w:t>пользовать для этой цели программы оптимизации реш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.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Разработка организационных решений метода монт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нтажа - это комплекс мероприятий, направленный на обеспечение и систематизацию выполнения монтажных работ на объекте. Это определение параметров и направления развития фронта работ, расположения технологических зон, последовательности установки элементов, мест укрупнен</w:t>
        <w:softHyphen/>
        <w:t xml:space="preserve">ной сборки конструкций, способов транспортировки элементов в рабочую зону </w:t>
      </w:r>
      <w:r>
        <w:rPr>
          <w:bCs/>
          <w:sz w:val="28"/>
          <w:szCs w:val="28"/>
        </w:rPr>
        <w:t>и др.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зависимости от направления развития монтажного процесса на объекте и объемов работ здание расчленяют на участки, захватки и ярусы. Разбивка на участки и захватки производится при использовании нескольких монтажных кранов либо в случаях, когда здание имеет большое число пролетов и можно сократить сроки строительства путем организации на участках параллельных потоков.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я длину монтажных участков и захваток, следует добиться при</w:t>
        <w:softHyphen/>
        <w:t>мерно рав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удоемкости процессов на них, возможности быстрейшего соз</w:t>
        <w:softHyphen/>
        <w:t xml:space="preserve">дания фронта работ для последующего процесса. Размеры захватки должны обеспечить размещение и свободную перебазировку кранов, оснастки и звеньев бригад в безопасных услов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4.2. Факторы, </w:t>
      </w:r>
      <w:r>
        <w:rPr>
          <w:b/>
          <w:bCs/>
          <w:sz w:val="28"/>
          <w:szCs w:val="28"/>
        </w:rPr>
        <w:t xml:space="preserve">влияющие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ыбор типа кра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лияющими на выбор монтажного крана, являют</w:t>
        <w:softHyphen/>
        <w:t>ся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бъемно-планировочные характеристики здания (конфигурация в плане и размеры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ес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бариты монтируемых конструкций;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объемы и сроки работ;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условия работ (стесненность площадки и т.д.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дноэтажных и многоэтажных промзданий используются самоходные стреловые краны (гусеничные и пневмоколесные) [9,17,22,23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3. Схемы размещения </w:t>
      </w:r>
      <w:r>
        <w:rPr>
          <w:b/>
          <w:bCs/>
          <w:sz w:val="28"/>
          <w:szCs w:val="28"/>
        </w:rPr>
        <w:t xml:space="preserve">и </w:t>
      </w:r>
      <w:r>
        <w:rPr>
          <w:b/>
          <w:sz w:val="28"/>
          <w:szCs w:val="28"/>
        </w:rPr>
        <w:t>движения кранов на объект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ибольшей степени на выбор марок кранов оказывает влияние воз</w:t>
        <w:softHyphen/>
        <w:t>можность их расположения у строящегося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емы движения кранов при монтаже одноэтажных промзданий пред</w:t>
        <w:softHyphen/>
        <w:t xml:space="preserve">ставлены в [9,16,18,22]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4. Выбор грузозахватных </w:t>
      </w:r>
      <w:r>
        <w:rPr>
          <w:b/>
          <w:bCs/>
          <w:sz w:val="28"/>
          <w:szCs w:val="28"/>
        </w:rPr>
        <w:t xml:space="preserve">и </w:t>
      </w:r>
      <w:r>
        <w:rPr>
          <w:b/>
          <w:sz w:val="28"/>
          <w:szCs w:val="28"/>
        </w:rPr>
        <w:t>монтажных приспособ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ысокопроизводительного и эффективного процесса монтажа необходимо выбрать следующий вид оснаст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грузоподъемные устройства (траверсы, захваты и стропы) [7,14]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способления для временного закрепления и выверки конструкций (кондукторы, фиксаторы, расчалки, струбцины, домкраты, теодолиты и ниве</w:t>
        <w:softHyphen/>
        <w:t xml:space="preserve">лир) [7,8];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спомогательные приспособления и оборудование (монтажные площад</w:t>
        <w:softHyphen/>
        <w:t>ки, лестницы, ограждения, подъемники и люльки, подмости, установки для на</w:t>
        <w:softHyphen/>
        <w:t>гнетания бетона, заливки раствора и инъекцирования мастик, сварочные аппараты) [19]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и приспособления (молотки, монтажные ломики, рулетки, монтажные пояса и т. 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 выбранным приспособлениям дается краткое описание принципа их действия, конструктивных особенностей и заносится в табличную форму 5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грузоподъемных устрой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631"/>
        <w:gridCol w:w="1800"/>
        <w:gridCol w:w="1260"/>
        <w:gridCol w:w="1080"/>
        <w:gridCol w:w="1080"/>
        <w:gridCol w:w="540"/>
        <w:gridCol w:w="1363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борного элемента или вида работ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асса, 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онтажного приспособления (марка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</w:t>
            </w:r>
          </w:p>
        </w:tc>
      </w:tr>
      <w:tr>
        <w:trPr>
          <w:trHeight w:val="205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зоподъемность,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ысота, 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Выбор монтажных кр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бор технических параметров крана влияют размеры здания в плане и его высота, вес монтируемых элементов. Выбираемые монтажные краны должны удовлетворять условиям намеченной технологии производства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боре кранов определяют необходимые параметры крана и по тех</w:t>
        <w:softHyphen/>
        <w:t>ническим характеристикам выбирают его марку. Далее производят сравнение вариантов различных типов кранов из числа наиболее близких по техническим характеристикам. Сравнение производят по технико-экономическим показате</w:t>
        <w:softHyphen/>
        <w:t>лям [9,17,22,23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число сравниваемых кранов могут быть включены либо разные типы </w:t>
      </w:r>
      <w:r>
        <w:rPr>
          <w:spacing w:val="-2"/>
          <w:sz w:val="28"/>
          <w:szCs w:val="28"/>
        </w:rPr>
        <w:t>кранов, либо сравнение производят комплектами машин (один тяжелый кран</w:t>
      </w:r>
      <w:r>
        <w:rPr>
          <w:sz w:val="28"/>
          <w:szCs w:val="28"/>
        </w:rPr>
        <w:t xml:space="preserve"> – с двумя меньшей грузоподъемностью; два близких по характеристикам крана, но при различных схемах производства работ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1. Определение технических параметров кр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узоподъемность кранов проверяют для каждого из вариантов подбора марки крана по их графикам грузоподъемности в зависимости от габаритов здания с учетом требуемого для монтажа каждого элемента вылета стрелы и высоты подъема крюка крана.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крана должна соответствовать весу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 наиболее тя</w:t>
        <w:softHyphen/>
        <w:t>желого элемента и грузозахватного приспособле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 и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    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масса наиболее тяжелого элемента,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масса такелажных устройств (стропы, захваты, траверсы), 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та подъема крюка кранов различных типов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                                                        </w:t>
      </w:r>
      <w:r>
        <w:rPr>
          <w:sz w:val="28"/>
          <w:szCs w:val="28"/>
        </w:rPr>
        <w:t xml:space="preserve">       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превышение точки опоры монтируемого элемента над уровнем стоянки крана, 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ысота, необходимая для безопасной заводки элемента над местом установки (принимается равной 0,5-1 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– высота (толщина) монтируемого элемента, м (табл. 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нструктивная высота грузозахватного приспособления (табл. 5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ибольший необходимый вылет стрелы крана определяется в зависимо</w:t>
        <w:softHyphen/>
        <w:t>сти от конфигурации и размеров здания, при этом учитывается расположение монтируемых элементов до монтажа и в проектном положении (удаленность), возможное приближение крана к месту установки элементов или необходи</w:t>
        <w:softHyphen/>
        <w:t>мость их монтажа через установленные конструкции.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914400</wp:posOffset>
            </wp:positionH>
            <wp:positionV relativeFrom="paragraph">
              <wp:posOffset>579755</wp:posOffset>
            </wp:positionV>
            <wp:extent cx="3886200" cy="2719070"/>
            <wp:effectExtent l="0" t="0" r="0" b="0"/>
            <wp:wrapTight wrapText="bothSides">
              <wp:wrapPolygon edited="0">
                <wp:start x="-84" y="0"/>
                <wp:lineTo x="-84" y="21539"/>
                <wp:lineTo x="21600" y="21539"/>
                <wp:lineTo x="21600" y="0"/>
                <wp:lineTo x="-8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Необходимый вылет и соответствующая длина стрелы определяются по следующей расчетной схеме (рис. 1).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4058" w:leader="none"/>
        </w:tabs>
        <w:jc w:val="center"/>
        <w:rPr/>
      </w:pPr>
      <w:r>
        <w:rPr>
          <w:sz w:val="28"/>
          <w:szCs w:val="28"/>
        </w:rPr>
        <w:t>Рис. 1. Выбор самоходных монтажных кранов для возведения одноэтажных промзданий</w:t>
      </w:r>
    </w:p>
    <w:p>
      <w:pPr>
        <w:pStyle w:val="Normal"/>
        <w:tabs>
          <w:tab w:val="clear" w:pos="709"/>
          <w:tab w:val="left" w:pos="40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>Для гусеничных стреловых кранов вылет стрелы определяется из условия схемы их движения при монтаже конструкции. Необходимо определить высоту подъема оголовника стрелы, пользуясь вычисленной по формуле (5) высотой подъема крюка Н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= Н</w:t>
      </w:r>
      <w:r>
        <w:rPr>
          <w:bCs/>
          <w:sz w:val="28"/>
          <w:szCs w:val="28"/>
          <w:vertAlign w:val="subscript"/>
        </w:rPr>
        <w:t xml:space="preserve">к </w:t>
      </w: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,                                               (6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-длина грузового полиспаста, принимаемая для кранов грузоподъемностью до 5 т – 2 м; при грузоподъемности до 20 т – 2,6 м; при грузоподъемности более 20 т – 2,8-3,0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лее определяется необходимая минимальная длина стрелы крана (рис. 1):</w:t>
      </w:r>
    </w:p>
    <w:p>
      <w:pPr>
        <w:pStyle w:val="Normal"/>
        <w:tabs>
          <w:tab w:val="clear" w:pos="709"/>
          <w:tab w:val="left" w:pos="405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(7)</w:t>
      </w:r>
    </w:p>
    <w:p>
      <w:pPr>
        <w:pStyle w:val="Normal"/>
        <w:tabs>
          <w:tab w:val="clear" w:pos="709"/>
          <w:tab w:val="left" w:pos="405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ho</w:t>
      </w:r>
      <w:r>
        <w:rPr>
          <w:bCs/>
          <w:sz w:val="28"/>
          <w:szCs w:val="28"/>
        </w:rPr>
        <w:t xml:space="preserve"> - превышение монтажного основания наиболее удаленного элемент на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нем стоянки крана, м;</w:t>
      </w:r>
    </w:p>
    <w:p>
      <w:pPr>
        <w:pStyle w:val="Normal"/>
        <w:tabs>
          <w:tab w:val="clear" w:pos="709"/>
          <w:tab w:val="left" w:pos="4058" w:leader="none"/>
        </w:tabs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ш </w:t>
      </w:r>
      <w:r>
        <w:rPr>
          <w:bCs/>
          <w:sz w:val="28"/>
          <w:szCs w:val="28"/>
        </w:rPr>
        <w:t>- высота положения опорного шарнира пяты стрелы над уровнем стоянки, предварительно может быть принята равной 1,5-1,8 м;</w:t>
      </w:r>
    </w:p>
    <w:p>
      <w:pPr>
        <w:pStyle w:val="Normal"/>
        <w:tabs>
          <w:tab w:val="clear" w:pos="709"/>
          <w:tab w:val="left" w:pos="405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α - угол наклона стрелы крана, град;</w:t>
      </w:r>
    </w:p>
    <w:p>
      <w:pPr>
        <w:pStyle w:val="Normal"/>
        <w:tabs>
          <w:tab w:val="clear" w:pos="709"/>
          <w:tab w:val="left" w:pos="405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- расстояние от внешней со стороны крана оси конструкций до оси монтируемого в проектное положение элемента, т.е. глубина монтажа, 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формуле (7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еличина безопасного зазора, то есть расстояние от ближайшей к крану конструкции до стрелы, по горизонтали и по вертикали прини</w:t>
        <w:softHyphen/>
        <w:t>мается равной 1,5.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 наклона стрелы, при котором ее длина будет минимальной, опреде</w:t>
        <w:softHyphen/>
        <w:t>ляется по формул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Вылет стрелы крана (рис. 1) находим из выражения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(9)</w:t>
      </w:r>
    </w:p>
    <w:p>
      <w:pPr>
        <w:pStyle w:val="Normal"/>
        <w:tabs>
          <w:tab w:val="clear" w:pos="709"/>
          <w:tab w:val="left" w:pos="405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де а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- расстояние от оси вращения крана до оси шарнира пяты стрелы, принимается равным 1,5-1,8 м;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405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 - расстояние от пяты стрелы до ближайшей конструкции здания, 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ительной практике для уменьшения длины стрелы и возможности увеличения глубины монтажа конструкций без увеличения грузоподъемности крана современные стреловые краны оснащены гуськами, находящимися в комплекте стрелового оборудования. В этом случае минимальная длина стрелы с гуськом определяется из выра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(10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 xml:space="preserve"> - длина гуська, м. Стреловые краны имеют гуськи следующей длины: ав</w:t>
        <w:softHyphen/>
        <w:t xml:space="preserve">томобильные - до 3 м, пневмоколесные -2 -10 м; гусеничные 3 - 30 м;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β - угол наклона гуська, град;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ш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, α – см. формулы (5,7,8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ылет стрелы крана с гуськом может быть определен из выра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(11)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- длина основной стрелы крана, оснащенной гуськом, м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α - угол наклона стрелы, гра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5.2. Выбор крана по технико-экономическим показател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сравнения вариантов выбирается не менее двух технологических схем монтажа.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выборе кранов учитывается себестоимость, продолжительность ра</w:t>
        <w:softHyphen/>
        <w:t xml:space="preserve">бот, затраты труда, использование машин по грузоподъемности исходя из конкретных условий.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основного критерия эффективности рекомендуется рассматри</w:t>
        <w:softHyphen/>
        <w:t>вать себестоимость работ по предлагаемым вариантам, определяемую по фор</w:t>
        <w:softHyphen/>
        <w:t>мул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(12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де 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- себестоимость работ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варианта, р;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м-ч</w:t>
      </w:r>
      <w:r>
        <w:rPr>
          <w:bCs/>
          <w:sz w:val="28"/>
          <w:szCs w:val="28"/>
        </w:rPr>
        <w:t xml:space="preserve"> - стоимость машино-часа работ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ой машины, р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N - количество однотипных машин, работающих на объекте одновременно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- продолжительность нахождения машин на объекте, ч;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 - основная заработная плата рабочих, не занятых обслуживанием машин и механизмов, р.;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и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- коэффициенты накладных расходов, относящихся к эксплуатации ма</w:t>
        <w:softHyphen/>
        <w:t>шин и механизмов и основной заработной плате соответственно (принимать К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1,08; К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,25)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личество часов работы машин (Д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) оп</w:t>
        <w:softHyphen/>
        <w:t>ределяются по нормативным данным, заработная плата рабочих (З) по приведенным в калькуляции затрат труда (табл. 3).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оимость машино-часа (С</w:t>
      </w:r>
      <w:r>
        <w:rPr>
          <w:bCs/>
          <w:sz w:val="28"/>
          <w:szCs w:val="28"/>
          <w:vertAlign w:val="subscript"/>
        </w:rPr>
        <w:t>м-ч</w:t>
      </w:r>
      <w:r>
        <w:rPr>
          <w:bCs/>
          <w:sz w:val="28"/>
          <w:szCs w:val="28"/>
        </w:rPr>
        <w:t>) рекомендуется определять по формул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(13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де М - инвентарно-расчетная стоимость машин и механизмов, р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- процент амортизационных отчислений, 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 - нормативное количество дней работы машины в году, дн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- проектируемое число смен работы машины в сутк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- затраты на транспортировку машины с объекта на объект, р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м-д</w:t>
      </w:r>
      <w:r>
        <w:rPr>
          <w:bCs/>
          <w:sz w:val="28"/>
          <w:szCs w:val="28"/>
        </w:rPr>
        <w:t xml:space="preserve"> - затраты на монтаж- демонтаж машины на объекте, р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- затраты на текущий ремонт, р.;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- затраты на эксплуатацию вспомогательного оборудования, р.;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Э - затраты на энергоресурсы, р.;    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 – затраты на смазочные материалы, р.;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 - заработная плата машинистов, р/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ое слагаемое в формуле (13) представляет собой годовые затраты на эксплуатацию машин, второе - единовременные затраты, осуществляемые единожды на одном объекте, и оставшаяся группа слагаемых относится к текущим эксплуатацион</w:t>
        <w:softHyphen/>
        <w:t>ным затра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 составляющие представленных выше формул, кроме (Д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), определяются по нормативно-справочным источникам [9,23,24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риант, характеризующийся минимальной себестоимостью, рекоменду</w:t>
        <w:softHyphen/>
        <w:t>ется принимать к производст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Выбор вида транспортных средств и расчет потребности в них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ффективность работы транспорта влияет на стоимость и трудоемкость монтажных работ. В курсовом проекте при перевозке конструкций на неболь</w:t>
        <w:softHyphen/>
        <w:t>шие расстояния предполагается применение автомобильно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бор транспортных средств производится путем сопоставления грузо</w:t>
        <w:softHyphen/>
        <w:t>подъемности и габаритов транспорта с размерами и суммарным весом перевозимых за один рейс элементов. Транспортная единица подбирается таким обра</w:t>
        <w:softHyphen/>
        <w:t>зом, чтобы при ее полной загрузке коэффициент использования по грузоподъ</w:t>
        <w:softHyphen/>
        <w:t>емности элементов, перевозимых в горизонтальном положении, составил 0,9, а в вертикальном - 0,75-0,9 [73,15,16,17,18].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онтаж конструкций может осуществляться двумя методами: с приобъектного склада или непосредственно с транспортных средств («с колес»)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ний способ позволяет отказаться от дорогих операций по складированию элементов, их хранению 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мещению на строительной площадке [5, 8]. Конст</w:t>
        <w:softHyphen/>
        <w:t>рукции доставляют в зону монтажного крана в строгой технологической после</w:t>
        <w:softHyphen/>
        <w:t>довательности и подают непосредственно на монтаж. При монтаже с транспорта разрабатываются часовые монтажно-транспортные графики, в которых время перевозки увязано со временем монтажа конструкций (форма ф-7). Составле</w:t>
        <w:softHyphen/>
        <w:t xml:space="preserve">нию графика предшествует разработка монтажных схем и планов, заполнение таблицы транспортных средств по таблице 6.                                               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монтаже с транспортных средств перевозка может быть организована по следующим трем схемам: маятниковой - при непрерывной работе тягача с прицепом, получелночной - со сменой прицепа на строительной площадке (тягач работает непрерывно) и челночной - со сменой прицепа на площадке и на заводе [21, с. 72-92].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6.1. Расчет количества транспортн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монтаже «с колес»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расчете необходимо согласование цикла работы транспортных средств с циклом работы монтажного крана. Количество транспортных единиц зависит от выбранной схемы движения транспорта. 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рерывной работе тягача с прицепом количество тягачей равно ко</w:t>
        <w:softHyphen/>
        <w:t>личеству прицепов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) и определяется по формул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>/Т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>,                                                   (14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де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 xml:space="preserve"> - продолжительность транспортного цикла, ми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 - продолжительность монтажа элементов, доставляемых за 1 рейс транспортным средством, мин.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должительность цикла определяетс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t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+ 2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,                                            (15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где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- время погрузки 1 элемента на транспорт, мин (6-10 мин. на     1 элемен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- дальность транспортирования элементов с завода до объекта, к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- скорость движения транспорта в зависимости от дорожного покрытия, км/ч (22);                                     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время пребывания транспорта на объекте, мин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1)+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р,                                                                               </w:t>
      </w:r>
      <w:r>
        <w:rPr>
          <w:bCs/>
          <w:sz w:val="28"/>
          <w:szCs w:val="28"/>
        </w:rPr>
        <w:t>(16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 - время установки одного элемента, ми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- количество элементов, перевозимых за рейс, шт;                         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- продолжительность строповки элемента, мин. (4-8 мин. на элемент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ставляя формулы (15, 16) в (14), получаем количество непрерывно ра</w:t>
        <w:softHyphen/>
        <w:t xml:space="preserve">ботающих тягачей с прицепами:                              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[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+ 2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60 +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)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м </w:t>
      </w: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] /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                  (17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 организации перевозок со сменой прицепа на строительной площад</w:t>
        <w:softHyphen/>
        <w:t>ке количество транспорта равно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+ 2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60 + 2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) /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,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т </w:t>
      </w:r>
      <w:r>
        <w:rPr>
          <w:bCs/>
          <w:sz w:val="28"/>
          <w:szCs w:val="28"/>
        </w:rPr>
        <w:t xml:space="preserve">+ </w:t>
      </w:r>
      <w:r>
        <w:rPr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>,               (18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- время на одну операцию смены прицепа, мин (10 мин.)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и перевозках со сменой прицепа на площадке и на заводе количество транспорта определяют так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 (4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+ 2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/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60) /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м</w:t>
      </w:r>
      <w:r>
        <w:rPr>
          <w:bCs/>
          <w:sz w:val="28"/>
          <w:szCs w:val="28"/>
        </w:rPr>
        <w:t xml:space="preserve"> ;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+ 2.                        (19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6.2. Расчет </w:t>
      </w:r>
      <w:r>
        <w:rPr>
          <w:b/>
          <w:bCs/>
          <w:sz w:val="28"/>
          <w:szCs w:val="28"/>
        </w:rPr>
        <w:t xml:space="preserve">транспорта при </w:t>
      </w:r>
      <w:r>
        <w:rPr>
          <w:b/>
          <w:sz w:val="28"/>
          <w:szCs w:val="28"/>
        </w:rPr>
        <w:t>монтаже с приобъектного склада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авке конструкций с разгрузкой их на складе и монтаже-с при</w:t>
        <w:softHyphen/>
        <w:t xml:space="preserve">объектного склада количество транспортных средств определяется по формул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П·В·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- объем монтажных работ,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- сменная производительность транспортных единиц, т/с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-число смен в сутки;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- продолжительность монтажных работ, дн.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9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29"/>
        <w:gridCol w:w="829"/>
        <w:gridCol w:w="829"/>
        <w:gridCol w:w="829"/>
        <w:gridCol w:w="841"/>
        <w:gridCol w:w="841"/>
        <w:gridCol w:w="842"/>
        <w:gridCol w:w="827"/>
        <w:gridCol w:w="830"/>
        <w:gridCol w:w="830"/>
        <w:gridCol w:w="830"/>
        <w:gridCol w:w="1030"/>
        <w:gridCol w:w="1030"/>
        <w:gridCol w:w="802"/>
        <w:gridCol w:w="802"/>
        <w:gridCol w:w="82"/>
        <w:gridCol w:w="58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Наименование сборного элемент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Общее количество элементов, шт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Вес, т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Длина элемента, мм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Продолжительность транспортирования, мин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Грузоподъемность, т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Количество элементов, перевозимых за рейс, ш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Коэффициенты использования транспорт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родолжительность перевозки, дн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Количество транспортных средств, шт.</w:t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Одного элемен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Общий ве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 xml:space="preserve">Погрузк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Разгруз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Груженого и порожнего хо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pacing w:lineRule="auto" w:line="204"/>
              <w:ind w:left="113" w:right="113" w:hanging="0"/>
              <w:jc w:val="center"/>
              <w:rPr/>
            </w:pPr>
            <w:r>
              <w:rPr/>
              <w:t>Общая продолжительность цикл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о грузоподъем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о времени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8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/>
            <w:textDirection w:val="tbRl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9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00"/>
        <w:gridCol w:w="900"/>
        <w:gridCol w:w="666"/>
        <w:gridCol w:w="667"/>
        <w:gridCol w:w="667"/>
        <w:gridCol w:w="667"/>
        <w:gridCol w:w="900"/>
        <w:gridCol w:w="933"/>
        <w:gridCol w:w="900"/>
        <w:gridCol w:w="1080"/>
        <w:gridCol w:w="998"/>
        <w:gridCol w:w="907"/>
        <w:gridCol w:w="907"/>
        <w:gridCol w:w="1606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Смена, № рей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Тип перевозимых конструк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Время доставки изделия на объект, ч-м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Общая продолжительность рейса, ч-мин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Число элементов, перевозимых за рейс, 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Монтажный номер эле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 xml:space="preserve">Марка 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родолжительность монтажа 1-го эл-та, мин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Время монтажа, ч-мин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родолжительность стоянки транспортной единицы под разгрузкой, ч-ми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2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рибытия на зав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Выезда с грузо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Прибытия на объек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Выезда с объек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ind w:left="113" w:right="113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Т-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7-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7-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8-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9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2-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П-1-4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П-1-5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П-1-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8-05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8-27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8-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8-27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8-49</w:t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360" w:leader="none"/>
              </w:tabs>
              <w:jc w:val="center"/>
              <w:rPr/>
            </w:pPr>
            <w:r>
              <w:rPr/>
              <w:t>1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360" w:leader="none"/>
        </w:tabs>
        <w:ind w:firstLine="720"/>
        <w:jc w:val="both"/>
        <w:rPr/>
      </w:pPr>
      <w:r>
        <w:rPr>
          <w:sz w:val="28"/>
          <w:szCs w:val="28"/>
        </w:rPr>
        <w:t>Сменная производительность определяется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                                                  (21)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грузоподъемность транспортной единицы, т;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смены, ч;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коэффициент использования транспорта по грузоподъемности, опре</w:t>
        <w:softHyphen/>
        <w:t>деляется по формуле</w:t>
      </w:r>
    </w:p>
    <w:p>
      <w:pPr>
        <w:pStyle w:val="Normal"/>
        <w:tabs>
          <w:tab w:val="clear" w:pos="709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                                                     (22)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- масса одного монтажного элемента, т;             </w:t>
      </w:r>
    </w:p>
    <w:p>
      <w:pPr>
        <w:pStyle w:val="Normal"/>
        <w:tabs>
          <w:tab w:val="clear" w:pos="709"/>
          <w:tab w:val="left" w:pos="6360" w:leader="none"/>
        </w:tabs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еревозимых за рейс элементов, шт.</w:t>
      </w:r>
    </w:p>
    <w:p>
      <w:pPr>
        <w:pStyle w:val="Normal"/>
        <w:tabs>
          <w:tab w:val="clear" w:pos="709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цикла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, вычисляемая аналогично по формуле (15)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время погрузки-разгрузки транспортного средства, может быть принято одинаковым из условия 6-10 мин на один элемент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о (16).</w:t>
      </w:r>
    </w:p>
    <w:p>
      <w:pPr>
        <w:pStyle w:val="Normal"/>
        <w:tabs>
          <w:tab w:val="clear" w:pos="709"/>
          <w:tab w:val="left" w:pos="6360" w:leader="none"/>
        </w:tabs>
        <w:ind w:firstLine="900"/>
        <w:jc w:val="both"/>
        <w:rPr/>
      </w:pPr>
      <w:r>
        <w:rPr>
          <w:sz w:val="28"/>
          <w:szCs w:val="28"/>
        </w:rPr>
        <w:t>Монтаж конструкций с приобъектного склада допускается при обоснова</w:t>
        <w:softHyphen/>
        <w:t>нии такой необходимости с учетом разнотипности применяемых конструкций.</w:t>
      </w:r>
    </w:p>
    <w:p>
      <w:pPr>
        <w:pStyle w:val="Normal"/>
        <w:tabs>
          <w:tab w:val="clear" w:pos="709"/>
          <w:tab w:val="left" w:pos="636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Составление календарного плана работ</w:t>
      </w:r>
    </w:p>
    <w:p>
      <w:pPr>
        <w:pStyle w:val="Normal"/>
        <w:tabs>
          <w:tab w:val="clear" w:pos="709"/>
          <w:tab w:val="left" w:pos="63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производства работ является основным оперативным документом по выполнению всех монтажных работ на объекте. В нем отража</w:t>
        <w:softHyphen/>
        <w:t>ется принятая технологическая схема рабочих процессов и увязываются во вре</w:t>
        <w:softHyphen/>
        <w:t>мени технологические операции и рабочие приемы, а также предусматривается возможность их совмещения с целью сокращения сроков работы График производства монтажных работ составляется по таблице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04"/>
        <w:gridCol w:w="791"/>
        <w:gridCol w:w="880"/>
        <w:gridCol w:w="784"/>
        <w:gridCol w:w="759"/>
        <w:gridCol w:w="759"/>
        <w:gridCol w:w="759"/>
        <w:gridCol w:w="759"/>
        <w:gridCol w:w="759"/>
        <w:gridCol w:w="336"/>
        <w:gridCol w:w="336"/>
        <w:gridCol w:w="336"/>
        <w:gridCol w:w="336"/>
        <w:gridCol w:w="336"/>
      </w:tblGrid>
      <w:tr>
        <w:trPr>
          <w:trHeight w:val="56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ов, ш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</w:rPr>
              <w:t>Трудоемкость</w:t>
            </w:r>
            <w:r>
              <w:rPr/>
              <w:t>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л.-см.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ые маш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должительность работ, дн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</w:rPr>
            </w:pPr>
            <w:r>
              <w:rPr/>
              <w:t>Кол-во смен работы на объекте, Т</w:t>
            </w:r>
            <w:r>
              <w:rPr>
                <w:vertAlign w:val="subscript"/>
              </w:rPr>
              <w:t>о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рабочих в смену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смен в день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 </w:t>
            </w:r>
            <w:r>
              <w:rPr/>
              <w:t>звен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</w:t>
            </w:r>
          </w:p>
        </w:tc>
      </w:tr>
      <w:tr>
        <w:trPr>
          <w:trHeight w:val="56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ы </w:t>
            </w:r>
          </w:p>
        </w:tc>
      </w:tr>
      <w:tr>
        <w:trPr>
          <w:trHeight w:val="6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и 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65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счета продолжительности монтажных работ и опера</w:t>
        <w:softHyphen/>
        <w:t>ций служат таблицы 3 и 4. Продолжительность монтажных операций вычисляемую по формул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ч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βК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ч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представлена зависимость от трудоемкости (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данного процесса, числа рабочих в звен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количества кранов (В), сменности работ (β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процента увеличения выработки (К=1,1-1,2). При составлении графика работ учитывают строгую технологическую последовательность выполнения работ, выделяют ра</w:t>
        <w:softHyphen/>
        <w:t>боты, выполняемые каждым краном, группируют работы по захваткам. Двух</w:t>
        <w:softHyphen/>
        <w:t>сменные работы изображают двойной че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8. </w:t>
      </w:r>
      <w:r>
        <w:rPr>
          <w:b/>
          <w:bCs/>
          <w:sz w:val="28"/>
          <w:szCs w:val="28"/>
        </w:rPr>
        <w:t xml:space="preserve">Контроль </w:t>
      </w:r>
      <w:r>
        <w:rPr>
          <w:b/>
          <w:sz w:val="28"/>
          <w:szCs w:val="28"/>
        </w:rPr>
        <w:t xml:space="preserve">и оценка </w:t>
      </w:r>
      <w:r>
        <w:rPr>
          <w:b/>
          <w:bCs/>
          <w:sz w:val="28"/>
          <w:szCs w:val="28"/>
        </w:rPr>
        <w:t>качества рабо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 производстве </w:t>
      </w:r>
      <w:r>
        <w:rPr>
          <w:b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приемке </w:t>
      </w:r>
      <w:r>
        <w:rPr>
          <w:b/>
          <w:sz w:val="28"/>
          <w:szCs w:val="28"/>
        </w:rPr>
        <w:t>рабо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выполнения СМР включает в себя входной операционный и приемочный виды контроля, которые должны выполняться в соответствии с требованиями СНиП [2]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контроль является основным звеном в системе контроля качества работ на строительной площадке. Операционный контроль должен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sz w:val="28"/>
          <w:szCs w:val="28"/>
        </w:rPr>
        <w:t>осуществляться в ходе выполнения и завершения строительных процессов или производственных операций и обеспечивать своевременное выявление дефек</w:t>
        <w:softHyphen/>
        <w:t>тов и принятие мер по их устранению и предупреждению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хема операционного контроля качества работ представлена в таблице 9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Таблица 9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хема операционного контроля качества работ монтажа строительных конструкций</w:t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102"/>
        <w:gridCol w:w="1103"/>
        <w:gridCol w:w="1103"/>
        <w:gridCol w:w="3039"/>
      </w:tblGrid>
      <w:tr>
        <w:trPr/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операций, подлежащих контролю</w:t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качества выполнения операций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каемые службы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Техника безопасности при монтаже строительных конструк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удентам необходимо составить основные указания по технике безопас</w:t>
        <w:softHyphen/>
        <w:t>ности, которые должны соблюдаться при монтаже заданных строительных кон</w:t>
        <w:softHyphen/>
        <w:t>струкций в соответствии с требованиями СНиП [1]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Технико-экономические показатели про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ко-экономические показатели характеризуют комплексное использование производственных ресурсов строительной организации с технической и с экономической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числу этих показателей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олжительность монтажных работ (по календарному плану), д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 монтаж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удоемкость всех работ (по калькуляции трудозатрат), чел. дн.;            г) трудоемкость единицы объема работ, чел. дн.;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оимость выполнения работ, р.;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имость единицы объема работ, р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ж) выработка на одного рабочего, определяемая по формуле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ел.-дн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оительные нормы и правила. СНиП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-4-80. Техника безопасности в строительстве-М: Стройиздат, 1985.-42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ительные нормы и правила. СНиП 3.03.01-87. Несущие и ограждающие конструкции. - М.: Стройиздат, 1989.-199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НиР. Единые нормы и расценки на строительные, монтажные и ре</w:t>
        <w:softHyphen/>
        <w:t>монтно-строительные работы. Сборник Е4. Монтаж сборных и устройство мо</w:t>
        <w:softHyphen/>
        <w:t>нолитных железобетонных конструкций. Вып.1. Здания и промышленные со</w:t>
        <w:softHyphen/>
        <w:t>оружения. – М.: Стройиздат, 1987.-6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НиР. Единые нормы и расценки на строительные, монтажные и ре</w:t>
        <w:softHyphen/>
        <w:t>монтно-строительные работы. Сборник Е22. Сварочные работы. Вып. 1. Конст</w:t>
        <w:softHyphen/>
        <w:t>рукции зданий и промышленных сооружений. - М.: Стройиздат, 1987.-56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таев С.С., Луцкой </w:t>
      </w:r>
      <w:r>
        <w:rPr>
          <w:bCs/>
          <w:iCs/>
          <w:sz w:val="28"/>
          <w:szCs w:val="28"/>
        </w:rPr>
        <w:t>С.Я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ология, механизация и автоматизация строительства. - М.: Высшая школа, 1990.-592с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улак Л. И; Проектирование промышленных и гражданских зданий Учебное пособие. - Воронеж, 1992.-235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гн</w:t>
      </w:r>
      <w:r>
        <w:rPr>
          <w:bCs/>
          <w:sz w:val="28"/>
          <w:szCs w:val="28"/>
          <w:lang w:val="en-US"/>
        </w:rPr>
        <w:t>yc</w:t>
      </w:r>
      <w:r>
        <w:rPr>
          <w:bCs/>
          <w:sz w:val="28"/>
          <w:szCs w:val="28"/>
        </w:rPr>
        <w:t xml:space="preserve"> М. Я.  Возведение одноэтажных промышленных зданий унифи</w:t>
        <w:softHyphen/>
        <w:t>цированных габаритных схем. - М.: Стройиздат, 1978.-188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енин В.С. Такелажные работы в строительстве. – М.: Стройиздат, 1991,-142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ительные краны: Справочник. /Под ред. В.П. Станевского. - Киев: Будивельник, 1986.-24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Справочник строителя / Аханов В.С. – Ростов н/Д: Финикс, 1992. – 469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Справочник строителя / авт. В.С. Самойлов. – М.: Аделант, 2002. – 479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оительное производство. Том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ая часть, ч.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правочник строителя. / Под ред. И.А. Онуфриева. - М.: Стройиздат, 1988.-621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роительные машины: учеб. пособие: допущено МО РФ / Крикун В.Я. – М.: АСВ, 2005.- 232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оительные и такелажные работы в строительстве и промышленности: учеб. пособие / Мулланур Сулейманов, Рустем Сабирьянов. – 5-е изд. – М.: Аса</w:t>
      </w:r>
      <w:r>
        <w:rPr>
          <w:spacing w:val="-4"/>
          <w:sz w:val="28"/>
          <w:szCs w:val="28"/>
          <w:lang w:val="en-US"/>
        </w:rPr>
        <w:t>demia</w:t>
      </w:r>
      <w:r>
        <w:rPr>
          <w:spacing w:val="-4"/>
          <w:sz w:val="28"/>
          <w:szCs w:val="28"/>
        </w:rPr>
        <w:t>, 2004. – 159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шины и основы автоматизации: Учебник для вузов / Добронравов С.С., Дронов В.Г.. – М.: Высш. шк., 2001. – 57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шины: учебник / Доценко А.И. – М.: Стройиздат, 2003 (Казань: ГУП ПИК "Идел-пресс", 2003.) – 415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мплексная механизация строительства: учебник: рек. УМО / Кудрявцев Е.М. – изд-е 2-е, перераб. и доп. = М.: Высш. шк., 2005 / Дзержинск: Дзержинская типография, 2005). – 423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роительные машины и оборудование: справочник / Добронравов С.С., Добронравов М.С. – 2-е изд., перераб. и доп. – М.: Высш. шк., 2006 (Смоленск: Смоленская обл. типография им. В.И. Смирнова, 2006). – 44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троительных процессов: учебник для вузов: допущено МО РФ. Ч. 1 / Теличенко В.И., Терентьев О.М., Лапидус А.А. – 3-е изд., стер. – М.: Высш. шк., 2006. – 391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каталог индустриальных конструкций и изделий для промышленного строительства в Воронежской области. Сборник        ТК1 – 01.12.91 в двух томах. Том 1. Москва, 1991 – 246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граманов Р.А., Мачабели Ш.Л. Монтаж конструкций сборных мно</w:t>
        <w:softHyphen/>
        <w:t>гоэтажных промышленных зданий: Справочник строителя. - М.: Стройиздат, 1987-178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ъемно-транспортные установки: учебник: допущено МО РФ / Зуев Ф.Г., Лотков Н.А. – М.: Колосс, 2007 / Йошкар Ола: ОАО "Марийский полиграф.-издат. комбинат", 2007). – 470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ны [электронный ресурс]: справочник. – Чебоксары: РО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Т 3, 2005. – 1 электрон. опт. диск (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мирная энциклопедия оборудования: Грузоподъемная техника [электронный ресурс]. Диск 4. –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Чебоксары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: РО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Т 3, 2005. – 1 электрон. опт. дис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  <w:r>
        <w:rPr>
          <w:color w:val="000000"/>
          <w:sz w:val="20"/>
          <w:szCs w:val="20"/>
        </w:rPr>
        <w:t>……….………………..………………………………………………………………………………..</w:t>
      </w:r>
      <w:r>
        <w:rPr>
          <w:color w:val="000000"/>
          <w:sz w:val="28"/>
          <w:szCs w:val="28"/>
        </w:rPr>
        <w:t>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Состав проекта</w:t>
      </w:r>
      <w:r>
        <w:rPr>
          <w:color w:val="000000"/>
          <w:sz w:val="20"/>
          <w:szCs w:val="20"/>
        </w:rPr>
        <w:t>……………………………………………………………………………………………...</w:t>
      </w:r>
      <w:r>
        <w:rPr>
          <w:color w:val="000000"/>
          <w:sz w:val="28"/>
          <w:szCs w:val="28"/>
        </w:rPr>
        <w:t>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Указания к выполнению курсового проекта (расчетно-поясни</w:t>
        <w:softHyphen/>
        <w:t>тельная записка)</w:t>
      </w:r>
      <w:r>
        <w:rPr>
          <w:color w:val="000000"/>
          <w:sz w:val="20"/>
          <w:szCs w:val="20"/>
        </w:rPr>
        <w:t xml:space="preserve"> ……………………………………………………………………………………………………………...</w:t>
      </w:r>
      <w:r>
        <w:rPr>
          <w:color w:val="000000"/>
          <w:sz w:val="28"/>
          <w:szCs w:val="28"/>
        </w:rPr>
        <w:t>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1. Составление расчетно-пояснительной записки</w:t>
      </w:r>
      <w:r>
        <w:rPr>
          <w:color w:val="000000"/>
          <w:sz w:val="20"/>
          <w:szCs w:val="20"/>
        </w:rPr>
        <w:t>………………………………………...</w:t>
      </w:r>
      <w:r>
        <w:rPr>
          <w:color w:val="000000"/>
          <w:sz w:val="28"/>
          <w:szCs w:val="28"/>
        </w:rPr>
        <w:t>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2. Характеристика монтируемого здания</w:t>
      </w:r>
      <w:r>
        <w:rPr>
          <w:color w:val="000000"/>
          <w:sz w:val="20"/>
          <w:szCs w:val="20"/>
        </w:rPr>
        <w:t>……………………………………………………..</w:t>
      </w:r>
      <w:r>
        <w:rPr>
          <w:color w:val="000000"/>
          <w:sz w:val="28"/>
          <w:szCs w:val="28"/>
        </w:rPr>
        <w:t>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3. Подсчет объемов работ при монтаже конструкций</w:t>
      </w:r>
      <w:r>
        <w:rPr>
          <w:color w:val="000000"/>
          <w:sz w:val="20"/>
          <w:szCs w:val="20"/>
        </w:rPr>
        <w:t>………………………………….</w:t>
      </w:r>
      <w:r>
        <w:rPr>
          <w:color w:val="000000"/>
          <w:sz w:val="28"/>
          <w:szCs w:val="28"/>
        </w:rPr>
        <w:t>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3.1. Составление спецификации элементов</w:t>
      </w:r>
      <w:r>
        <w:rPr>
          <w:color w:val="000000"/>
          <w:sz w:val="20"/>
          <w:szCs w:val="20"/>
        </w:rPr>
        <w:t>………………………………………………….</w:t>
      </w:r>
      <w:r>
        <w:rPr>
          <w:color w:val="000000"/>
          <w:sz w:val="28"/>
          <w:szCs w:val="28"/>
        </w:rPr>
        <w:t>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3.2. Калькуляция затрат труда и расчет состава комплекс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пециализированной) бригады</w:t>
      </w:r>
      <w:r>
        <w:rPr>
          <w:color w:val="000000"/>
          <w:sz w:val="20"/>
          <w:szCs w:val="20"/>
        </w:rPr>
        <w:t>…………………………………………………………………………………………..</w:t>
      </w:r>
      <w:r>
        <w:rPr>
          <w:color w:val="000000"/>
          <w:sz w:val="28"/>
          <w:szCs w:val="28"/>
        </w:rPr>
        <w:t>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4. Выбор метода монтажа конструкций промышленных зданий</w:t>
      </w: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8"/>
          <w:szCs w:val="28"/>
        </w:rPr>
        <w:t>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4.1. Разработка организационных реш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 монтажа</w:t>
      </w:r>
      <w:r>
        <w:rPr>
          <w:color w:val="000000"/>
          <w:sz w:val="20"/>
          <w:szCs w:val="20"/>
        </w:rPr>
        <w:t>……………………..</w:t>
      </w: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4.2. Факторы, влияющие на выбор типа крана</w:t>
      </w:r>
      <w:r>
        <w:rPr>
          <w:color w:val="000000"/>
          <w:sz w:val="20"/>
          <w:szCs w:val="20"/>
        </w:rPr>
        <w:t>……………………………………………..</w:t>
      </w: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4.3. Схемы размещения и движения кранов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х</w:t>
      </w:r>
      <w:r>
        <w:rPr>
          <w:color w:val="000000"/>
          <w:sz w:val="20"/>
          <w:szCs w:val="20"/>
        </w:rPr>
        <w:t>……………………………..</w:t>
      </w: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Выбор грузозахватных и монтажных приспособлений</w:t>
      </w:r>
      <w:r>
        <w:rPr>
          <w:color w:val="000000"/>
          <w:sz w:val="20"/>
          <w:szCs w:val="20"/>
        </w:rPr>
        <w:t>………………………..</w:t>
      </w:r>
      <w:r>
        <w:rPr>
          <w:color w:val="000000"/>
          <w:sz w:val="28"/>
          <w:szCs w:val="28"/>
        </w:rPr>
        <w:t>1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5. Выбор монтажных кранов</w:t>
      </w:r>
      <w:r>
        <w:rPr>
          <w:color w:val="000000"/>
          <w:sz w:val="20"/>
          <w:szCs w:val="20"/>
        </w:rPr>
        <w:t>………………………………………………………………………</w:t>
      </w:r>
      <w:r>
        <w:rPr>
          <w:color w:val="000000"/>
          <w:sz w:val="28"/>
          <w:szCs w:val="28"/>
        </w:rPr>
        <w:t>1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5.1. Определение технических параметр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нов</w:t>
      </w:r>
      <w:r>
        <w:rPr>
          <w:color w:val="000000"/>
          <w:sz w:val="20"/>
          <w:szCs w:val="20"/>
        </w:rPr>
        <w:t>…………………………………….</w:t>
      </w:r>
      <w:r>
        <w:rPr>
          <w:color w:val="000000"/>
          <w:sz w:val="28"/>
          <w:szCs w:val="28"/>
        </w:rPr>
        <w:t>1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5.2. Выбор крана по технико-экономическ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ям</w:t>
      </w:r>
      <w:r>
        <w:rPr>
          <w:color w:val="000000"/>
          <w:sz w:val="20"/>
          <w:szCs w:val="20"/>
        </w:rPr>
        <w:t>………………………..</w:t>
      </w:r>
      <w:r>
        <w:rPr>
          <w:color w:val="000000"/>
          <w:sz w:val="28"/>
          <w:szCs w:val="28"/>
        </w:rPr>
        <w:t>1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6. Выбор вида и расчет потребности в транспортных средствах</w:t>
      </w:r>
      <w:r>
        <w:rPr>
          <w:color w:val="000000"/>
          <w:sz w:val="20"/>
          <w:szCs w:val="20"/>
        </w:rPr>
        <w:t>………………..</w:t>
      </w:r>
      <w:r>
        <w:rPr>
          <w:color w:val="000000"/>
          <w:sz w:val="28"/>
          <w:szCs w:val="28"/>
        </w:rPr>
        <w:t>1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6.1. Расчет количества транспортных средст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нтаже «с колес»</w:t>
      </w:r>
      <w:r>
        <w:rPr>
          <w:color w:val="000000"/>
          <w:sz w:val="20"/>
          <w:szCs w:val="20"/>
        </w:rPr>
        <w:t xml:space="preserve"> ………………………………………………………………………………….</w:t>
      </w:r>
      <w:r>
        <w:rPr>
          <w:color w:val="000000"/>
          <w:sz w:val="28"/>
          <w:szCs w:val="28"/>
        </w:rPr>
        <w:t>1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6.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транспорта при монтаже с приобъектного склада</w:t>
      </w:r>
      <w:r>
        <w:rPr>
          <w:color w:val="000000"/>
          <w:sz w:val="20"/>
          <w:szCs w:val="20"/>
        </w:rPr>
        <w:t>……………………</w:t>
      </w:r>
      <w:r>
        <w:rPr>
          <w:color w:val="000000"/>
          <w:sz w:val="28"/>
          <w:szCs w:val="28"/>
        </w:rPr>
        <w:t>1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7. Составление календарного плана работ</w:t>
      </w:r>
      <w:r>
        <w:rPr>
          <w:color w:val="000000"/>
          <w:sz w:val="20"/>
          <w:szCs w:val="20"/>
        </w:rPr>
        <w:t>………………………………………………….</w:t>
      </w:r>
      <w:r>
        <w:rPr>
          <w:color w:val="000000"/>
          <w:sz w:val="28"/>
          <w:szCs w:val="28"/>
        </w:rPr>
        <w:t>1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8. Контроль и оценка качества работ при производстве 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иемке работ</w:t>
      </w:r>
      <w:r>
        <w:rPr>
          <w:color w:val="000000"/>
          <w:sz w:val="20"/>
          <w:szCs w:val="20"/>
        </w:rPr>
        <w:t>….</w:t>
      </w:r>
      <w:r>
        <w:rPr>
          <w:color w:val="000000"/>
          <w:sz w:val="28"/>
          <w:szCs w:val="28"/>
        </w:rPr>
        <w:t>1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9. Техника безопасности при монтаже строительных конструкций</w:t>
      </w:r>
      <w:r>
        <w:rPr>
          <w:color w:val="000000"/>
          <w:sz w:val="20"/>
          <w:szCs w:val="20"/>
        </w:rPr>
        <w:t>…………..</w:t>
      </w:r>
      <w:r>
        <w:rPr>
          <w:color w:val="000000"/>
          <w:sz w:val="28"/>
          <w:szCs w:val="28"/>
        </w:rPr>
        <w:t>1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10. Технико-экономические показатели проекта</w:t>
      </w:r>
      <w:r>
        <w:rPr>
          <w:color w:val="000000"/>
          <w:sz w:val="20"/>
          <w:szCs w:val="20"/>
        </w:rPr>
        <w:t>………………………………………..</w:t>
      </w:r>
      <w:r>
        <w:rPr>
          <w:color w:val="000000"/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………</w:t>
      </w:r>
      <w:r>
        <w:rPr>
          <w:color w:val="000000"/>
          <w:sz w:val="20"/>
          <w:szCs w:val="20"/>
        </w:rPr>
        <w:t>………………………………………………………………..</w:t>
      </w:r>
      <w:r>
        <w:rPr>
          <w:color w:val="000000"/>
          <w:sz w:val="28"/>
          <w:szCs w:val="28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роизводства работ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тажу строительных конструк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го з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ового проекта по курсу «Техника и </w:t>
      </w:r>
    </w:p>
    <w:p>
      <w:pPr>
        <w:pStyle w:val="Normal"/>
        <w:jc w:val="center"/>
        <w:rPr/>
      </w:pPr>
      <w:r>
        <w:rPr>
          <w:sz w:val="28"/>
          <w:szCs w:val="28"/>
        </w:rPr>
        <w:t>технология строительного произво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060800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номика и управление на предприятии (строительство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ой и заочной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Составители: к.т.н., доцент Егорова Светлана Петров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. преп. Бурак Екатерина Эдуардовна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орректор Литвинов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писано в печать                            Формат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4    1/16.</w:t>
      </w:r>
    </w:p>
    <w:p>
      <w:pPr>
        <w:pStyle w:val="Normal"/>
        <w:rPr/>
      </w:pPr>
      <w:r>
        <w:rPr>
          <w:sz w:val="28"/>
          <w:szCs w:val="28"/>
        </w:rPr>
        <w:t xml:space="preserve">Уч.изд. л. 1,3    Усл.-печ. л. 1,4   Бумага писчая   Тираж 130 экз.   Заказ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печатано: отдел оперативной полиграфии Воронежского государственного архитектурно-строительного университ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94006 г. Воронеж, ул. 20-летия Октября, 84.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04:00Z</dcterms:created>
  <dc:creator>Sanek</dc:creator>
  <dc:description/>
  <cp:keywords/>
  <dc:language>en-US</dc:language>
  <cp:lastModifiedBy>u00242</cp:lastModifiedBy>
  <cp:lastPrinted>2005-12-06T19:12:00Z</cp:lastPrinted>
  <dcterms:modified xsi:type="dcterms:W3CDTF">2009-12-30T12:01:00Z</dcterms:modified>
  <cp:revision>26</cp:revision>
  <dc:subject/>
  <dc:title/>
</cp:coreProperties>
</file>