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has been removed during history migration to Arc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: https://github.yandex-team.ru/media/docviewer/blob/5605fa394695e319d42ef2963e8af68247e174c4/src/test/resources/ru/yandex/docviewer/test/doc/suite/9acb317ef77e3bb1b84a850294ddf46b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