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left="14" w:firstLine="542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электрических сетях имеют место быть большие фактические потери электроэнергии. </w:t>
      </w:r>
    </w:p>
    <w:p>
      <w:pPr>
        <w:pStyle w:val="Normal"/>
        <w:ind w:firstLine="547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з общего количества потерь, потери в силовых трансформаторах МУП «ПЭС» </w:t>
      </w:r>
      <w:r>
        <w:rPr>
          <w:color w:val="000000"/>
          <w:spacing w:val="-1"/>
          <w:sz w:val="22"/>
          <w:szCs w:val="22"/>
        </w:rPr>
        <w:t>составляют примерно 1,7%. Потери электроэнергии в линиях электропередачи напряжением 6-10 кВ составляют около 4,0 %. Потери электроэнергии в сетях 0,4 кВ составляют 9-10%.</w:t>
      </w:r>
    </w:p>
    <w:p>
      <w:pPr>
        <w:pStyle w:val="Normal"/>
        <w:shd w:fill="FFFFFF" w:val="clear"/>
        <w:ind w:left="19" w:right="5" w:firstLine="52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нализ динамики абсолютных и относительных потерь электроэнергии в сетях России, </w:t>
      </w:r>
      <w:r>
        <w:rPr>
          <w:color w:val="000000"/>
          <w:sz w:val="22"/>
          <w:szCs w:val="22"/>
        </w:rPr>
        <w:t xml:space="preserve">режимов их работы и загрузки показывает, что практически отсутствуют весомые причины </w:t>
      </w:r>
      <w:r>
        <w:rPr>
          <w:color w:val="000000"/>
          <w:spacing w:val="8"/>
          <w:sz w:val="22"/>
          <w:szCs w:val="22"/>
        </w:rPr>
        <w:t xml:space="preserve">роста технических потерь, обусловленных физическими процессами передачи и </w:t>
      </w:r>
      <w:r>
        <w:rPr>
          <w:color w:val="000000"/>
          <w:spacing w:val="-1"/>
          <w:sz w:val="22"/>
          <w:szCs w:val="22"/>
        </w:rPr>
        <w:t xml:space="preserve">распределения электроэнергии. Основная причина потерь - увеличение коммерческой </w:t>
      </w:r>
      <w:r>
        <w:rPr>
          <w:color w:val="000000"/>
          <w:spacing w:val="-3"/>
          <w:sz w:val="22"/>
          <w:szCs w:val="22"/>
        </w:rPr>
        <w:t>составляющей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rFonts w:eastAsia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Основными причинами технических потерь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ношенность электро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5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пользование устаревших видов электро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10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соответствие используемого электрооборудования существующим нагруз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29" w:after="0"/>
        <w:ind w:left="346" w:hanging="34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оптимальные установившиеся режимы в распределительных сетях по уровням</w:t>
        <w:br/>
        <w:t>напряжения и реактивной мощности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ми причинами коммерческих потерь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346" w:hanging="34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допустимые погрешности измерений электроэнергии (несоответствие приборов учета </w:t>
      </w:r>
      <w:r>
        <w:rPr>
          <w:color w:val="000000"/>
          <w:spacing w:val="-3"/>
          <w:sz w:val="22"/>
          <w:szCs w:val="22"/>
        </w:rPr>
        <w:t xml:space="preserve">классам  точности, несоответствие трансформаторов тока существующим нагрузкам, </w:t>
      </w:r>
      <w:r>
        <w:rPr>
          <w:color w:val="000000"/>
          <w:spacing w:val="-1"/>
          <w:sz w:val="22"/>
          <w:szCs w:val="22"/>
        </w:rPr>
        <w:t>нарушение сроков поверки и неисправности приборов учета электроэнерг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14" w:after="0"/>
        <w:ind w:left="346" w:hanging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ование несовершенных методов расчета количества отпущенной электроэнергии </w:t>
      </w:r>
      <w:r>
        <w:rPr>
          <w:color w:val="000000"/>
          <w:spacing w:val="-2"/>
          <w:sz w:val="22"/>
          <w:szCs w:val="22"/>
        </w:rPr>
        <w:t>при отсутствии приборов уч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38" w:after="0"/>
        <w:ind w:left="346" w:hanging="346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есовершенство методов снятия показаний с приборов учета и выписки квитанций </w:t>
      </w:r>
      <w:r>
        <w:rPr>
          <w:color w:val="000000"/>
          <w:spacing w:val="-1"/>
          <w:sz w:val="22"/>
          <w:szCs w:val="22"/>
        </w:rPr>
        <w:t>непосредственно абонентами бытового сек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14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здоговорное и неучтенное потребление электроэнергии (хищ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14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кажение объемов отпуска электроэнергии потребителя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center"/>
        <w:rPr>
          <w:b/>
          <w:b/>
          <w:color w:val="0070C0"/>
          <w:spacing w:val="-1"/>
          <w:sz w:val="24"/>
          <w:szCs w:val="24"/>
        </w:rPr>
      </w:pPr>
      <w:r>
        <w:rPr>
          <w:b/>
          <w:color w:val="0070C0"/>
          <w:spacing w:val="-1"/>
          <w:sz w:val="24"/>
          <w:szCs w:val="24"/>
        </w:rPr>
        <w:t>ФАКТИЧЕСКИЕ ПОТЕРИ ЭЛЕКТРОЭНЕРГИИ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center"/>
        <w:rPr>
          <w:b/>
          <w:b/>
          <w:color w:val="0070C0"/>
          <w:spacing w:val="-1"/>
          <w:sz w:val="24"/>
          <w:szCs w:val="24"/>
        </w:rPr>
      </w:pPr>
      <w:r>
        <w:rPr>
          <w:rFonts w:eastAsia="Arial"/>
          <w:b/>
          <w:color w:val="0070C0"/>
          <w:spacing w:val="-1"/>
          <w:sz w:val="24"/>
          <w:szCs w:val="24"/>
        </w:rPr>
        <w:t xml:space="preserve"> </w:t>
      </w:r>
      <w:r>
        <w:rPr>
          <w:b/>
          <w:color w:val="0070C0"/>
          <w:spacing w:val="-1"/>
          <w:sz w:val="24"/>
          <w:szCs w:val="24"/>
        </w:rPr>
        <w:t>В МУП «ПОДОЛЬСКАЯ ЭЛЕКТРОСЕТЬ»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center"/>
        <w:rPr>
          <w:b/>
          <w:b/>
          <w:color w:val="0070C0"/>
          <w:spacing w:val="-1"/>
          <w:sz w:val="24"/>
          <w:szCs w:val="24"/>
        </w:rPr>
      </w:pPr>
      <w:r>
        <w:rPr>
          <w:b/>
          <w:color w:val="0070C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4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 w:eastAsia="en-US"/>
        </w:rPr>
        <w:drawing>
          <wp:inline distT="0" distB="0" distL="0" distR="0">
            <wp:extent cx="5706110" cy="2834640"/>
            <wp:effectExtent l="0" t="0" r="0" b="0"/>
            <wp:docPr id="1" name="Диаграмма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1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4925</wp:posOffset>
                </wp:positionH>
                <wp:positionV relativeFrom="paragraph">
                  <wp:posOffset>9525</wp:posOffset>
                </wp:positionV>
                <wp:extent cx="565531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5pt;margin-top:0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984806"/>
          <w:sz w:val="28"/>
          <w:szCs w:val="28"/>
        </w:rPr>
      </w:pPr>
      <w:r>
        <w:rPr>
          <w:rFonts w:cs="Calibri" w:ascii="Calibri" w:hAnsi="Calibri"/>
          <w:b/>
          <w:bCs/>
          <w:color w:val="984806"/>
          <w:sz w:val="28"/>
          <w:szCs w:val="28"/>
        </w:rPr>
        <w:t>СТРУКТУРА ФАКТИЧЕСКИХ ПОТЕРЬ ЭЛЕКТРОЭНЕРГИИ</w:t>
      </w:r>
    </w:p>
    <w:p>
      <w:pPr>
        <w:pStyle w:val="Normal"/>
        <w:rPr>
          <w:rFonts w:ascii="Calibri" w:hAnsi="Calibri" w:cs="Calibri"/>
          <w:color w:val="984806"/>
          <w:sz w:val="28"/>
          <w:szCs w:val="28"/>
        </w:rPr>
      </w:pPr>
      <w:r>
        <w:rPr>
          <w:rFonts w:cs="Calibri" w:ascii="Calibri" w:hAnsi="Calibri"/>
          <w:color w:val="98480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 w:eastAsia="en-US"/>
        </w:rPr>
        <w:drawing>
          <wp:inline distT="0" distB="0" distL="0" distR="0">
            <wp:extent cx="6146165" cy="4526280"/>
            <wp:effectExtent l="0" t="0" r="0" b="0"/>
            <wp:docPr id="3" name="Объект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14" t="-2224" r="-6205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065</wp:posOffset>
                </wp:positionH>
                <wp:positionV relativeFrom="paragraph">
                  <wp:posOffset>3507105</wp:posOffset>
                </wp:positionV>
                <wp:extent cx="6162675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276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69660" cy="352996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rPr>
          <w:color w:val="000000"/>
          <w:spacing w:val="-1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val="en-US" w:eastAsia="en-US"/>
        </w:rPr>
        <w:drawing>
          <wp:anchor behindDoc="0" distT="0" distB="3175" distL="114935" distR="114935" simplePos="0" locked="0" layoutInCell="0" allowOverlap="1" relativeHeight="58">
            <wp:simplePos x="0" y="0"/>
            <wp:positionH relativeFrom="column">
              <wp:posOffset>72390</wp:posOffset>
            </wp:positionH>
            <wp:positionV relativeFrom="paragraph">
              <wp:posOffset>17780</wp:posOffset>
            </wp:positionV>
            <wp:extent cx="6333490" cy="4559935"/>
            <wp:effectExtent l="0" t="0" r="0" b="0"/>
            <wp:wrapNone/>
            <wp:docPr id="6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780"/>
        <w:gridCol w:w="1940"/>
        <w:gridCol w:w="12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2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0"/>
            </w:tblGrid>
            <w:tr>
              <w:trPr>
                <w:trHeight w:val="288" w:hRule="atLeast"/>
              </w:trPr>
              <w:tc>
                <w:tcPr>
                  <w:tcW w:w="200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ConsNormal"/>
        <w:keepLines/>
        <w:widowControl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хнологические потери электроэнергии (далее – ТПЭ) при ее передаче по электрическим сетям ТСО включают в себя технические потери в линиях и оборудовании электрических сетей, обусловленных физическими процессами, происходящими при передаче электроэнергии в соответствии с техническими характеристиками и режимами работы линий и оборудования, с учетом расхода электроэнергии на собственные нужды подстанций  и потери, обусловленные допустимыми погрешностями системы учета электроэнергии. </w:t>
      </w:r>
      <w:r>
        <w:rPr>
          <w:b/>
          <w:sz w:val="22"/>
          <w:szCs w:val="22"/>
        </w:rPr>
        <w:t xml:space="preserve">Объем (количество) технологических потерь электроэнергии в целях определения норматива технологических потерь электроэнергии при ее передаче по электрическим сетям  рассчитывается в соответствии инструкцией по организации в Министерстве энергетики Российской Федерации работы по расчету и обоснованию нормативов технологических потерь электроэнергии при ее передаче по электрическим сетям, утвержденной </w:t>
      </w:r>
      <w:r>
        <w:rPr>
          <w:b/>
          <w:sz w:val="22"/>
          <w:szCs w:val="22"/>
          <w:u w:val="single"/>
        </w:rPr>
        <w:t>приказом №326 от 30.12.2008 года.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  <w:t>Методы расчета нормативных потерь электрической энергии</w:t>
      </w:r>
    </w:p>
    <w:p>
      <w:pPr>
        <w:pStyle w:val="Normal"/>
        <w:rPr>
          <w:b/>
          <w:b/>
          <w:bCs/>
          <w:color w:val="5F497A"/>
          <w:sz w:val="28"/>
          <w:szCs w:val="28"/>
        </w:rPr>
      </w:pPr>
      <w:r>
        <w:rPr>
          <w:b/>
          <w:bCs/>
          <w:color w:val="5F497A"/>
          <w:sz w:val="28"/>
          <w:szCs w:val="28"/>
        </w:rPr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Основные понятия</w:t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</m:e>
        </m:nary>
      </m:oMath>
      <w:r>
        <w:rPr>
          <w:b/>
          <w:bCs/>
        </w:rPr>
        <w:t>1. Прием электрической энергии в се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Отдача электрической энергии из се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j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Отпуск электрической энергии в се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Фактические (отчетные ) потери электроэнергии в абсолютных единиц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п – объем потребленной электрической энерг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5. Фактические (отчетные ) потери электроэнергии в относительных единиц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Технические потери электроэнергии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н – нагрузочные (переменные) потери; </w:t>
      </w:r>
      <w:r>
        <w:rPr>
          <w:rFonts w:eastAsia="Symbol" w:cs="Symbol" w:ascii="Symbol" w:hAnsi="Symbol"/>
          <w:sz w:val="16"/>
          <w:szCs w:val="16"/>
        </w:rPr>
        <w:t>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уп – условно-постоянные потер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7. Потери электроэнергии, обусловленные погрешностями приборов уч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1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,%</m:t>
            </m:r>
            <m:r>
              <w:rPr>
                <w:rFonts w:ascii="Cambria Math" w:hAnsi="Cambria Math"/>
              </w:rPr>
              <m:t xml:space="preserve">=</m:t>
            </m:r>
          </m:sub>
        </m:sSub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 Нетехнические (коммерческие) потери электроэнер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 Норматив технологических потерь электроэнергии в абсолютных единиц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П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р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Норматив технологических потерь электроэнергии в относительных единица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П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%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ПЭ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С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 Нормативные потери электроэнергии абсолютны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П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П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  <w:lang w:val="en-US"/>
        </w:rPr>
        <w:t>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>мсп – норматив снижения потерь на регулируемый период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П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Расчет потерь в оборудовании электрической сети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лектроэнергии в воздушной линии</w:t>
      </w:r>
    </w:p>
    <w:p>
      <w:pPr>
        <w:pStyle w:val="Normal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760" cy="23685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лектроэнергии в кабельной линии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725" cy="21336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лектроэнергии в трансформаторах (автотрансформаторах)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2235" cy="20447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тери электроэнергии в токоограничивающих реакторах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ерем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Условно-постоянные потери электроэнергии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стали силовых трансформаторов и автотрансформа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потери в стали шунтирующих реа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на корону в воздушных линиях 110 кВ и выш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батареях конденсаторов (БСК) и статических тиристорных компенсато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синхронных компенсаторах (С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ограничителях перенапря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потери электроэнергии в счетчиках непосредственного включ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измерительных трансформаторах тока и напря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изоляции кабельных ли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от токов утечки по изоляторам воздушных ли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потери в соединительных проводах и сборных шинах под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ход электроэнергии на плавку гололе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ход электроэнергии на собственные нужды подстанций с учетом потерь в стали и меди трансформаторов собственных нужд при несовпадении учета с границей балансовой принадлеж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Переменные потери электроэнергии</w:t>
      </w:r>
    </w:p>
    <w:p>
      <w:pPr>
        <w:pStyle w:val="Normal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грузочные потери электроэнергии в трансформаторах и автотрансформаторах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нагрузочные потери электроэнергии в воздушных и кабельных линиях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потери электроэнергии в токограничивающих реактор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76923C"/>
          <w:sz w:val="24"/>
          <w:szCs w:val="24"/>
        </w:rPr>
      </w:pPr>
      <w:r>
        <w:rPr>
          <w:b/>
          <w:bCs/>
          <w:color w:val="76923C"/>
          <w:sz w:val="24"/>
          <w:szCs w:val="24"/>
        </w:rPr>
        <w:t>Методы расчета переменных потерь</w:t>
      </w:r>
    </w:p>
    <w:p>
      <w:pPr>
        <w:pStyle w:val="Normal"/>
        <w:rPr>
          <w:b/>
          <w:b/>
          <w:bCs/>
          <w:color w:val="76923C"/>
          <w:sz w:val="24"/>
          <w:szCs w:val="24"/>
        </w:rPr>
      </w:pPr>
      <w:r>
        <w:rPr>
          <w:b/>
          <w:bCs/>
          <w:color w:val="76923C"/>
          <w:sz w:val="24"/>
          <w:szCs w:val="24"/>
        </w:rPr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0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Метод оперативных расчетов установившихся режимов с использованием данных оперативно-диспетчерских комплексов (О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Метод расчета потерь по данным расчетных суток (использование режимных данных за характерные су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Метод расчета потерь по средним нагруз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Метод расчета потерь в режиме максимальных нагрузок сети с использованием числа часов наибольших потерь мощ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Оценочные методы ра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  <w:t>Метод оперативных расч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на интервале времени в линии, трансформато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на интервале времени в трехобмоточном трансформато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 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на интервале времени в токоограничивающем реактор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  <w:t>Метод расчетных сут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вивалентное число дней в расчетном месяц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 формы граф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  <w:t>Метод средних нагруз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 формы граф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 запол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color w:val="943634"/>
          <w:sz w:val="24"/>
          <w:szCs w:val="24"/>
        </w:rPr>
        <w:t>Метод числа часов наибольших потерь мощности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носительное число часов наибольших поте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 запол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Методы расчета потерь электроэнергии в электрических сетях 0,4 кВ</w:t>
      </w:r>
    </w:p>
    <w:p>
      <w:pPr>
        <w:pStyle w:val="Normal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Расчет потерь электроэнергии и режимных параметров  с использованием схем сетей при подключении потребителей к фазам с использованием графиков нагруз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t>Расчет потерь электроэнергии и режимных параметров  с использованием схем сетей при подключении потребителей к фаз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t>Расчет потерь электроэнергии и режимных параметров  с использованием схем сетей при подключении потребителей к узл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>Расчет потерь мощности и электроэнергии по потере на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255905" cy="20764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179" r="-141" b="-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</w:t>
      </w:r>
      <w:r>
        <w:rPr>
          <w:b/>
          <w:bCs/>
        </w:rPr>
        <w:t xml:space="preserve">Оценочный расчет потерь мощности и электроэнергии по обобщенным отчетным данным электрической се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943634"/>
          <w:sz w:val="24"/>
          <w:szCs w:val="24"/>
        </w:rPr>
        <w:t>Метод оценки потерь по обобщенной информации о схемах и нагрузках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вивалентная длина линии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-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  <w:t>Метод оценки потерь по данным о величине падения напряжения</w:t>
      </w:r>
    </w:p>
    <w:p>
      <w:pPr>
        <w:pStyle w:val="Normal"/>
        <w:rPr>
          <w:b/>
          <w:b/>
          <w:bCs/>
          <w:color w:val="943634"/>
          <w:sz w:val="24"/>
          <w:szCs w:val="24"/>
        </w:rPr>
      </w:pPr>
      <w:r>
        <w:rPr>
          <w:b/>
          <w:bCs/>
          <w:color w:val="943634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тери электроэнергии за расчетный 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дополнительных потерь от несимметри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носительные потери напря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тносительные потери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линия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%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К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I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К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943634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8480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943634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94363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98480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94363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6:57:00Z</dcterms:created>
  <dc:creator>Агишева Ольга Николаевна</dc:creator>
  <dc:description/>
  <cp:keywords/>
  <dc:language>en-US</dc:language>
  <cp:lastModifiedBy>Агишева Ольга Николаевна</cp:lastModifiedBy>
  <cp:lastPrinted>2009-07-15T10:43:00Z</cp:lastPrinted>
  <dcterms:modified xsi:type="dcterms:W3CDTF">2009-12-16T05:37:00Z</dcterms:modified>
  <cp:revision>3</cp:revision>
  <dc:subject/>
  <dc:title>В электрических сетях имеют место быть большие фактические потери электроэнергии</dc:title>
</cp:coreProperties>
</file>