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Алтайского края от 30.12.2009 № 566</w:t>
      </w:r>
    </w:p>
    <w:p>
      <w:pPr>
        <w:pStyle w:val="Header"/>
        <w:tabs>
          <w:tab w:val="clear" w:pos="4153"/>
          <w:tab w:val="clear" w:pos="8306"/>
        </w:tabs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ализации краевой адресной инвестиционной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на 2010 год»</w:t>
      </w:r>
    </w:p>
    <w:p>
      <w:pPr>
        <w:pStyle w:val="Normal"/>
        <w:spacing w:lineRule="auto" w:line="23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о исполнение закона Алтайского края от 02.12.2009 №  95-ЗС «О крае-вом бюджете на 2010 год и на плановый период 2011 и 2012 годов» </w:t>
      </w:r>
      <w:r>
        <w:rPr>
          <w:spacing w:val="40"/>
          <w:sz w:val="28"/>
          <w:szCs w:val="28"/>
        </w:rPr>
        <w:t>постановляю: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</w:rPr>
        <w:t xml:space="preserve">1. Распределить по стройкам, объектам и получателям бюджетных средств бюджетные ассигнования на осуществление бюджетных инвестиций в объекты капитального строительства государственной собственности Алтайского края и муниципальной собственности, включенные в краевую адресную инвестиционную программу на 2010 год, согласно приложениям: 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(приложение 1);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 (приложение 2);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(приложение 3);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обеспечение (приложение 4);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(приложение 5);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(приложение 6);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(приложение 7);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(приложение 8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</w:rPr>
        <w:t>2. Определить государственными заказчиками по реализации на территории Алтайского края федеральных и краевых целевых программ органы исполнительной власти Алтайского края согласно полномочиям, возложенным на них действующим законодательством.</w:t>
      </w:r>
    </w:p>
    <w:p>
      <w:pPr>
        <w:pStyle w:val="TextBodyIndent"/>
        <w:spacing w:lineRule="auto" w:line="232"/>
        <w:ind w:firstLine="567"/>
        <w:rPr/>
      </w:pPr>
      <w:r>
        <w:rPr>
          <w:szCs w:val="28"/>
        </w:rPr>
        <w:t>3. Управлению Алтайского края по строительству и архитектуре        (Мишустин А.А.) подготовить график проведения конкурсов (аукционов) на выполнение работ на объектах и стройках, включенных в краевую адресную инвестиционную программу на 2010 год, согласовав сроки их проведения с комитетом администрации Алтайского края по финансам, налоговой и кредитной политике и Главным управлением экономики и инвестиций Алтайского края.</w:t>
      </w:r>
    </w:p>
    <w:p>
      <w:pPr>
        <w:pStyle w:val="TextBodyIndent"/>
        <w:spacing w:lineRule="auto" w:line="232"/>
        <w:ind w:firstLine="567"/>
        <w:rPr/>
      </w:pPr>
      <w:r>
        <w:rPr>
          <w:szCs w:val="28"/>
        </w:rPr>
        <w:t>4. Главному управлению экономики и инвестиций Алтайского края (Щетинин М.П.), уполномоченному органу по размещению государственного заказа Алтайского края организовать проведение аукционов (конкурсов) на выполнение работ и оказание услуг в соответствии с графиком проведения аукционов (конкурсов), заявками государственных (муниципальных) заказчиков, заказчиков-застройщиков и получателей бюджетных средств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</w:rPr>
        <w:t>5. Установить, что в 2010 году: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</w:rPr>
        <w:t>приоритетными для финансирования являются мероприятия, включенные в федеральные целевые программы, реализуемые на территории края на условиях софинансирования, пусковые объекты 2010 года и объекты, выполнение работ на которых стоит на особом контроле в Администрации края;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</w:rPr>
        <w:t>финансирование строек и прочих объектов муниципальной собственности за счет средств капитальных вложений краевого бюджета осуществляется при условии выполнения бюджетами муниципальных районов и городских округов обязательств долевого участия: городских округов – не менее 50 процентов, муниципальных районов – не менее 20 процентов, с определением в контракте, заключаемом между муниципальным заказчиком и генеральной подрядной организацией, физических объемов работ в счет долевого участия. Рекомендовать администрациям муниципальных районов и городских округов погасить задолженность в части софинансирования выполненных на 01.01.2010 объемов работ на объектах и стройках, включенных в краевую адресную инвестиционную программу на 2009 год;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 затрат на содержание службы заказчика-застройщика Алтайского краевого государственного унитарного предприятия «Алтайстройзаказчик»  по стройкам и объектам, капитальное строительство которых начато до 01.01.2008 и включено в перечень пусковых строек и объектов краевой адресной инвестиционной программы на 2010 год, составляет не более 2,47% в зависимости от фактически выполненных объемов работ в пределах годовых лимитов капитальных вложений, согласно договорам о деятельности сторон, заключенным с государственными и муниципальными заказчиками;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</w:rPr>
        <w:t>в случае объединения отдельных городских округов и муниципальных районов финансирование строек и объектов муниципальной собственности осуществляется при условии выполнения бюджетами объединенных территорий обязательств долевого участия  (не менее 20 процентов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</w:rPr>
        <w:t>6. Государственным и муниципальным заказчикам планировать капитальное строительство объектов в 2010-2012 годах с использованием типовой проектной документации (проектов повторного применения), при согласовании данного вопроса с управлением Алтайского края по строительству и архитектуре.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ю Алтайского края по образованию и делам молодежи   (Денисов Ю.Н.) проводить работу с государственными и муниципальными заказчиками по обеспечению закрепления студенческих строительных отрядов за входящими в краевую адресную инвестиционную программу объектами, стоимость работ на которых за счет всех источников финансирования составляет более 20 млн. рублей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</w:rPr>
        <w:t>8. Определить получателем средств краевого бюджета для финансирования объектов водоснабжения в рамках реализации мероприятий ведомственных и краевых целевых программ управление Алтайского края по жилищно-коммунальному хозяйству.</w:t>
      </w:r>
    </w:p>
    <w:p>
      <w:pPr>
        <w:pStyle w:val="21"/>
        <w:spacing w:lineRule="auto" w:line="232" w:before="0" w:after="0"/>
        <w:ind w:left="0" w:firstLine="567"/>
        <w:jc w:val="both"/>
        <w:rPr/>
      </w:pPr>
      <w:r>
        <w:rPr>
          <w:sz w:val="28"/>
          <w:szCs w:val="28"/>
        </w:rPr>
        <w:t>9. Контроль за исполнением настоящего постановления возложить на заместителя Губернатора Алтайского края Ишутина Я.Н. и заместителя     Губернатора Алтайского края, начальника Главного управления экономики и инвестиций Алтайского края Щетинина М.П.</w:t>
      </w:r>
    </w:p>
    <w:p>
      <w:pPr>
        <w:pStyle w:val="3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  <w:t>Губернатор Алтайского края                                                               А.Б. Карли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</w:t>
      </w:r>
      <w:bookmarkStart w:id="0" w:name="Заголовок1"/>
      <w:bookmarkEnd w:id="0"/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РИЛОЖЕНИЕ 1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Алтайского кра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2.2009_</w:t>
      </w:r>
      <w:r>
        <w:rPr>
          <w:sz w:val="24"/>
          <w:szCs w:val="24"/>
        </w:rPr>
        <w:t xml:space="preserve"> № _</w:t>
      </w:r>
      <w:r>
        <w:rPr>
          <w:sz w:val="24"/>
          <w:szCs w:val="24"/>
          <w:u w:val="single"/>
        </w:rPr>
        <w:t>566</w:t>
      </w:r>
      <w:r>
        <w:rPr>
          <w:sz w:val="24"/>
          <w:szCs w:val="24"/>
        </w:rPr>
        <w:t>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bookmarkStart w:id="1" w:name="Заголовок2"/>
      <w:bookmarkEnd w:id="1"/>
      <w:r>
        <w:rPr>
          <w:sz w:val="24"/>
          <w:szCs w:val="24"/>
        </w:rPr>
        <w:t>ОБРАЗ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2100"/>
        <w:gridCol w:w="1558"/>
      </w:tblGrid>
      <w:tr>
        <w:trPr>
          <w:trHeight w:val="322" w:hRule="atLeast"/>
        </w:trPr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ограмм, мероприятий и объектов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атели бюджетных средст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        тыс. рублей</w:t>
            </w:r>
          </w:p>
        </w:tc>
      </w:tr>
      <w:tr>
        <w:trPr>
          <w:trHeight w:val="322" w:hRule="atLeast"/>
        </w:trPr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2100"/>
        <w:gridCol w:w="1558"/>
      </w:tblGrid>
      <w:tr>
        <w:trPr>
          <w:tblHeader w:val="true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28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е целевые программы (на условиях софинансирован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8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ЦП развития образования на 2006-2010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единой образовательной информационной среды Алтайского края в 2006-2010 годах, организация дистанционного обучения детей-инвалидов, обучающихся на дому по основным общеобразовательным программам с использованием дистанционных образовательных технолог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образованию и делам молодеж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ликвидацию аварийных ситуаций и проведение капитального ремонта аварийных зданий общеобразовательных учрежд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ейский район, с. Дружба, капитальный ремонт МОУ «Дружбинская средняя общеобразовательная школ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евский район, с. Баево, капитальный ремонт       МОУ «Баевская средняя общеобразовательная школ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урлинский район, с. Устьянка, капитальный ремонт МОУ «Устьянская средняя общеобразовательная школ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горьевский район, с. Лебяжье, капитальный ремонт МОУ «Лебяжинская средняя общеобразовательная школ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етский район, с. Верх-Суетка, капитальный ремонт МОУ «Верх-Суетская средняя общеобразовательная школ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Славгород, реконструкция МОУ «Средняя общеобразовательная школа № 13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одской ок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ЦП «Социально-экономическое и этнокультурное развитие российских немцев на 2008-2012 годы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8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8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мецкий национальный район, с. Полевое, строительство пристройки учебного блока с реконструкцией существующей школы на 200 учащихс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8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тро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ийский район, с. Верх-Катунское, строительство средней общеобразовательной школы, в том числе разработка проектно-сметной документации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юменцевский район, с. Ключи, реконструкция детского сада-яслей под основную общеобразовательную школу на 90 учащихся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йск, капитальный ремонт зданий КГОУ «Бийский лицей-интернат Алтайского края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образованию и делам молодеж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онного обеспечения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края                                                                                              А.Н. Степанов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ПРИЛОЖЕНИЕ 2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Алтайского кра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2.2009_</w:t>
      </w:r>
      <w:r>
        <w:rPr>
          <w:sz w:val="24"/>
          <w:szCs w:val="24"/>
        </w:rPr>
        <w:t xml:space="preserve"> № _</w:t>
      </w:r>
      <w:r>
        <w:rPr>
          <w:sz w:val="24"/>
          <w:szCs w:val="24"/>
          <w:u w:val="single"/>
        </w:rPr>
        <w:t>566</w:t>
      </w:r>
      <w:r>
        <w:rPr>
          <w:sz w:val="24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РАВООХРАН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2180"/>
        <w:gridCol w:w="1699"/>
      </w:tblGrid>
      <w:tr>
        <w:trPr>
          <w:trHeight w:val="322" w:hRule="atLeast"/>
        </w:trPr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, мероприятий и объектов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атели бюджетных средст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        тыс. рублей</w:t>
            </w:r>
          </w:p>
        </w:tc>
      </w:tr>
      <w:tr>
        <w:trPr>
          <w:trHeight w:val="322" w:hRule="atLeast"/>
        </w:trPr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2160"/>
        <w:gridCol w:w="1719"/>
      </w:tblGrid>
      <w:tr>
        <w:trPr>
          <w:tblHeader w:val="true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61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е целевые программы (на условиях софинансиров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61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ЦП «Преодоление последствий радиационных аварий на период до 2010 го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региональный центр радиационной и экологической медицины (2 пусковой комплекс), в том числе разработка проектно-смет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лтайсоцзащи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ЦП «Повышение устойчивости жилых домов, основных объектов и систем жизнеобеспечения в сейсмических районах Российской Федерации на        2009 - 2013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5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5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тайский район, с. Алтайское, реконструкция поликлиники МУЗ «Алтайская центральная районн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5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76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76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строительство федерального центра  травматологии, ортопедии и эндопротезирования, в том числе разработка проектно-смет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ое управление Алтайского края по здравоохранению и фармацевтической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76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П «Демографическое развитие Алтайского края» на 2008 - 2015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доступности и качества специализированной и высокотехнологичной медицинской помощи за счет формирования медицинского клас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строительство лечебно-диагностического корпуса ГУЗ «Алтайский краевой онкологический диспансер» на 450 посещений в смену, расположенного по адресу: Змеиногорский тракт, д. 110 (поликлиника), в том числе разработка проектно-смет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ое управление Алтайского края по здравоохранению и фармацевтической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тро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реконструкция зданий КГУЗ «Алтайский краевой противотуберкулезный диспансер» под размещение ГУЗ «Алтайский краевой онкологический диспансер» и строительство радиологического блока, расположенных по адресу: Змеиногорский тракт,      д. 110,  в том числе разработка проектно-смет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ое управление Алтайского края по здравоохранению и фармацевтической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здание клуба-столовой (реконструкция, надстройка мансардного этажа) ГУЗ «Краевой госпиталь для ветеранов войн», расположенного по адресу: Змеиногорский тракт, д. 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ое управление Алтайского края по здравоохранению и фармацевтической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капитальный ремонт инфекционного отделения МУЗ «Городская больница № 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одской ок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Новоалтайск, реконструкция здания КГУЗ «Краевая туберкулезная больница № 1» под КГУЗ «Алтайский краевой противотуберкулезный диспансер», расположенного по адресу: ул. Белоярская, д. 1, в том числе разработка проектно-сметной документ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ое управление Алтайского края по здравоохранению и фармацевтической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ЦП «Организация сервисного обслуживания, восстановление и приобретение медицинской техники для учреждений здравоохранения Алтайского края» на 2007-2011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региональный центр радиационной и экологической медицины (2 пусковой комплекс), приобретение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ое управление Алтайского края по здравоохранению и фармацевтической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Барнаул, реконструкция КГУЗ «Диагностический центр Алтайского края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ое управление Алтайского края по здравоохранению и фармацевтической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тро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перепрофилирование (реконструкция) детского отделения НПО «Алтайский краевой противотуберкулезный диспансер», расположенного по адресу: просп. Красноармейский, д. 95а, под административное здание, в том числе корректировка проектно-смет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ое управление Алтайского края по здравоохранению и фармацевтической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реконструкция здания ГУЗ «Алтайская краевая станция переливания крови», расположенного по адресу: просп. Ленина, д. 197, в том числе разработка проектно-смет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ое управление Алтайского края по здравоохранению и фармацевтической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Барнаул, реконструкция КГУЗ «Детская туберкулезная больница», расположенного по адресу: ул. Лесосечная, д. 26, в том числе разработка проектно-сметной документац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ое управление Алтайского края по здравоохранению и фармацевтической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наул, реконструкция корпусов МУЗ «Детская городская клиническая больница № 7», в том числе разработка проектно-смет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одской ок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капитальный ремонт помещений поликлиники КГУЗ «Алтайский краевой противотуберкулезный диспансер», расположенной по адресу:              ул. Сизова, д. 35, для размещения компьютерного томографа, в том числе разработка проектно-смет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ое управление Алтайского края по здравоохранению и фармацевтической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онного обеспечения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края                                                                                              А.Н. Степ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ПРИЛОЖЕНИЕ 3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Алтайского кра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2.2009_</w:t>
      </w:r>
      <w:r>
        <w:rPr>
          <w:sz w:val="24"/>
          <w:szCs w:val="24"/>
        </w:rPr>
        <w:t xml:space="preserve"> № _</w:t>
      </w:r>
      <w:r>
        <w:rPr>
          <w:sz w:val="24"/>
          <w:szCs w:val="24"/>
          <w:u w:val="single"/>
        </w:rPr>
        <w:t>566</w:t>
      </w:r>
      <w:r>
        <w:rPr>
          <w:sz w:val="24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ЛЬ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2100"/>
        <w:gridCol w:w="1558"/>
      </w:tblGrid>
      <w:tr>
        <w:trPr>
          <w:trHeight w:val="322" w:hRule="atLeast"/>
        </w:trPr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ограмм, мероприятий и объектов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атели бюджетных средст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        тыс. рублей</w:t>
            </w:r>
          </w:p>
        </w:tc>
      </w:tr>
      <w:tr>
        <w:trPr>
          <w:trHeight w:val="322" w:hRule="atLeast"/>
        </w:trPr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2100"/>
        <w:gridCol w:w="1558"/>
      </w:tblGrid>
      <w:tr>
        <w:trPr>
          <w:tblHeader w:val="true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грамм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ЦП «Развитие Алтайского государственного мемориального музея Г.С.Титова» на 2008-2010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тро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ихинский район, с. Полковниково, реконструкция и строительство объектов ГУК «Алтайский государственный мемориальный музей Г.С. Титова», в том числе разработка проектно-сметной документ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культуре и архивному дел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реконструкция органа ГУК «Государственная филармония Алтайского края», расположенного по адресу: ул. Ползунова, д. 35, в том числе разработка проектно-сметной документ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культуре и архивному дел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тро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реставрация и реконструкция здания              памятника архитектуры «Дом культуры меланжевого комбината» под театр для детей и молодежи, расположенного по адресу: просп. Калинина, д. 2, в том числе корректировка проектно-сметной документ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культуре и архивному дел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Барнаул, реконструкция, реставрация и строительство объектов ГУК «Алтайский государственный краеведческий музей», расположенных по адресу:     ул. Ползунова, д. 46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культуре и архивному дел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Барнаул, реконструкция здания ГУК «Государственный художественный музей Алтайского края», расположенного по адресу: просп. Ленина, д. 88 / просп. Калинина, д. 1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культуре и архивному дел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ийск, ГОУ СПО «Бийский государственный музыкальный колледж», капитальный ремонт здания общежития, расположенного по адресу: ул. Горно-Алтайская, д. 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культуре и архивному дел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онного обеспеч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рая                                                                                              А.Н. Степ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ПРИЛОЖЕНИЕ 4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Алтайского кра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2.2009_</w:t>
      </w:r>
      <w:r>
        <w:rPr>
          <w:sz w:val="24"/>
          <w:szCs w:val="24"/>
        </w:rPr>
        <w:t xml:space="preserve"> № _</w:t>
      </w:r>
      <w:r>
        <w:rPr>
          <w:sz w:val="24"/>
          <w:szCs w:val="24"/>
          <w:u w:val="single"/>
        </w:rPr>
        <w:t>566</w:t>
      </w:r>
      <w:r>
        <w:rPr>
          <w:sz w:val="24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ЦОБЕСПЕ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2180"/>
        <w:gridCol w:w="1558"/>
      </w:tblGrid>
      <w:tr>
        <w:trPr>
          <w:trHeight w:val="322" w:hRule="atLeast"/>
        </w:trPr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, мероприятий и объектов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атели бюджетных средст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        тыс. рублей</w:t>
            </w:r>
          </w:p>
        </w:tc>
      </w:tr>
      <w:tr>
        <w:trPr>
          <w:trHeight w:val="322" w:hRule="atLeast"/>
        </w:trPr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2160"/>
        <w:gridCol w:w="1578"/>
      </w:tblGrid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1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П «Дети России» на 2007-201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1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ой объ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1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ТО Сибирский, строительство реабилитационного центра для детей и подростков с ограниченными возможностями, в том числе разработка проектно-смет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лтайсоцзащи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1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онного обеспечения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края                                                                                              А.Н. Степ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ПРИЛОЖЕНИЕ 5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Алтайского кра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2.2009_</w:t>
      </w:r>
      <w:r>
        <w:rPr>
          <w:sz w:val="24"/>
          <w:szCs w:val="24"/>
        </w:rPr>
        <w:t xml:space="preserve"> № _</w:t>
      </w:r>
      <w:r>
        <w:rPr>
          <w:sz w:val="24"/>
          <w:szCs w:val="24"/>
          <w:u w:val="single"/>
        </w:rPr>
        <w:t>566</w:t>
      </w:r>
      <w:r>
        <w:rPr>
          <w:sz w:val="24"/>
          <w:szCs w:val="24"/>
        </w:rPr>
        <w:t>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2100"/>
        <w:gridCol w:w="1558"/>
      </w:tblGrid>
      <w:tr>
        <w:trPr>
          <w:trHeight w:val="322" w:hRule="atLeast"/>
        </w:trPr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ограмм, мероприятий и объектов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атели бюджетных средст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        тыс. рублей</w:t>
            </w:r>
          </w:p>
        </w:tc>
      </w:tr>
      <w:tr>
        <w:trPr>
          <w:trHeight w:val="322" w:hRule="atLeast"/>
        </w:trPr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6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е целевые программы (на условиях софинансирован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ЦП «Развитие физической культуры и спорта в Российской Федерации на 2006-2015 годы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тайский край, строительство футбольных полей и площадок с искусственным покрытие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физической культуре и спор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. Барнауле, г. Бийске, г. Новоалтайск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6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Славгород, реконструкция здания, расположенного по адресу: ул. Л. Толстого, д. 137, под спортивное сооружение для военно-патриотического клуба «Десантник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одской ок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тро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тропавловский район, с. Петропавловское, реконструкция кинотеатра «Восход», расположенного по адресу: ул. Ленина, д. 54, под спортивный корпу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Барнаул, строительство крытого катка с искусственным льдом КГУ ДО «Специализированная детско-юношеская школа олимпийского резерва по хоккею «Алтай», расположенного по адресу: просп. Сибирский, д. 52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физической культуре и спор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строительство спортивной базы             КГУ ДО «Детско-юношеская спортивная школа по гребле на байдарках и каноэ им. К. Костенко», расположенной по адресу: Новосибирский тракт, д. 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физической культуре и спор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Новоалтайск, строительство спортивного центра с плавательным бассейн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одской ок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онного обеспеч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рая                                                                                              А.Н. Степ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ПРИЛОЖЕНИЕ 6                                                                          </w:t>
      </w:r>
    </w:p>
    <w:p>
      <w:pPr>
        <w:pStyle w:val="Normal"/>
        <w:spacing w:lineRule="auto" w:line="24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4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Алтайского края</w:t>
      </w:r>
    </w:p>
    <w:p>
      <w:pPr>
        <w:pStyle w:val="Normal"/>
        <w:spacing w:lineRule="auto" w:line="244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2.2009_</w:t>
      </w:r>
      <w:r>
        <w:rPr>
          <w:sz w:val="24"/>
          <w:szCs w:val="24"/>
        </w:rPr>
        <w:t xml:space="preserve"> № _</w:t>
      </w:r>
      <w:r>
        <w:rPr>
          <w:sz w:val="24"/>
          <w:szCs w:val="24"/>
          <w:u w:val="single"/>
        </w:rPr>
        <w:t>566</w:t>
      </w:r>
      <w:r>
        <w:rPr>
          <w:sz w:val="24"/>
          <w:szCs w:val="24"/>
        </w:rPr>
        <w:t>____</w:t>
      </w:r>
    </w:p>
    <w:p>
      <w:pPr>
        <w:pStyle w:val="Normal"/>
        <w:spacing w:lineRule="auto" w:line="244"/>
        <w:jc w:val="center"/>
        <w:rPr/>
      </w:pPr>
      <w:r>
        <w:rPr/>
        <w:t xml:space="preserve">                      </w:t>
      </w:r>
    </w:p>
    <w:p>
      <w:pPr>
        <w:pStyle w:val="Normal"/>
        <w:spacing w:lineRule="auto" w:line="244"/>
        <w:jc w:val="center"/>
        <w:rPr>
          <w:sz w:val="28"/>
          <w:szCs w:val="28"/>
        </w:rPr>
      </w:pPr>
      <w:r>
        <w:rPr/>
        <w:t xml:space="preserve">                                                        </w:t>
      </w:r>
    </w:p>
    <w:p>
      <w:pPr>
        <w:pStyle w:val="Normal"/>
        <w:spacing w:lineRule="auto" w:line="244"/>
        <w:jc w:val="center"/>
        <w:rPr>
          <w:sz w:val="24"/>
          <w:szCs w:val="24"/>
        </w:rPr>
      </w:pPr>
      <w:r>
        <w:rPr>
          <w:sz w:val="24"/>
          <w:szCs w:val="24"/>
        </w:rPr>
        <w:t>ЖИЛИЩНОЕ СТРОИТЕЛЬСТВО</w:t>
      </w:r>
    </w:p>
    <w:p>
      <w:pPr>
        <w:pStyle w:val="Normal"/>
        <w:spacing w:lineRule="auto" w:line="2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2100"/>
        <w:gridCol w:w="1558"/>
      </w:tblGrid>
      <w:tr>
        <w:trPr>
          <w:trHeight w:val="315" w:hRule="atLeast"/>
        </w:trPr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, мероприятий и объектов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4"/>
                <w:szCs w:val="24"/>
              </w:rPr>
              <w:t>Получатели бюджетных средст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        тыс. рублей</w:t>
            </w:r>
          </w:p>
        </w:tc>
      </w:tr>
      <w:tr>
        <w:trPr>
          <w:trHeight w:val="315" w:hRule="atLeast"/>
        </w:trPr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2100"/>
        <w:gridCol w:w="1558"/>
      </w:tblGrid>
      <w:tr>
        <w:trPr>
          <w:tblHeader w:val="true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2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Федеральные целевые программы (на условиях софинансирован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П «Жилище» на 2002-2010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образованию и делам молодеж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П «Социальное развитие села до 2012 год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Развитие жилищного строительства в сельской мест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Главное управление сельского хозяйства Алтайского кр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Строительство (приобретение) жилья для молодых семей и молодых специалистов в сельской мест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Главное управление сельского хозяйства Алтайского кр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ФЦП «Социально-экономическое и этнокультурное развитие российских немцев на 2008 - 2012 годы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тро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национальный район, с. Гальбштадт, строительство 25 двухквартирных жилых домов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грамм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П «Дети Алтая» на 2007-2010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жильем детей-сирот и детей, оставшихся без попечения родителе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образованию и делам молодеж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тро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арнаул, капитальный ремонт общежития        КГОУ СПОТ «Алтайское училище олимпийского резерва», расположенного по адресу: ул. Тимуровская, д. 15, в том числе разработка проектно-сметной документации  </w:t>
            </w:r>
          </w:p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физической культуре и спор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1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онного обеспеч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рая                                                                               А.Н. Степ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7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Алтайского кра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2.2009_</w:t>
      </w:r>
      <w:r>
        <w:rPr>
          <w:sz w:val="24"/>
          <w:szCs w:val="24"/>
        </w:rPr>
        <w:t xml:space="preserve"> № _</w:t>
      </w:r>
      <w:r>
        <w:rPr>
          <w:sz w:val="24"/>
          <w:szCs w:val="24"/>
          <w:u w:val="single"/>
        </w:rPr>
        <w:t>566</w:t>
      </w:r>
      <w:r>
        <w:rPr>
          <w:sz w:val="24"/>
          <w:szCs w:val="24"/>
        </w:rPr>
        <w:t>____</w:t>
      </w:r>
    </w:p>
    <w:p>
      <w:pPr>
        <w:pStyle w:val="Normal"/>
        <w:jc w:val="center"/>
        <w:rPr/>
      </w:pPr>
      <w:r>
        <w:rPr/>
        <w:t xml:space="preserve">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2100"/>
        <w:gridCol w:w="1558"/>
      </w:tblGrid>
      <w:tr>
        <w:trPr>
          <w:trHeight w:val="315" w:hRule="atLeast"/>
        </w:trPr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, мероприятий и объектов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атели бюджетных средст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        тыс. рублей</w:t>
            </w:r>
          </w:p>
        </w:tc>
      </w:tr>
      <w:tr>
        <w:trPr>
          <w:trHeight w:val="315" w:hRule="atLeast"/>
        </w:trPr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2100"/>
        <w:gridCol w:w="1558"/>
      </w:tblGrid>
      <w:tr>
        <w:trPr>
          <w:tblHeader w:val="true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06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е целевые программы (на условиях софинансирован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63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8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П «Социальное развитие села до 2012 год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4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4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тайский район, с. Алтайское, реконструкция системы водоснаб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утихинский район, с. Прыганка, реконструкция системы водоснаб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лундинский район, реконструкция системы водоснабжения в западной части с. Кулун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ий район, с. Черная Курья, реконструкция системы водоснаб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район, с. Первомайское, реконструкция системы водоснаб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4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тропавловский район, с. Паутово, проектирование, и строительство скважины, водонапорной башни, водопров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пелихинский район, строительство водопроводных сетей для микрорайона «Солнечный» в с. Поспелиха, в том числе разработка проектно-сметной документ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брихинский район, с. Подстепное, строительство системы водоснаб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4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динский район, с. Степное, реконструкция системы водоснаб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мановский район, с. Романово, строительство водопроводных сооружений (с подключением к Чарышскому групповому водопроводу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бцовский район, пос. Куйбышево, реконструкция системы водоснаб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нешенский район, с. Топольное, реконструкция системы водоснабжения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гловский район, с. Куйбышево, реконструкция системы водоснаб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3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ь-Пристанский район, с. Краснодарское, реконструкция системы водоснаб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рышский район, с. Березовка, реконструкция водопроводных сет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рышский район, с. Покровка, реконструкция водопроводных сет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оддержку экономического и социального развития коренных малочисленных народов Севера, Сибири и Дальнего Востока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лтонский район, с. Нижняя Ненинка, строительство водозаборных и водопроводных сооруж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тро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сногорский район, с. Красногорское, реконструкция водопроводных сет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ЦП «Преодоление последствий радиационных аварий на период до 2010 год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горьевский район, с. Ново-Егорьевское, расширение водопроводных сет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ов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3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П «Жилище» на 2002-2010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3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3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 г. Барнаула. Система канализования кварталов 1051, 2000, 2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3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грамм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2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ЦП «Обеспечение населения Алтайского края питьевой водой» на 2008-2010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ринский район, ст. Голуха, реконструкция системы водоснаб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жилищно-коммунальному хозяй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ЦП «Модернизация жилищно-коммунального комплекса Алтайского края  на 2007-2010 годы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ейский район, с. Кабаково, реконструкция водозаборных и водопроводных сооруж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жилищно-коммунальному хозяй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лчихинский район, пос. Правда, реконструкция водопроводных сетей и сооруж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жилищно-коммунальному хозяй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меиногорский район, пос. Воронеж, реконструкция системы водоснабжения, в том числе разработка проектно-сметной документ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жилищно-коммунальному хозяй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ктевский район, г. Горняк, строительство водовода и реконструкция разводящих сетей (1 пусковой комплекс), в том числе корректировка проектно-сметной документ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жилищно-коммунальному хозяй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6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чихинский район, строительство разведочно-эксплуатационной скважины для водоснабжения        с. Топчих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жилищно-коммунальному хозяй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ретьяковский район, ст. Третьяково, строительство водозаборных и водопроводных сооружений, водовода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жилищно-коммунальному хозяй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Заринск, реконструкция центрального водоснабжения на территории гор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жилищно-коммунальному хозяй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Рубцовск, строительство резервуара чистой воды    № 3 на водопроводных очистных сооружениях гор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жилищно-коммунальному хозяй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ЦП «Модернизация жилищно-коммунального комплекса Алтайского края  на 2007-2010 годы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тро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ючевский район, пос. Целинный, реконструкция отопительной котельно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жилищно-коммунальному хозяй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ов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2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ЦП «Модернизация жилищно-коммунального комплекса Алтайского края  на 2007-2010 годы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2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2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Алейск, строительство напорного коллектора от очистных сооружений до полей фильт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жилищно-коммунальному хозяй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5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строительство канализационных                      очистных сооружений по ул. Матросская, д. 94е                  микрорайона Зато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жилищно-коммунальному хозяй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Новоалтайск, реконструкция напорного канализационного коллектора от существующей канализационной насосной станции № 3 ЗАО «Алтайкровля» до существующей камеры гашения напо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жилищно-коммунальному хозяй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Славгород, реконструкция самотечного коллектора по ул. Мамонтова, в границах ул. Ленина - ул. Р. Люксембург и ул. 50 лет Октября - ул. Кирпично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жилищно-коммунальному хозяй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1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ь-Пристанский район, с Клепиково, капитальный ремонт моста через р. Кур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Барнаул, строительство пристройки к бойлерной (гаража), расположенной по адресу: ул. Попова,                     д. 116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эконом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8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онного обеспеч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рая                                                                                              А.Н. Степ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ПРИЛОЖЕНИЕ 8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Алтайского кра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2.2009_</w:t>
      </w:r>
      <w:r>
        <w:rPr>
          <w:sz w:val="24"/>
          <w:szCs w:val="24"/>
        </w:rPr>
        <w:t xml:space="preserve"> № _</w:t>
      </w:r>
      <w:r>
        <w:rPr>
          <w:sz w:val="24"/>
          <w:szCs w:val="24"/>
          <w:u w:val="single"/>
        </w:rPr>
        <w:t>566</w:t>
      </w:r>
      <w:r>
        <w:rPr>
          <w:sz w:val="24"/>
          <w:szCs w:val="24"/>
        </w:rPr>
        <w:t>____</w:t>
      </w:r>
    </w:p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ЧИЕ 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2100"/>
        <w:gridCol w:w="1558"/>
      </w:tblGrid>
      <w:tr>
        <w:trPr>
          <w:trHeight w:val="315" w:hRule="atLeast"/>
        </w:trPr>
        <w:tc>
          <w:tcPr>
            <w:tcW w:w="5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, мероприятий и объектов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атели бюджетных средст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,          тыс. рублей</w:t>
            </w:r>
          </w:p>
        </w:tc>
      </w:tr>
      <w:tr>
        <w:trPr>
          <w:trHeight w:val="315" w:hRule="atLeast"/>
        </w:trPr>
        <w:tc>
          <w:tcPr>
            <w:tcW w:w="5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2100"/>
        <w:gridCol w:w="1558"/>
      </w:tblGrid>
      <w:tr>
        <w:trPr>
          <w:tblHeader w:val="true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7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е целевые программы (на условиях софинансирован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осуществление капитального ремонта гидротехнических соору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Рубцовск, капитальный ремонт земляной дамбы Склюихинского водохранилища в Рубцовском райо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вые объек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лтайский край, разработка планово-прогнозных документов, экспертиза инвестиционных проектов, участие в выставочной деятельности, размещение публикаций в СМИ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эконом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лтайский край, информатизация органов государственной власти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эконом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основных направлений Градостроительного кодекса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проекта схемы территориального планирования Барнаульской агломерации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строительству и архитектур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тро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здания 424 учебно-методического центра по делам гражданской обороны и чрезвычайным ситуациям Алтайского края и Западно-Сибирской региональной поисково-спасательной службы по Павловскому тракту в городе Барнауле, в том числе погашение кредиторской задолж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и ПБ                   в Алтайском кра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Барнаул, строительство сетей водопровода и отопления, реконструкция, капитальный ремонт служебных помещений, расположенных по адресу:                                  ул. 5-я Западная, д. 85, корпус «Д», в том числе разработка проектно-сметной документации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Алтайского края по культуре и архивному дел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онного обеспечения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края                                                                                              А.Н. Степ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3:31:00Z</dcterms:created>
  <dc:creator>Миев С.А</dc:creator>
  <dc:description/>
  <dc:language>en-US</dc:language>
  <cp:lastModifiedBy>Распопов Д.В.</cp:lastModifiedBy>
  <cp:lastPrinted>2009-12-18T14:33:00Z</cp:lastPrinted>
  <dcterms:modified xsi:type="dcterms:W3CDTF">2010-01-14T09:55:00Z</dcterms:modified>
  <cp:revision>3</cp:revision>
  <dc:subject/>
  <dc:title> Постановление</dc:title>
</cp:coreProperties>
</file>