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Hello, my dear “2a6a9b8a8df02bd9b307b205c7eb36e335506548ca44ba7bcb1c06aedc0a92af”.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.I.P.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Arial">
    <w:charset w:val="80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Cambri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57:00Z</dcterms:created>
  <dc:creator/>
  <dc:description/>
  <dc:language>en-US</dc:language>
  <cp:lastModifiedBy>Office 2004 Test Drive User</cp:lastModifiedBy>
  <dcterms:modified xsi:type="dcterms:W3CDTF">2010-02-25T10:59:00Z</dcterms:modified>
  <cp:revision>1</cp:revision>
  <dc:subject/>
  <dc:title/>
</cp:coreProperties>
</file>