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34329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97708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76213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81385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