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946"/>
        <w:gridCol w:w="1420"/>
        <w:gridCol w:w="99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2960" cy="109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4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РОДСКАЯ ВИКТОРИНА «МОЯ ЛЮБИМАЯ СЕМЬЯ» -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Учредители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ДЕПАРТАМЕНТ ОБРАЗОВАНИЯ АДМИНИСТРАЦИИ ГОРОДА ОМС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ВОРЧЕСКОЕ ОБЪЕДИНЕНИЕ «СКАЗ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выполнении конкурсной работы разрешается пользоваться любыми информационными материалами. На вопросы конкурса можно отвечать вместе с мамами и папам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Заполненную работу в напечатанном виде можно сдать ответственному за проведение викторины  в твоей школе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вила и условия  смотрите на сайте: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ska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3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59460" cy="608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08635" cy="404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900"/>
        <w:rPr/>
      </w:pPr>
      <w:r>
        <w:rPr>
          <w:rFonts w:cs="Arial" w:ascii="Arial" w:hAnsi="Arial"/>
          <w:b/>
          <w:i/>
          <w:sz w:val="18"/>
          <w:szCs w:val="18"/>
        </w:rPr>
        <w:t>Данные участника конкурса</w:t>
      </w:r>
      <w:r>
        <w:rPr>
          <w:rFonts w:cs="Arial" w:ascii="Arial" w:hAnsi="Arial"/>
          <w:i/>
          <w:sz w:val="18"/>
          <w:szCs w:val="18"/>
        </w:rPr>
        <w:t xml:space="preserve"> (заполняется обязательно)</w:t>
      </w:r>
      <w:r>
        <w:rPr/>
        <w:t>: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810"/>
        <w:gridCol w:w="3787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Впиши свою фамилию, имя, отчеств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кажи дату своего рождения (дд.мм.гггг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Школы/Гимназии/Лицея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омер класс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онтакты (электронная почта)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Дата приема заявки (заполняется педагогом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езультат теста (заполняется педагогом):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кажи фамилию, имя, отчество своего наставника, учителя, который тебе помогает участвовать в этом конкурс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8"/>
        <w:gridCol w:w="502"/>
        <w:gridCol w:w="17"/>
        <w:gridCol w:w="247"/>
        <w:gridCol w:w="181"/>
        <w:gridCol w:w="91"/>
        <w:gridCol w:w="519"/>
        <w:gridCol w:w="519"/>
        <w:gridCol w:w="503"/>
        <w:gridCol w:w="15"/>
        <w:gridCol w:w="519"/>
        <w:gridCol w:w="209"/>
        <w:gridCol w:w="129"/>
        <w:gridCol w:w="100"/>
        <w:gridCol w:w="81"/>
        <w:gridCol w:w="519"/>
        <w:gridCol w:w="519"/>
        <w:gridCol w:w="32"/>
        <w:gridCol w:w="487"/>
        <w:gridCol w:w="252"/>
        <w:gridCol w:w="266"/>
        <w:gridCol w:w="319"/>
        <w:gridCol w:w="116"/>
        <w:gridCol w:w="18"/>
        <w:gridCol w:w="66"/>
        <w:gridCol w:w="519"/>
        <w:gridCol w:w="519"/>
        <w:gridCol w:w="519"/>
        <w:gridCol w:w="519"/>
      </w:tblGrid>
      <w:tr>
        <w:trPr>
          <w:trHeight w:val="337" w:hRule="atLeast"/>
        </w:trPr>
        <w:tc>
          <w:tcPr>
            <w:tcW w:w="10620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ПРОСЫ  ВИКТОРИНЫ «МОЯ ЛЮБИМАЯ СЕМЬЯ»:</w:t>
            </w:r>
          </w:p>
        </w:tc>
      </w:tr>
      <w:tr>
        <w:trPr>
          <w:trHeight w:val="580" w:hRule="atLeast"/>
        </w:trPr>
        <w:tc>
          <w:tcPr>
            <w:tcW w:w="576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меть названия тех книг, фильмов и мультфильмов, главные герои которых семья – родители и дети:</w:t>
            </w:r>
          </w:p>
        </w:tc>
        <w:tc>
          <w:tcPr>
            <w:tcW w:w="27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iCs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Знаешь ли ты, что в семье великого русского писателя Льва Николаевича Толстого было пятеро  детей, и Лев Николаевич был 4-м ребёнком в семье?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Укажи в квадратиках, сколько детей было в семьях, из которых вышли известные русские деятели искусств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rtl w:val="true"/>
              </w:rPr>
              <w:t>:</w:t>
            </w:r>
          </w:p>
        </w:tc>
        <w:tc>
          <w:tcPr>
            <w:tcW w:w="214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меть в квадратиках, какое происхождение имеет слово "СЕМЬЯ</w:t>
            </w:r>
            <w:r>
              <w:rPr>
                <w:rFonts w:cs="Arial" w:ascii="Arial" w:hAnsi="Arial"/>
                <w:sz w:val="18"/>
                <w:szCs w:val="18"/>
              </w:rPr>
              <w:t>":</w:t>
            </w:r>
          </w:p>
        </w:tc>
      </w:tr>
      <w:tr>
        <w:trPr>
          <w:trHeight w:val="579" w:hRule="atLeast"/>
        </w:trPr>
        <w:tc>
          <w:tcPr>
            <w:tcW w:w="3084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йна железной двери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Варвара-краса, длинная кос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Мой сосед Тоторо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Бронзовая птиц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Тигры на льду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иключения Электроник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И мама меня простит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йна третьей планеты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уми-Тролль и комет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эри Поппинс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вести о Малыше и Карлсоне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432" w:hanging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уравлёнок и молнии"</w:t>
            </w:r>
          </w:p>
        </w:tc>
        <w:tc>
          <w:tcPr>
            <w:tcW w:w="2685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лый Бим Чёрное ухо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тарик Хоттабыч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казка о потерянном времени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ое из Простоквашино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Унесённые призраками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Лило и Стич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шок яблок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Ёжик в тумане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 богатыря и Шамаханская цариц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нига Мастеров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hanging="252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Конёк-Горбунок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320"/>
              <w:ind w:left="252" w:right="-143" w:hanging="252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казка о мёртвой царевне и о семи богатырях"</w:t>
            </w:r>
          </w:p>
        </w:tc>
        <w:tc>
          <w:tcPr>
            <w:tcW w:w="2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rtl w:val="true"/>
              </w:rPr>
            </w:r>
          </w:p>
        </w:tc>
        <w:tc>
          <w:tcPr>
            <w:tcW w:w="214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308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320"/>
              <w:ind w:left="43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85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320"/>
              <w:ind w:left="252" w:right="-14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7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4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й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африкан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ерикан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азиль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ян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япон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оевропейско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99" w:leader="none"/>
              </w:tabs>
              <w:ind w:left="0" w:right="-18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стралийское 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ind w:right="-189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122" w:hRule="atLeast"/>
        </w:trPr>
        <w:tc>
          <w:tcPr>
            <w:tcW w:w="308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151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685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6" w:leader="none"/>
              </w:tabs>
              <w:ind w:left="36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П.И.Чайковски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6" w:leader="none"/>
              </w:tabs>
              <w:ind w:left="36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А.С.Пушкин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6" w:leader="none"/>
              </w:tabs>
              <w:ind w:left="36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.А.Некрас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6" w:leader="none"/>
              </w:tabs>
              <w:ind w:left="36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.В.Гогол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6" w:leader="none"/>
              </w:tabs>
              <w:ind w:left="36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А.П.Чехов </w:t>
            </w:r>
          </w:p>
          <w:p>
            <w:pPr>
              <w:pStyle w:val="Normal"/>
              <w:ind w:left="31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4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9" w:leader="none"/>
              </w:tabs>
              <w:snapToGrid w:val="false"/>
              <w:ind w:right="-189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32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емьи классифицируют по составу, количеству детей, месту проживания и т.д. В приведённом списке часть определений семьи относится к одному типу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тметь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лиш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варианты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ертильн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детн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детн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тельск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детн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многодетная семь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локальная 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жная семь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35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древности люди поклонялись различным богам и божествам, среди которых были и те, кто охранял семью, дом и очаг. Отметь в списке имена тех богов и духов, которые охраняли семьи в разных странах и государствах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32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60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Зев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Од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Ла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Ге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Виш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Лел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ерун</w:t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варо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Мокош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мов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Герме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Уициллопочт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ена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Лары</w:t>
            </w:r>
          </w:p>
        </w:tc>
        <w:tc>
          <w:tcPr>
            <w:tcW w:w="227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Йере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Аха, Х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Иси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Т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риг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28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Апполо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spacing w:lineRule="exact" w:line="400" w:before="0" w:after="0"/>
              <w:ind w:left="1570" w:hanging="157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Чиконауи</w:t>
            </w:r>
          </w:p>
        </w:tc>
      </w:tr>
      <w:tr>
        <w:trPr>
          <w:trHeight w:val="710" w:hRule="atLeast"/>
        </w:trPr>
        <w:tc>
          <w:tcPr>
            <w:tcW w:w="8460" w:type="dxa"/>
            <w:gridSpan w:val="2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гда секреты ремесла передаются от отца к сыну, возникает династия мастеров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мести в квадратики после фамилий известных российских династий цифры номера профессий и количества поколений в династии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: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Варианты профессии: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5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- Спорт</w:t>
            </w:r>
          </w:p>
          <w:p>
            <w:pPr>
              <w:pStyle w:val="Normal"/>
              <w:ind w:left="-5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- Наука</w:t>
            </w:r>
          </w:p>
          <w:p>
            <w:pPr>
              <w:pStyle w:val="Normal"/>
              <w:ind w:left="-5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- Искусство</w:t>
            </w:r>
          </w:p>
          <w:p>
            <w:pPr>
              <w:pStyle w:val="Normal"/>
              <w:ind w:left="-5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- Промышленность и торговля</w:t>
            </w:r>
          </w:p>
          <w:p>
            <w:pPr>
              <w:pStyle w:val="Normal"/>
              <w:ind w:left="-5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 - Космонавтика</w:t>
            </w:r>
          </w:p>
          <w:p>
            <w:pPr>
              <w:pStyle w:val="Normal"/>
              <w:ind w:left="-5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 - Медицина</w:t>
            </w:r>
          </w:p>
          <w:p>
            <w:pPr>
              <w:pStyle w:val="Normal"/>
              <w:ind w:left="-5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 - Политика</w:t>
            </w:r>
          </w:p>
          <w:p>
            <w:pPr>
              <w:pStyle w:val="Normal"/>
              <w:ind w:left="-5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 - Военное дело</w:t>
            </w:r>
          </w:p>
          <w:p>
            <w:pPr>
              <w:pStyle w:val="Normal"/>
              <w:ind w:left="-52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 - Цирковое искусств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инаст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ид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р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лк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оз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исее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фрем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ш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лк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мошинины-Кузнецов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  <w:tab w:val="left" w:pos="1152" w:leader="none"/>
              </w:tabs>
              <w:ind w:left="-828" w:right="-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650" w:hanging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фессия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8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650" w:hanging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колько поколений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eastAsia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32" w:leader="none"/>
              </w:tabs>
              <w:ind w:left="103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064" w:hRule="atLeast"/>
        </w:trPr>
        <w:tc>
          <w:tcPr>
            <w:tcW w:w="48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меть пословицы и поговорки, в которых упоминается семья, её традиции, ценности и обычаи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е слово и собаке прият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воей семье не велик расчё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блоко от яблони недалеко пада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й жену не в хороводе, а в огоро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ья сильна, когда над ней крыша од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бёнок учится тому, что видит у себя в дом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гоже петуху петь, лишь когда курица прика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ю щей не жалей, а погуще 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чужом доме не будь приметливым , а будь приветливы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аждой избушке свои погрему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ни дерево, пока гнётся, учи дитятко, пока слушаетс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 постылым и в поле тесн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ба детьми весе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 всё коту маслениц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хорошей жены мужу нет це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и жену без детей, а детей - без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красна изба углами, а красна пирог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 – голова, а жена - ше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й сто рублей, а имей сто друз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ком честь, в том и прав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ру туши до пожара, напасть отводи до уда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 аукнется, так и откликн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избы сор не выноси.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8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Знаешь ли ты, что фамилия может многое рассказать об истории семьи человека и его национальных корнях? Так, например, фамилии, оканчивающиеся на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ский, -ской, -цкий, -цкой </w:t>
            </w:r>
            <w:r>
              <w:rPr>
                <w:rFonts w:cs="Arial" w:ascii="Arial" w:hAnsi="Arial"/>
                <w:sz w:val="18"/>
                <w:szCs w:val="18"/>
              </w:rPr>
              <w:t>- славянские фамильные модели, образованные от географических названий (с. Достоево &gt; Достоевский; Владения за болотами &gt; Заболоцкий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тавь в квадратиках с окончаниями фамилий номера моделей образования фамилий из предложенного ряда: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. Рус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2. Армянская модель 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. Грузин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. Литов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. Латыш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 Украин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 Белорус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 Фамилии, заимствованные из немецкого, еврейского языков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 Поль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 Французская модель</w:t>
            </w:r>
          </w:p>
          <w:p>
            <w:pPr>
              <w:pStyle w:val="Normal"/>
              <w:ind w:left="1332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 Швед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. Испан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. Итальянская модель</w:t>
            </w:r>
          </w:p>
          <w:p>
            <w:pPr>
              <w:pStyle w:val="Normal"/>
              <w:ind w:left="1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. Финская модель</w:t>
            </w:r>
          </w:p>
        </w:tc>
      </w:tr>
      <w:tr>
        <w:trPr>
          <w:trHeight w:val="1804" w:hRule="atLeast"/>
        </w:trPr>
        <w:tc>
          <w:tcPr>
            <w:tcW w:w="48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86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о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-ец, -ё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я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нье, -ль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 шв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дзе, -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ус, -ис, -ас, -ене, -уте, -ите, -айт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ньш, -ин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ев, ёв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их, -ых</w:t>
            </w:r>
          </w:p>
        </w:tc>
        <w:tc>
          <w:tcPr>
            <w:tcW w:w="286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ович, -еви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 xml:space="preserve">-нок, -на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не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сен, -со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ак, -ук, -юк, -чак, -чу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ко, -х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енко, -еньк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ченко, -щенк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-еня, -ён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м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exact" w:line="320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-инский, -иньский</w:t>
            </w:r>
          </w:p>
        </w:tc>
      </w:tr>
      <w:tr>
        <w:trPr>
          <w:trHeight w:val="720" w:hRule="atLeast"/>
        </w:trPr>
        <w:tc>
          <w:tcPr>
            <w:tcW w:w="10620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 Знаешь ли ты, в каких странах какие семейные праздники отмечают? В таблице отметь те ячейки, которые соответствуют правильным вариантам страны и отмечаемых в ней праздников.</w:t>
            </w:r>
          </w:p>
        </w:tc>
      </w:tr>
      <w:tr>
        <w:trPr>
          <w:trHeight w:val="20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Матер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Отца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zh-CN"/>
                </w:rPr>
                <w:t>День семьи, любви и верности</w:t>
              </w:r>
            </w:hyperlink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дународный женский ден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Бабушек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Дедуш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супруга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женщ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мальч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девоче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фонариков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благодарения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здник урожа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жде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ый г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нава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ь Ябло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по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та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Ш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га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м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ланд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л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азил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ш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гип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620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0620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10.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У к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аждого имени есть своё значение. Разборчиво впиши в свободные поля имена, соответствующие  указанным определениям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7020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пределение имени</w:t>
            </w:r>
          </w:p>
        </w:tc>
        <w:tc>
          <w:tcPr>
            <w:tcW w:w="360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Имя</w:t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ское древнегреческое  имя, означает «скала, утёс, каменная глыба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ское имя, означает  «защитник людей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древнегреческое имя, означает «ангел», «вестница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древнееврейское имя, означает «грациозная, миловидная; благодать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имя, происходящее от имени славянской богини красоты и любви, означает «милая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древнегреческое имя, происходящее от названия древнегреческого города, в переводе означает «чайка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славянское имя, означает «милая людям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внерусское мужское имя, означающее «владеющий миром» или «правящий миром»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древнегреческое имя, означает "мудрость"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ское древнегреческое имя, означает "мир", "покой"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ское имя, происходит от латинского слова  "жизненный"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26" w:hRule="atLeast"/>
        </w:trPr>
        <w:tc>
          <w:tcPr>
            <w:tcW w:w="702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10620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Участвуйте в остальных творческих конкурсах проекта «МОЯ ЛЮБИМАЯ СЕМЬЯ!»: конкурсе рисунка, конкурсе фотографий, конкурсе сочинений. По итогам всех конкурсов определяются ТРИ СЕМЬИ в номинации «СЕМЬЯ ГОДА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При подборе информации для конкурса использовались материалы из открытых Интернет-источни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48"/>
        <w:b/>
        <w:szCs w:val="48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outline w:val="false"/>
        <w:vertAlign w:val="baseline"/>
        <w:position w:val="0"/>
        <w:sz w:val="36"/>
        <w:sz w:val="36"/>
        <w:spacing w:val="0"/>
        <w:shadow w:val="false"/>
        <w:b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48"/>
      <w:szCs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outline w:val="false"/>
      <w:shadow w:val="false"/>
      <w:spacing w:val="0"/>
      <w:position w:val="0"/>
      <w:sz w:val="36"/>
      <w:sz w:val="36"/>
      <w:szCs w:val="36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a3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ru.wikipedia.org/wiki/&#1052;&#1085;&#1086;&#1075;&#1086;&#1076;&#1077;&#1090;&#1085;&#1099;&#1077;_&#1089;&#1077;&#1084;&#1100;&#1080;" TargetMode="External"/><Relationship Id="rId7" Type="http://schemas.openxmlformats.org/officeDocument/2006/relationships/hyperlink" Target="http://www.calend.ru/holidays/0/0/2475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4:00Z</dcterms:created>
  <dc:creator>Boss</dc:creator>
  <dc:description/>
  <cp:keywords/>
  <dc:language>en-US</dc:language>
  <cp:lastModifiedBy>Hatasha</cp:lastModifiedBy>
  <cp:lastPrinted>2010-11-30T13:47:00Z</cp:lastPrinted>
  <dcterms:modified xsi:type="dcterms:W3CDTF">2011-01-11T05:54:00Z</dcterms:modified>
  <cp:revision>2</cp:revision>
  <dc:subject/>
  <dc:title>Вопросы викторины «9 мая – УРОК ПАМЯТИ»</dc:title>
</cp:coreProperties>
</file>