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</w:t>
      </w:r>
      <w:r>
        <w:rPr>
          <w:b/>
          <w:sz w:val="28"/>
          <w:szCs w:val="28"/>
        </w:rPr>
        <w:t>КАРТОЧКА – ИНФОРМАТОР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базы данных о носителе передового педагогического опыта в Хабаровском крае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 Данные о носителе опыт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: Борисова Марина Олеговна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рождения: 1958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й адрес, адрес электронной почты: г.Хабаровск, ул.Ленинградская, 32-5; </w:t>
      </w:r>
      <w:r>
        <w:rPr>
          <w:sz w:val="28"/>
          <w:szCs w:val="28"/>
          <w:lang w:val="en-US"/>
        </w:rPr>
        <w:t>marin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oris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>Территория, образовательное учреждение, должность: г.Хабаровск, МОУ «Лицей инновационных технологий», учитель географи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по диплому: учитель географии и биологи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стаж: 27 лет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>Период формирования и функционирования опыта:  1995-2007 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>Другие сведения:  призер городского конкурса «Учитель года - 1997», заведующая кафедрой гуманитарных наук МОУ ЛИТ, публикации в методических журналах «ЭГБО», «География и экология в шко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опыта: </w:t>
      </w:r>
      <w:r>
        <w:rPr>
          <w:sz w:val="28"/>
          <w:szCs w:val="28"/>
        </w:rPr>
        <w:t>«Региональный подход в препода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графии в 8-9 классах в курсе «Географии России» </w:t>
      </w:r>
    </w:p>
    <w:p>
      <w:pPr>
        <w:pStyle w:val="Normal"/>
        <w:widowControl/>
        <w:autoSpaceDE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ая цель инновационного поиска: </w:t>
      </w:r>
      <w:r>
        <w:rPr>
          <w:sz w:val="28"/>
          <w:szCs w:val="28"/>
        </w:rPr>
        <w:t>«Внедрение нового направления в содержании школьного образования – принципа регионализации»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новизны опыта:</w:t>
      </w:r>
      <w:r>
        <w:rPr>
          <w:sz w:val="28"/>
          <w:szCs w:val="28"/>
        </w:rPr>
        <w:t xml:space="preserve">  усовершенствование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тельно-целевая направленность опыта:  </w:t>
      </w:r>
      <w:r>
        <w:rPr>
          <w:sz w:val="28"/>
          <w:szCs w:val="28"/>
        </w:rPr>
        <w:t>содержание образования,  методическая работ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пыте: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Технология реализации идеи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й автором опыт преподавания региональной географии в курсе географии России  в 8-9 классах является примером последовательного претворения в жизнь педагогического принципа регионализации  преподавания географ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недрения опыта определяется  основными идеями модернизации школьного образования, а именно идеей формирования географического образа страны и своей «малой родины», которой для нас является Хабаровский край. Важным является факт, что  географические закономерности, явления и  процессы, о которых идет речь в курсе географии средней школы, хорошо закреплять на примерах родного края  во время географических, геологических, краеведческих экскурс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ная цель регионального курса географии – формирование у учащихся целостного представления о Хабаровском крае как географическом объекте, который является в то же время частью единого природно-хозяйственного комплекса нашей страны. Закрепление на практике, во время экскурсий и практических занятий   географических понятий и закономерностей, которые изучались во время учебного года, позволяет ученику почувствовать себя до некоторой степени географом, который непосредственно изучает окружающую его действительность, воспитать в человеке географическую культур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МОУ «ЛИТ» география Хабаровского края преподается как самостоятельный предмет. Главной формой учебной деятельности учителя и ученика является урок. Программа рассчитана на 35 учебных часов в год:</w:t>
      </w:r>
    </w:p>
    <w:p>
      <w:pPr>
        <w:pStyle w:val="Normal"/>
        <w:ind w:left="900" w:firstLine="360"/>
        <w:jc w:val="both"/>
        <w:rPr/>
      </w:pPr>
      <w:r>
        <w:rPr>
          <w:sz w:val="28"/>
          <w:szCs w:val="28"/>
        </w:rPr>
        <w:t>- 8 класс - физическая география Хабаровского края;</w:t>
      </w:r>
    </w:p>
    <w:p>
      <w:pPr>
        <w:pStyle w:val="Normal"/>
        <w:ind w:left="900" w:firstLine="360"/>
        <w:jc w:val="both"/>
        <w:rPr/>
      </w:pPr>
      <w:r>
        <w:rPr>
          <w:sz w:val="28"/>
          <w:szCs w:val="28"/>
        </w:rPr>
        <w:t>- 9 класс – экономическая география Хабаровского края;</w:t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10 класс – география стран Азиатско-Тихоокеанского региона и место Хабаровского края в экономике стран АТР.  </w:t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реподавания - проведение учебных экскурсий для закрепления изученных знаний и изучения нового материала на конкретных краеведческих примерах: на Корфовский гранодиоритовый карьер, в Большехехцирский заповедник, к Сикачи-Алянским  и Киинским петроглифам, на пойму реки Амур, завод художественной керамики и другие.</w:t>
      </w:r>
    </w:p>
    <w:p>
      <w:pPr>
        <w:pStyle w:val="Normal"/>
        <w:ind w:left="900" w:firstLine="360"/>
        <w:jc w:val="both"/>
        <w:rPr/>
      </w:pPr>
      <w:r>
        <w:rPr>
          <w:sz w:val="28"/>
          <w:szCs w:val="28"/>
        </w:rPr>
        <w:t>Разработан учебно-тематический план, который реализуется в учебном процессе в течение года и подкрепляется дополнительными внеурочными мероприят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 внеурочное  время лицеисты углубляют знания по географии Хабаровского края посредством:</w:t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выпуске краеведческого журнала «Хабар», в котором рассказывается о природе, истории, культуре Хабаровского края;</w:t>
      </w:r>
    </w:p>
    <w:p>
      <w:pPr>
        <w:pStyle w:val="Normal"/>
        <w:ind w:left="900" w:firstLine="360"/>
        <w:jc w:val="both"/>
        <w:rPr/>
      </w:pPr>
      <w:r>
        <w:rPr>
          <w:sz w:val="28"/>
          <w:szCs w:val="28"/>
        </w:rPr>
        <w:t xml:space="preserve">- занятий в туристическом клубе «Ирбис». Члены клуба участвуют в многодневных и категорийных походах по Хабаровскому краю: совершили лыжные походы по хребтам Баджальскому, Буреинскому, Мяо-Чан, прошли пешком по хребтам Сихотэ-Алинь, Партизанскому, по Шкотовскому плато в Приморском крае, сплавились на плотах по реке Туюн, углубились в пещеры Прощальная и Глубока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процессе изучения географии Хабаровского края  чередуются виды учебной деятельности учащихся:</w:t>
      </w:r>
    </w:p>
    <w:p>
      <w:pPr>
        <w:pStyle w:val="Normal"/>
        <w:ind w:left="900" w:firstLine="55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етическое изучение природы края на уроках географии;</w:t>
      </w:r>
    </w:p>
    <w:p>
      <w:pPr>
        <w:pStyle w:val="Normal"/>
        <w:ind w:left="900" w:firstLine="552"/>
        <w:jc w:val="both"/>
        <w:rPr/>
      </w:pPr>
      <w:r>
        <w:rPr>
          <w:sz w:val="28"/>
          <w:szCs w:val="28"/>
        </w:rPr>
        <w:t>- практические занятия на местности;</w:t>
      </w:r>
    </w:p>
    <w:p>
      <w:pPr>
        <w:pStyle w:val="Normal"/>
        <w:ind w:left="900" w:firstLine="552"/>
        <w:jc w:val="both"/>
        <w:rPr/>
      </w:pPr>
      <w:r>
        <w:rPr>
          <w:sz w:val="28"/>
          <w:szCs w:val="28"/>
        </w:rPr>
        <w:t>- дополнительная работа по подготовке краеведческого журнала (работа в архивах, встречи с интересными людьми, работа с дополнительной литературой, участие в туристических походах);</w:t>
      </w:r>
    </w:p>
    <w:p>
      <w:pPr>
        <w:pStyle w:val="Normal"/>
        <w:ind w:left="900" w:firstLine="552"/>
        <w:jc w:val="both"/>
        <w:rPr/>
      </w:pPr>
      <w:r>
        <w:rPr>
          <w:sz w:val="28"/>
          <w:szCs w:val="28"/>
        </w:rPr>
        <w:t>- представление результатов в различных краеведческих конкурсах, викторинах и олимпиадах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лученный в опыте результа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е качество знаний учащихся на уроках географии в 8-х и 9-х классах по курсу географии Хабаровского края и географии России, высокий средний бал на экзаменах по географии в 9-м класс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Увлеченность учащихся географией, активное и результативное участие в городских,  краевых  и всероссийских олимпиадах по географ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На основе опыта работы учителя ХКИППК ПК был разработан и рекомендован мастер-класс по теме «Физическая география Хабаровского края» для учителей города и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анность опыта (приложения)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 календарно-тематическое планирование курса «Физическая география Хабаровского края» для 8-го класса средней школы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 календарно-тематическое планирование курса  «Экономическая география  Хабаровского края»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астер-класса «Изучение географии Хабаровского края на уроках и факультативных занятиях»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бликации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900" w:leader="none"/>
        </w:tabs>
        <w:autoSpaceDE w:val="true"/>
        <w:ind w:left="720" w:hanging="0"/>
        <w:jc w:val="both"/>
        <w:rPr/>
      </w:pPr>
      <w:r>
        <w:rPr>
          <w:sz w:val="28"/>
          <w:szCs w:val="28"/>
        </w:rPr>
        <w:t>Природный комплекс реки Амур (конспект урока по географии России в 8 классе) // ЭГБО. – 1997. - №1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900" w:leader="none"/>
        </w:tabs>
        <w:autoSpaceDE w:val="true"/>
        <w:ind w:left="720" w:hanging="0"/>
        <w:jc w:val="both"/>
        <w:rPr/>
      </w:pPr>
      <w:r>
        <w:rPr>
          <w:sz w:val="28"/>
          <w:szCs w:val="28"/>
        </w:rPr>
        <w:t>Педагогические основы ноосферного образования школьников// ЭГБО. – 1998. - №3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900" w:leader="none"/>
        </w:tabs>
        <w:autoSpaceDE w:val="true"/>
        <w:ind w:left="540" w:hanging="0"/>
        <w:jc w:val="both"/>
        <w:rPr/>
      </w:pPr>
      <w:r>
        <w:rPr>
          <w:sz w:val="28"/>
          <w:szCs w:val="28"/>
        </w:rPr>
        <w:t>Использование материалов краеведческого музея в преподавании географии Хабаровского края// ЭГБО. – 1999. - №2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900" w:leader="none"/>
        </w:tabs>
        <w:autoSpaceDE w:val="true"/>
        <w:ind w:left="540" w:hanging="0"/>
        <w:jc w:val="both"/>
        <w:rPr/>
      </w:pPr>
      <w:r>
        <w:rPr>
          <w:sz w:val="28"/>
          <w:szCs w:val="28"/>
        </w:rPr>
        <w:t>У истоков палеонтологической летописи дальневосточной земли // ЭГБО. – 2004. - №1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900" w:leader="none"/>
        </w:tabs>
        <w:autoSpaceDE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еведение на уроках географии и во внеурочное время// География и экология в школ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– 2005. - № 5</w:t>
      </w:r>
    </w:p>
    <w:p>
      <w:pPr>
        <w:pStyle w:val="Normal"/>
        <w:widowControl/>
        <w:autoSpaceDE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пользователям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Педагогический опыт по преподаванию регионального курса «География Хабаровского края» может быть использован во всех типах  школ Хабаровского края как необходимый для реализации принципа регионализации преподавания география в современной школе. Опыт знакомит учителя с методиками преподавания этого курса, дает  возможность для дифференцированного подхода к обучению школьников, может быть  применен  в классах любого профиля учителями с различным опытом работы в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cs="Tunga"/>
      <w:b/>
      <w:bCs/>
      <w:sz w:val="28"/>
      <w:szCs w:val="28"/>
      <w:lang w:bidi="kn-IN"/>
    </w:rPr>
  </w:style>
  <w:style w:type="paragraph" w:styleId="TextBody">
    <w:name w:val="Body Text"/>
    <w:basedOn w:val="Normal"/>
    <w:pPr>
      <w:widowControl/>
      <w:autoSpaceDE w:val="true"/>
    </w:pPr>
    <w:rPr>
      <w:rFonts w:cs="Tunga"/>
      <w:b/>
      <w:bCs/>
      <w:sz w:val="24"/>
      <w:szCs w:val="24"/>
      <w:lang w:bidi="k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15:00Z</dcterms:created>
  <dc:creator>VVV</dc:creator>
  <dc:description/>
  <cp:keywords/>
  <dc:language>en-US</dc:language>
  <cp:lastModifiedBy>Петрунина</cp:lastModifiedBy>
  <dcterms:modified xsi:type="dcterms:W3CDTF">2007-10-29T06:06:00Z</dcterms:modified>
  <cp:revision>4</cp:revision>
  <dc:subject/>
  <dc:title>КАРТОЧКА – ИНФОРМАТОР</dc:title>
</cp:coreProperties>
</file>