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has been removed during history migration to Arc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 https://github.yandex-team.ru/media/docviewer/blob/f12433655a9e016f631944f2366dddca63fe61e7/src/test/resources/ru/yandex/docviewer/test/doc/suite/de95e38d35a86d820956502fe4b27b3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