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380" w:hanging="0"/>
        <w:jc w:val="center"/>
        <w:rPr>
          <w:i w:val="false"/>
          <w:i w:val="false"/>
          <w:sz w:val="20"/>
          <w:lang w:val="en-US"/>
        </w:rPr>
      </w:pPr>
      <w:bookmarkStart w:id="0" w:name="_top"/>
      <w:bookmarkEnd w:id="0"/>
      <w:r>
        <w:rPr>
          <w:rFonts w:eastAsia="Arial"/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>КАЗАЧЬИ ПЕСНИ</w:t>
      </w:r>
    </w:p>
    <w:p>
      <w:pPr>
        <w:pStyle w:val="Normal"/>
        <w:ind w:right="-380"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sectPr>
          <w:type w:val="nextPage"/>
          <w:pgSz w:w="11906" w:h="16838"/>
          <w:pgMar w:left="1418" w:right="1134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Варенька">
        <w:r>
          <w:rPr>
            <w:rStyle w:val="InternetLink"/>
          </w:rPr>
          <w:t>Варенька</w:t>
        </w:r>
      </w:hyperlink>
      <w:r>
        <w:rPr/>
        <w:t xml:space="preserve">                                                                         </w:t>
      </w:r>
      <w:r>
        <w:rPr>
          <w:sz w:val="10"/>
        </w:rPr>
        <w:t xml:space="preserve">х. Яменский    ст. Алексеевской   Алексеевского р-на  Волгоградской обл.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Возле_моста_трава_росла">
        <w:r>
          <w:rPr>
            <w:rStyle w:val="InternetLink"/>
          </w:rPr>
          <w:t>Возле моста трава росла</w:t>
        </w:r>
      </w:hyperlink>
      <w:r>
        <w:rPr/>
        <w:t xml:space="preserve">                                          </w:t>
      </w:r>
      <w:r>
        <w:rPr>
          <w:sz w:val="10"/>
        </w:rPr>
        <w:t>ст. Усть-Бузулукская  Алексеевского р-на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Как_во_славной_во_сторонке">
        <w:r>
          <w:rPr>
            <w:rStyle w:val="InternetLink"/>
          </w:rPr>
          <w:t>Как во славной во сторонке</w:t>
        </w:r>
      </w:hyperlink>
      <w:r>
        <w:rPr/>
        <w:t xml:space="preserve">   </w:t>
      </w:r>
      <w:r>
        <w:rPr>
          <w:sz w:val="10"/>
        </w:rPr>
        <w:t xml:space="preserve">х. Яменский 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Как_над_яром">
        <w:r>
          <w:rPr>
            <w:rStyle w:val="InternetLink"/>
          </w:rPr>
          <w:t>Как над яром, над ярочком</w:t>
        </w:r>
      </w:hyperlink>
      <w:r>
        <w:rPr/>
        <w:t xml:space="preserve">     </w:t>
      </w:r>
      <w:r>
        <w:rPr>
          <w:sz w:val="12"/>
        </w:rPr>
        <w:t>х</w:t>
      </w:r>
      <w:r>
        <w:rPr>
          <w:sz w:val="10"/>
        </w:rPr>
        <w:t xml:space="preserve">. Яменский 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Конь боевой </w:t>
      </w:r>
      <w:r>
        <w:rPr>
          <w:sz w:val="12"/>
        </w:rPr>
        <w:t xml:space="preserve"> х</w:t>
      </w:r>
      <w:r>
        <w:rPr>
          <w:sz w:val="10"/>
        </w:rPr>
        <w:t xml:space="preserve">. Яменский    </w:t>
      </w:r>
    </w:p>
    <w:p>
      <w:pPr>
        <w:pStyle w:val="Normal"/>
        <w:numPr>
          <w:ilvl w:val="0"/>
          <w:numId w:val="2"/>
        </w:numPr>
        <w:ind w:left="720" w:right="-380" w:hanging="360"/>
        <w:rPr>
          <w:sz w:val="12"/>
        </w:rPr>
      </w:pPr>
      <w:hyperlink w:anchor="Над_лесом_солнце_просияло">
        <w:r>
          <w:rPr>
            <w:rStyle w:val="InternetLink"/>
          </w:rPr>
          <w:t>Над лесом солнце просияло</w:t>
        </w:r>
      </w:hyperlink>
      <w:r>
        <w:rPr/>
        <w:t xml:space="preserve">   </w:t>
      </w:r>
      <w:r>
        <w:rPr>
          <w:sz w:val="12"/>
        </w:rPr>
        <w:t xml:space="preserve">х. </w:t>
      </w:r>
      <w:r>
        <w:rPr>
          <w:sz w:val="10"/>
        </w:rPr>
        <w:t xml:space="preserve">Яменский   </w:t>
      </w:r>
    </w:p>
    <w:p>
      <w:pPr>
        <w:pStyle w:val="Normal"/>
        <w:numPr>
          <w:ilvl w:val="0"/>
          <w:numId w:val="2"/>
        </w:numPr>
        <w:ind w:left="720" w:right="-380" w:hanging="360"/>
        <w:outlineLvl w:val="0"/>
        <w:rPr/>
      </w:pPr>
      <w:hyperlink w:anchor="Поехал_казак">
        <w:r>
          <w:rPr>
            <w:rStyle w:val="InternetLink"/>
          </w:rPr>
          <w:t>Поехал казак во чужбину</w:t>
        </w:r>
      </w:hyperlink>
      <w:r>
        <w:rPr/>
        <w:t xml:space="preserve">       </w:t>
      </w:r>
      <w:r>
        <w:rPr>
          <w:sz w:val="10"/>
        </w:rPr>
        <w:t xml:space="preserve">х. Яменский   </w:t>
      </w:r>
    </w:p>
    <w:p>
      <w:pPr>
        <w:pStyle w:val="Normal"/>
        <w:numPr>
          <w:ilvl w:val="0"/>
          <w:numId w:val="2"/>
        </w:numPr>
        <w:ind w:left="720" w:right="-380" w:hanging="360"/>
        <w:outlineLvl w:val="0"/>
        <w:rPr/>
      </w:pPr>
      <w:r>
        <w:rPr/>
        <w:t xml:space="preserve">По лужочку                             </w:t>
      </w:r>
      <w:r>
        <w:rPr>
          <w:sz w:val="10"/>
        </w:rPr>
        <w:t xml:space="preserve"> х. Яменский 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Пора_молодцу_жаниться">
        <w:r>
          <w:rPr>
            <w:rStyle w:val="InternetLink"/>
          </w:rPr>
          <w:t>Пора молодцу жаниться</w:t>
        </w:r>
      </w:hyperlink>
      <w:r>
        <w:rPr/>
        <w:t xml:space="preserve">        </w:t>
      </w:r>
      <w:r>
        <w:rPr>
          <w:sz w:val="10"/>
        </w:rPr>
        <w:t xml:space="preserve">х. Яменский 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Растворитель">
        <w:r>
          <w:rPr>
            <w:rStyle w:val="InternetLink"/>
          </w:rPr>
          <w:t>Растворитель</w:t>
        </w:r>
      </w:hyperlink>
      <w:r>
        <w:rPr/>
        <w:t xml:space="preserve">                   </w:t>
      </w:r>
      <w:r>
        <w:rPr>
          <w:sz w:val="10"/>
        </w:rPr>
        <w:t xml:space="preserve">х. Яменский 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Слава_Богу_на_небе">
        <w:r>
          <w:rPr>
            <w:rStyle w:val="InternetLink"/>
          </w:rPr>
          <w:t>Слава богу на небе</w:t>
        </w:r>
      </w:hyperlink>
      <w:r>
        <w:rPr/>
        <w:t xml:space="preserve">            </w:t>
      </w:r>
      <w:r>
        <w:rPr>
          <w:sz w:val="10"/>
        </w:rPr>
        <w:t xml:space="preserve">х. Яменский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Старика_девка_седого">
        <w:r>
          <w:rPr>
            <w:rStyle w:val="InternetLink"/>
          </w:rPr>
          <w:t>Старика девка седого</w:t>
        </w:r>
      </w:hyperlink>
      <w:r>
        <w:rPr/>
        <w:t xml:space="preserve">       </w:t>
      </w:r>
      <w:r>
        <w:rPr>
          <w:sz w:val="10"/>
        </w:rPr>
        <w:t xml:space="preserve">х. Яменский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Уж_ты_яблонька_моя">
        <w:r>
          <w:rPr>
            <w:rStyle w:val="InternetLink"/>
          </w:rPr>
          <w:t>Уж ты яблонька моя</w:t>
        </w:r>
      </w:hyperlink>
      <w:r>
        <w:rPr/>
        <w:t xml:space="preserve">          </w:t>
      </w:r>
      <w:r>
        <w:rPr>
          <w:sz w:val="10"/>
        </w:rPr>
        <w:t xml:space="preserve">х. Яменский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Взор"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Я весёлый взор заметил</w:t>
        </w:r>
      </w:hyperlink>
      <w:r>
        <w:rPr/>
        <w:t xml:space="preserve">                                           </w:t>
      </w:r>
      <w:r>
        <w:rPr>
          <w:sz w:val="10"/>
        </w:rPr>
        <w:t>ст. Усть-Бузулукская  Алексеевского р-на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Жавронёнок">
        <w:r>
          <w:rPr>
            <w:rStyle w:val="InternetLink"/>
          </w:rPr>
          <w:t>Жавронёнок ты мой</w:t>
        </w:r>
      </w:hyperlink>
      <w:r>
        <w:rPr/>
        <w:t xml:space="preserve">     </w:t>
      </w:r>
      <w:r>
        <w:rPr>
          <w:sz w:val="10"/>
        </w:rPr>
        <w:t xml:space="preserve">ст. Усть-Бузулукская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За_Кубанскою_горой">
        <w:r>
          <w:rPr>
            <w:rStyle w:val="InternetLink"/>
          </w:rPr>
          <w:t>За Кубанскою горой</w:t>
        </w:r>
      </w:hyperlink>
      <w:r>
        <w:rPr/>
        <w:t xml:space="preserve">      </w:t>
      </w:r>
      <w:r>
        <w:rPr>
          <w:sz w:val="10"/>
        </w:rPr>
        <w:t xml:space="preserve">ст. Усть-Бузулукская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Запрягу_я_тройку_борзых">
        <w:r>
          <w:rPr>
            <w:rStyle w:val="InternetLink"/>
          </w:rPr>
          <w:t>Запрягу я тройку борзых</w:t>
        </w:r>
      </w:hyperlink>
      <w:r>
        <w:rPr/>
        <w:t xml:space="preserve">   </w:t>
      </w:r>
      <w:r>
        <w:rPr>
          <w:sz w:val="10"/>
        </w:rPr>
        <w:t xml:space="preserve">ст. Усть-Бузулукская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Земляничка_ягодка">
        <w:r>
          <w:rPr>
            <w:rStyle w:val="InternetLink"/>
          </w:rPr>
          <w:t>Земляничка-ягодка</w:t>
        </w:r>
      </w:hyperlink>
      <w:r>
        <w:rPr/>
        <w:t xml:space="preserve">              </w:t>
      </w:r>
      <w:r>
        <w:rPr>
          <w:sz w:val="10"/>
        </w:rPr>
        <w:t xml:space="preserve">ст. Усть-Бузулукская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Как_Донские_казаки">
        <w:r>
          <w:rPr>
            <w:rStyle w:val="InternetLink"/>
          </w:rPr>
          <w:t>Как Донские казаки</w:t>
        </w:r>
      </w:hyperlink>
      <w:r>
        <w:rPr/>
        <w:t xml:space="preserve">              </w:t>
      </w:r>
      <w:r>
        <w:rPr>
          <w:sz w:val="10"/>
        </w:rPr>
        <w:t xml:space="preserve">ст. Усть-Бузулукская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Как_под_грушей">
        <w:r>
          <w:rPr>
            <w:rStyle w:val="InternetLink"/>
          </w:rPr>
          <w:t>Как под грушей</w:t>
        </w:r>
      </w:hyperlink>
      <w:r>
        <w:rPr/>
        <w:t xml:space="preserve">                    </w:t>
      </w:r>
      <w:r>
        <w:rPr>
          <w:sz w:val="10"/>
        </w:rPr>
        <w:t xml:space="preserve">ст. Усть-Бузулукская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Камышинка">
        <w:r>
          <w:rPr>
            <w:rStyle w:val="InternetLink"/>
          </w:rPr>
          <w:t>Камышинка</w:t>
        </w:r>
      </w:hyperlink>
      <w:r>
        <w:rPr/>
        <w:t xml:space="preserve">                                                                     </w:t>
      </w:r>
      <w:r>
        <w:rPr>
          <w:sz w:val="10"/>
        </w:rPr>
        <w:t>ст. Усть-Бузулукская  Алексеевского р-на 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Летел_ворон">
        <w:r>
          <w:rPr>
            <w:rStyle w:val="InternetLink"/>
          </w:rPr>
          <w:t>Летел ворон через сад зелёный</w:t>
        </w:r>
      </w:hyperlink>
      <w:r>
        <w:rPr/>
        <w:t xml:space="preserve">   </w:t>
      </w:r>
      <w:r>
        <w:rPr>
          <w:sz w:val="10"/>
        </w:rPr>
        <w:t xml:space="preserve">ст. Усть-Бузулукская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Мальвина">
        <w:r>
          <w:rPr>
            <w:rStyle w:val="InternetLink"/>
          </w:rPr>
          <w:t>Мальвина</w:t>
        </w:r>
      </w:hyperlink>
      <w:r>
        <w:rPr/>
        <w:t xml:space="preserve">                                         </w:t>
      </w:r>
      <w:r>
        <w:rPr>
          <w:sz w:val="10"/>
        </w:rPr>
        <w:t xml:space="preserve">ст. Усть-Бузулукская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Над_рекой_тишина_предрассветная">
        <w:r>
          <w:rPr>
            <w:rStyle w:val="InternetLink"/>
          </w:rPr>
          <w:t>Над рекой тишина предрассветная</w:t>
        </w:r>
      </w:hyperlink>
      <w:r>
        <w:rPr/>
        <w:t xml:space="preserve">  </w:t>
      </w:r>
      <w:r>
        <w:rPr>
          <w:sz w:val="10"/>
        </w:rPr>
        <w:t xml:space="preserve">ст. Усть-Бузулукская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Не_стёжкаю">
        <w:r>
          <w:rPr>
            <w:rStyle w:val="InternetLink"/>
          </w:rPr>
          <w:t>Не стёжкаю</w:t>
        </w:r>
      </w:hyperlink>
      <w:r>
        <w:rPr/>
        <w:t xml:space="preserve">                                     </w:t>
      </w:r>
      <w:r>
        <w:rPr>
          <w:sz w:val="10"/>
        </w:rPr>
        <w:t xml:space="preserve">ст. Усть-Бузулукская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Никто_травушку_не_косит">
        <w:r>
          <w:rPr>
            <w:rStyle w:val="InternetLink"/>
          </w:rPr>
          <w:t>Никто травушку не косит</w:t>
        </w:r>
      </w:hyperlink>
      <w:r>
        <w:rPr/>
        <w:t xml:space="preserve">             </w:t>
      </w:r>
      <w:r>
        <w:rPr>
          <w:sz w:val="10"/>
        </w:rPr>
        <w:t xml:space="preserve">ст. Усть-Бузулукская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Полно_нам_братцы_крушиться">
        <w:r>
          <w:rPr>
            <w:rStyle w:val="InternetLink"/>
          </w:rPr>
          <w:t>Полно, полно нам братцы крушиться</w:t>
        </w:r>
      </w:hyperlink>
      <w:r>
        <w:rPr/>
        <w:t xml:space="preserve"> </w:t>
      </w:r>
      <w:r>
        <w:rPr>
          <w:sz w:val="10"/>
        </w:rPr>
        <w:t xml:space="preserve">с. Усть-Бузулукская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>Порой одинокой унылой</w:t>
      </w:r>
      <w:r>
        <w:rPr>
          <w:sz w:val="10"/>
        </w:rPr>
        <w:t xml:space="preserve">                            ст. Усть-Бузулукская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При_далинушке_калинушка_стоит">
        <w:r>
          <w:rPr>
            <w:rStyle w:val="InternetLink"/>
          </w:rPr>
          <w:t>При долинушке калинушка стоит</w:t>
        </w:r>
      </w:hyperlink>
      <w:r>
        <w:rPr/>
        <w:t xml:space="preserve">   </w:t>
      </w:r>
      <w:r>
        <w:rPr>
          <w:sz w:val="10"/>
        </w:rPr>
        <w:t xml:space="preserve">ст. Усть-Бузулукская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Проснётся_день_красы_моей">
        <w:r>
          <w:rPr>
            <w:rStyle w:val="InternetLink"/>
          </w:rPr>
          <w:t>Проснётся день красы моей</w:t>
        </w:r>
      </w:hyperlink>
      <w:r>
        <w:rPr/>
        <w:t xml:space="preserve">            </w:t>
      </w:r>
      <w:r>
        <w:rPr>
          <w:sz w:val="10"/>
        </w:rPr>
        <w:t>ст. Усть-Бузулукская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Разливалась_весной_полая_вода">
        <w:r>
          <w:rPr>
            <w:rStyle w:val="InternetLink"/>
          </w:rPr>
          <w:t>Разливалась весной полая вода</w:t>
        </w:r>
      </w:hyperlink>
      <w:r>
        <w:rPr/>
        <w:t xml:space="preserve">       </w:t>
      </w:r>
      <w:r>
        <w:rPr>
          <w:sz w:val="10"/>
        </w:rPr>
        <w:t xml:space="preserve">ст. Усть-Бузулукская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Солетали">
        <w:r>
          <w:rPr>
            <w:rStyle w:val="InternetLink"/>
          </w:rPr>
          <w:t>Солетали буйны ветры со горы</w:t>
        </w:r>
      </w:hyperlink>
      <w:r>
        <w:rPr/>
        <w:t xml:space="preserve">     </w:t>
      </w:r>
      <w:r>
        <w:rPr>
          <w:sz w:val="10"/>
        </w:rPr>
        <w:t xml:space="preserve">ст. Усть-Бузулукская  </w:t>
      </w:r>
    </w:p>
    <w:p>
      <w:pPr>
        <w:pStyle w:val="Normal"/>
        <w:numPr>
          <w:ilvl w:val="0"/>
          <w:numId w:val="2"/>
        </w:numPr>
        <w:ind w:left="720" w:right="-380" w:hanging="360"/>
        <w:outlineLvl w:val="0"/>
        <w:rPr/>
      </w:pPr>
      <w:hyperlink w:anchor="Трава_моя_травушка_зелёный_лужок">
        <w:r>
          <w:rPr>
            <w:rStyle w:val="InternetLink"/>
          </w:rPr>
          <w:t>Трава моя, травушка, зелёный лужочек</w:t>
        </w:r>
      </w:hyperlink>
      <w:r>
        <w:rPr/>
        <w:t xml:space="preserve">                   </w:t>
      </w:r>
      <w:r>
        <w:rPr>
          <w:sz w:val="10"/>
        </w:rPr>
        <w:t>ст. Усть-Бузулукская  Алексеевского р-на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outlineLvl w:val="0"/>
        <w:rPr/>
      </w:pPr>
      <w:hyperlink w:anchor="Зародилась_сильна_ягодка">
        <w:bookmarkStart w:id="1" w:name="_Hlk16687375"/>
        <w:bookmarkStart w:id="2" w:name="_Hlk16687374"/>
        <w:r>
          <w:rPr>
            <w:rStyle w:val="InternetLink"/>
          </w:rPr>
          <w:t>Зародилась сильна ягодка</w:t>
        </w:r>
      </w:hyperlink>
      <w:bookmarkEnd w:id="1"/>
      <w:bookmarkEnd w:id="2"/>
      <w:r>
        <w:rPr/>
        <w:t xml:space="preserve">                                            </w:t>
      </w:r>
      <w:r>
        <w:rPr>
          <w:sz w:val="10"/>
        </w:rPr>
        <w:t>х. Ларинский  Алексеевского р-на 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outlineLvl w:val="0"/>
        <w:rPr/>
      </w:pPr>
      <w:hyperlink w:anchor="Отчего_так_быстро_вянут_розы">
        <w:r>
          <w:rPr>
            <w:rStyle w:val="InternetLink"/>
          </w:rPr>
          <w:t>Отчего так быстро вянут розы.</w:t>
        </w:r>
      </w:hyperlink>
      <w:r>
        <w:rPr/>
        <w:t xml:space="preserve">    </w:t>
      </w:r>
      <w:r>
        <w:rPr>
          <w:sz w:val="10"/>
        </w:rPr>
        <w:t xml:space="preserve">ст. Усть-Бузулукская  </w:t>
      </w:r>
    </w:p>
    <w:p>
      <w:pPr>
        <w:pStyle w:val="Normal"/>
        <w:numPr>
          <w:ilvl w:val="0"/>
          <w:numId w:val="2"/>
        </w:numPr>
        <w:ind w:left="720" w:right="-380" w:hanging="360"/>
        <w:outlineLvl w:val="0"/>
        <w:rPr/>
      </w:pPr>
      <w:hyperlink w:anchor="Ну_кто_при_звёздах_при_луне">
        <w:r>
          <w:rPr>
            <w:rStyle w:val="InternetLink"/>
          </w:rPr>
          <w:t>Ну кто при звездях, при луне</w:t>
        </w:r>
      </w:hyperlink>
      <w:r>
        <w:rPr/>
        <w:t xml:space="preserve">                                       </w:t>
      </w:r>
      <w:r>
        <w:rPr>
          <w:sz w:val="10"/>
        </w:rPr>
        <w:t>х. Лукьяновский  Алексеевского р-на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Как_у_нас_ноне">
        <w:r>
          <w:rPr>
            <w:rStyle w:val="InternetLink"/>
          </w:rPr>
          <w:t>Как у нас ноне</w:t>
        </w:r>
      </w:hyperlink>
      <w:r>
        <w:rPr/>
        <w:t xml:space="preserve">                                                    </w:t>
      </w:r>
      <w:r>
        <w:rPr>
          <w:sz w:val="10"/>
        </w:rPr>
        <w:t>х.Стёжинский  Алексеевского р-на 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Брови мои чёраи. </w:t>
      </w:r>
      <w:r>
        <w:rPr>
          <w:sz w:val="10"/>
        </w:rPr>
        <w:t>Алексеевская ст.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outlineLvl w:val="0"/>
        <w:rPr/>
      </w:pPr>
      <w:hyperlink w:anchor="По_горам_Карпатским">
        <w:r>
          <w:rPr>
            <w:rStyle w:val="InternetLink"/>
          </w:rPr>
          <w:t>По горам Карпатским</w:t>
        </w:r>
      </w:hyperlink>
      <w:r>
        <w:rPr/>
        <w:t xml:space="preserve">                                                   </w:t>
      </w:r>
      <w:r>
        <w:rPr>
          <w:sz w:val="10"/>
        </w:rPr>
        <w:t>х. Стёжинский  Алексеевского р-на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outlineLvl w:val="0"/>
        <w:rPr/>
      </w:pPr>
      <w:hyperlink w:anchor="Уж_не_думал_я_сегодня_угореть">
        <w:r>
          <w:rPr>
            <w:rStyle w:val="InternetLink"/>
          </w:rPr>
          <w:t>Уж не думал я сегодня угореть</w:t>
        </w:r>
      </w:hyperlink>
      <w:r>
        <w:rPr/>
        <w:t xml:space="preserve">                                   </w:t>
      </w:r>
      <w:r>
        <w:rPr>
          <w:sz w:val="10"/>
        </w:rPr>
        <w:t>х. Становской Алексеевского р-на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Всадники_други">
        <w:r>
          <w:rPr>
            <w:rStyle w:val="InternetLink"/>
          </w:rPr>
          <w:t>Всадники други</w:t>
        </w:r>
      </w:hyperlink>
      <w:r>
        <w:rPr/>
        <w:t xml:space="preserve">                                                 </w:t>
      </w:r>
      <w:r>
        <w:rPr>
          <w:sz w:val="10"/>
        </w:rPr>
        <w:t xml:space="preserve">                     х. Ветютнев  (ст. Кременская) Фроловского р-на Волгоградской обл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Девка_семилетка">
        <w:r>
          <w:rPr>
            <w:rStyle w:val="InternetLink"/>
          </w:rPr>
          <w:t>Девка-семилетка</w:t>
        </w:r>
      </w:hyperlink>
      <w:r>
        <w:rPr/>
        <w:t xml:space="preserve"> </w:t>
      </w:r>
      <w:r>
        <w:rPr>
          <w:sz w:val="10"/>
        </w:rPr>
        <w:t>х. Верхне-Кундрючинский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Распосею_я_же_своё_горе">
        <w:r>
          <w:rPr>
            <w:rStyle w:val="InternetLink"/>
          </w:rPr>
          <w:t>Распосею я же своё горе</w:t>
        </w:r>
      </w:hyperlink>
      <w:r>
        <w:rPr/>
        <w:t xml:space="preserve">  </w:t>
      </w:r>
      <w:r>
        <w:rPr>
          <w:sz w:val="10"/>
        </w:rPr>
        <w:t>х. Верхне-Кундрючинский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Разродимая_сторонка">
        <w:r>
          <w:rPr>
            <w:rStyle w:val="InternetLink"/>
          </w:rPr>
          <w:t>Разродимая сторонка</w:t>
        </w:r>
      </w:hyperlink>
      <w:r>
        <w:rPr/>
        <w:t xml:space="preserve">                                                      </w:t>
      </w:r>
      <w:r>
        <w:rPr>
          <w:sz w:val="10"/>
        </w:rPr>
        <w:t>х. Дубровский   (ст. Филоновская) Новоаннинского р-на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У_нашего_барина">
        <w:r>
          <w:rPr>
            <w:rStyle w:val="InternetLink"/>
          </w:rPr>
          <w:t>У нашего барина</w:t>
        </w:r>
      </w:hyperlink>
      <w:r>
        <w:rPr/>
        <w:t xml:space="preserve">                                                               </w:t>
      </w:r>
      <w:r>
        <w:rPr>
          <w:sz w:val="10"/>
        </w:rPr>
        <w:t>х. Дубровский Новоаннинского р-на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Не туман </w:t>
      </w:r>
      <w:r>
        <w:rPr>
          <w:sz w:val="10"/>
        </w:rPr>
        <w:t xml:space="preserve">  х. Реченский Алексеевского р-на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Все меня люди судят. </w:t>
      </w:r>
      <w:r>
        <w:rPr>
          <w:sz w:val="10"/>
        </w:rPr>
        <w:t xml:space="preserve">х. Реченский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у Маруси голова болела.  </w:t>
      </w:r>
      <w:r>
        <w:rPr>
          <w:sz w:val="10"/>
        </w:rPr>
        <w:t xml:space="preserve">х. Реченский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У нас ноня в доме нездоровья  </w:t>
      </w:r>
      <w:r>
        <w:rPr>
          <w:sz w:val="10"/>
        </w:rPr>
        <w:t xml:space="preserve">х. Реченский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Ой Дуняша, ой Любушка. </w:t>
      </w:r>
      <w:r>
        <w:rPr>
          <w:sz w:val="10"/>
        </w:rPr>
        <w:t xml:space="preserve">х. Реченский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>Коваль-Васька.</w:t>
      </w:r>
      <w:r>
        <w:rPr>
          <w:sz w:val="10"/>
        </w:rPr>
        <w:t xml:space="preserve"> х. Реченский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Как у наших у ворот.  </w:t>
      </w:r>
      <w:r>
        <w:rPr>
          <w:sz w:val="10"/>
        </w:rPr>
        <w:t xml:space="preserve">х. Реченский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За Уралом за рекой.   </w:t>
      </w:r>
      <w:r>
        <w:rPr>
          <w:sz w:val="10"/>
        </w:rPr>
        <w:t>х. Реченский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>Как на масляной неделе.</w:t>
      </w:r>
      <w:r>
        <w:rPr>
          <w:sz w:val="10"/>
        </w:rPr>
        <w:t xml:space="preserve"> х. Реченский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>Тут уж нам попеть.</w:t>
      </w:r>
      <w:r>
        <w:rPr>
          <w:sz w:val="10"/>
        </w:rPr>
        <w:t xml:space="preserve"> х. Реченский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>Отлети-ка ты горюшко на время.</w:t>
      </w:r>
      <w:r>
        <w:rPr>
          <w:sz w:val="10"/>
        </w:rPr>
        <w:t xml:space="preserve"> х. Реченский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>А где ж ты была моя нечужая.</w:t>
      </w:r>
      <w:r>
        <w:rPr>
          <w:sz w:val="10"/>
        </w:rPr>
        <w:t xml:space="preserve"> х. Реченский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>Раз полоску Маша жала.</w:t>
      </w:r>
      <w:r>
        <w:rPr>
          <w:sz w:val="10"/>
        </w:rPr>
        <w:t xml:space="preserve"> х. Реченский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>Голова ты моя удалая.</w:t>
      </w:r>
      <w:r>
        <w:rPr>
          <w:sz w:val="10"/>
        </w:rPr>
        <w:t xml:space="preserve"> х. Реченский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>Купец Ланцов.</w:t>
      </w:r>
      <w:r>
        <w:rPr>
          <w:sz w:val="10"/>
        </w:rPr>
        <w:t xml:space="preserve"> х. Реченский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Зелёнай дубочек на яр похилился.                          </w:t>
      </w:r>
      <w:r>
        <w:rPr>
          <w:sz w:val="10"/>
        </w:rPr>
        <w:t>х.Долговский Урюпинского р-на 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Головушка моя горькая.                                         </w:t>
      </w:r>
      <w:r>
        <w:rPr>
          <w:sz w:val="10"/>
        </w:rPr>
        <w:t>х.Долговский Урюпинского р-на 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Как_у_нашей_сотни">
        <w:r>
          <w:rPr>
            <w:rStyle w:val="InternetLink"/>
          </w:rPr>
          <w:t>Как у нашей сотни</w:t>
        </w:r>
      </w:hyperlink>
      <w:r>
        <w:rPr/>
        <w:t xml:space="preserve">    </w:t>
      </w:r>
      <w:r>
        <w:rPr>
          <w:sz w:val="10"/>
        </w:rPr>
        <w:t>х. Терновский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Напилась_бы_я_пьяна">
        <w:r>
          <w:rPr>
            <w:rStyle w:val="InternetLink"/>
          </w:rPr>
          <w:t>Напилась бы я пьяна</w:t>
        </w:r>
      </w:hyperlink>
      <w:r>
        <w:rPr/>
        <w:t xml:space="preserve"> </w:t>
      </w:r>
      <w:r>
        <w:rPr>
          <w:sz w:val="10"/>
        </w:rPr>
        <w:t>ст. Зотовская</w:t>
      </w:r>
    </w:p>
    <w:p>
      <w:pPr>
        <w:pStyle w:val="Normal"/>
        <w:numPr>
          <w:ilvl w:val="0"/>
          <w:numId w:val="2"/>
        </w:numPr>
        <w:ind w:left="720" w:right="-380" w:hanging="360"/>
        <w:rPr>
          <w:bCs/>
        </w:rPr>
      </w:pPr>
      <w:r>
        <w:rPr>
          <w:bCs/>
        </w:rPr>
        <w:t>Злодеюшки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Пролягала_она_шлях_дорожка">
        <w:r>
          <w:rPr>
            <w:rStyle w:val="InternetLink"/>
          </w:rPr>
          <w:t>Пролягала она шлях-дорожка</w:t>
        </w:r>
      </w:hyperlink>
      <w:r>
        <w:rPr/>
        <w:t xml:space="preserve">                                       </w:t>
      </w:r>
      <w:r>
        <w:rPr>
          <w:sz w:val="10"/>
        </w:rPr>
        <w:t>ст. Букановская Михайловского р-на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Чёрный_ворон">
        <w:r>
          <w:rPr>
            <w:rStyle w:val="InternetLink"/>
          </w:rPr>
          <w:t>Чёрный ворон, друг ты мой залётный</w:t>
        </w:r>
      </w:hyperlink>
      <w:r>
        <w:rPr/>
        <w:t xml:space="preserve">                     </w:t>
      </w:r>
      <w:r>
        <w:rPr>
          <w:sz w:val="10"/>
        </w:rPr>
        <w:t>ст. Кумлыженская Михайловского р-на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горы_закавказския">
        <w:r>
          <w:rPr>
            <w:rStyle w:val="InternetLink"/>
          </w:rPr>
          <w:t>Горы мои Закавказские</w:t>
        </w:r>
        <w:r>
          <w:rPr>
            <w:rStyle w:val="InternetLink"/>
            <w:sz w:val="10"/>
          </w:rPr>
          <w:t xml:space="preserve">  </w:t>
        </w:r>
      </w:hyperlink>
      <w:r>
        <w:rPr>
          <w:sz w:val="10"/>
        </w:rPr>
        <w:t xml:space="preserve">                                                               ст.Распопинская Серафимовичевский р-на Волгоградской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Гимн_землячества">
        <w:r>
          <w:rPr>
            <w:rStyle w:val="InternetLink"/>
          </w:rPr>
          <w:t>Гимн землячества</w:t>
        </w:r>
      </w:hyperlink>
      <w:r>
        <w:rPr/>
        <w:t xml:space="preserve">   </w:t>
      </w:r>
      <w:r>
        <w:rPr>
          <w:sz w:val="10"/>
        </w:rPr>
        <w:t>г. Калач-на-Дону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>На реку ходила</w:t>
      </w:r>
      <w:r>
        <w:rPr>
          <w:sz w:val="10"/>
        </w:rPr>
        <w:t xml:space="preserve">                  анс. «Казачья воля»</w:t>
      </w:r>
      <w:r>
        <w:rPr>
          <w:sz w:val="10"/>
          <w:lang w:val="en-US"/>
        </w:rPr>
        <w:t xml:space="preserve"> </w:t>
      </w:r>
      <w:r>
        <w:rPr>
          <w:sz w:val="10"/>
        </w:rPr>
        <w:t>Волгоград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домик_стоит_над_рекою">
        <w:r>
          <w:rPr>
            <w:rStyle w:val="InternetLink"/>
          </w:rPr>
          <w:t>Домик стоит над рекою</w:t>
        </w:r>
      </w:hyperlink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Не_для_меня">
        <w:r>
          <w:rPr>
            <w:rStyle w:val="InternetLink"/>
          </w:rPr>
          <w:t>Не для меня</w:t>
        </w:r>
      </w:hyperlink>
      <w:r>
        <w:rPr/>
        <w:t xml:space="preserve"> </w:t>
      </w:r>
      <w:r>
        <w:rPr>
          <w:sz w:val="10"/>
        </w:rPr>
        <w:t>Волгоградская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в_93_м_годике">
        <w:r>
          <w:rPr>
            <w:rStyle w:val="InternetLink"/>
          </w:rPr>
          <w:t>В 93-м годике</w:t>
        </w:r>
      </w:hyperlink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а_мы_ноне_гуляли"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А мы ноне гуляли</w:t>
        </w:r>
      </w:hyperlink>
      <w:r>
        <w:rPr/>
        <w:t xml:space="preserve">      </w:t>
      </w:r>
    </w:p>
    <w:p>
      <w:pPr>
        <w:pStyle w:val="Normal"/>
        <w:ind w:left="360" w:right="-380" w:hanging="0"/>
        <w:rPr/>
      </w:pPr>
      <w:r>
        <w:rPr>
          <w:rFonts w:eastAsia="Arial"/>
          <w:sz w:val="10"/>
        </w:rPr>
        <w:t xml:space="preserve">             </w:t>
      </w:r>
      <w:r>
        <w:rPr>
          <w:sz w:val="10"/>
        </w:rPr>
        <w:t>х. Мрыховский  ст. Казанской Верхне-Донского р-на Ростовской обл.</w:t>
      </w:r>
      <w:r>
        <w:rPr/>
        <w:t xml:space="preserve">                                                     </w:t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Вы_послушайте_ребята">
        <w:r>
          <w:rPr>
            <w:rStyle w:val="InternetLink"/>
          </w:rPr>
          <w:t>Вы послушайте ребята</w:t>
        </w:r>
      </w:hyperlink>
      <w:r>
        <w:rPr/>
        <w:t xml:space="preserve">  </w:t>
      </w:r>
      <w:r>
        <w:rPr>
          <w:sz w:val="10"/>
        </w:rPr>
        <w:t xml:space="preserve">х. Мрыховский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Глазки">
        <w:r>
          <w:rPr>
            <w:rStyle w:val="InternetLink"/>
          </w:rPr>
          <w:t>Глазки</w:t>
        </w:r>
      </w:hyperlink>
      <w:r>
        <w:rPr/>
        <w:t xml:space="preserve">                                </w:t>
      </w:r>
      <w:r>
        <w:rPr>
          <w:sz w:val="10"/>
        </w:rPr>
        <w:t xml:space="preserve">х. Мрыховский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Глазки_2">
        <w:r>
          <w:rPr>
            <w:rStyle w:val="InternetLink"/>
          </w:rPr>
          <w:t>Глазки-2</w:t>
          <w:tab/>
        </w:r>
      </w:hyperlink>
      <w:r>
        <w:rPr/>
        <w:tab/>
        <w:t xml:space="preserve">           </w:t>
      </w:r>
      <w:r>
        <w:rPr>
          <w:sz w:val="10"/>
        </w:rPr>
        <w:t xml:space="preserve">х. Мрыховский  </w:t>
      </w:r>
      <w:r>
        <w:rPr/>
        <w:t xml:space="preserve">                                        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За_горами_за_долами">
        <w:r>
          <w:rPr>
            <w:rStyle w:val="InternetLink"/>
          </w:rPr>
          <w:t>За горами, за долами</w:t>
        </w:r>
      </w:hyperlink>
      <w:r>
        <w:rPr/>
        <w:t xml:space="preserve">        </w:t>
      </w:r>
      <w:r>
        <w:rPr>
          <w:sz w:val="10"/>
        </w:rPr>
        <w:t>х. Мрыховский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Как_у_нас_ранёшенько_на_дворе">
        <w:r>
          <w:rPr>
            <w:rStyle w:val="InternetLink"/>
          </w:rPr>
          <w:t xml:space="preserve">Как у нас ранёшенько </w:t>
        </w:r>
      </w:hyperlink>
      <w:r>
        <w:rPr/>
        <w:t xml:space="preserve">      </w:t>
      </w:r>
      <w:r>
        <w:rPr>
          <w:sz w:val="10"/>
        </w:rPr>
        <w:t xml:space="preserve">х. Мрыховский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Камаринский                      </w:t>
      </w:r>
      <w:r>
        <w:rPr>
          <w:sz w:val="10"/>
        </w:rPr>
        <w:t xml:space="preserve">х. Мрыховский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Канарейка">
        <w:r>
          <w:rPr>
            <w:rStyle w:val="InternetLink"/>
          </w:rPr>
          <w:t>Канарейка</w:t>
        </w:r>
      </w:hyperlink>
      <w:r>
        <w:rPr/>
        <w:t xml:space="preserve">                           </w:t>
      </w:r>
      <w:r>
        <w:rPr>
          <w:sz w:val="10"/>
        </w:rPr>
        <w:t xml:space="preserve">х. Мрыховский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Кормилец наш батюшка   </w:t>
      </w:r>
      <w:r>
        <w:rPr>
          <w:sz w:val="10"/>
        </w:rPr>
        <w:t xml:space="preserve">х. Мрыховский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Люблю_Гришу_и_Данила">
        <w:r>
          <w:rPr>
            <w:rStyle w:val="InternetLink"/>
          </w:rPr>
          <w:t>Люблю Гришу и Данила</w:t>
        </w:r>
      </w:hyperlink>
      <w:r>
        <w:rPr/>
        <w:t xml:space="preserve">     </w:t>
      </w:r>
      <w:r>
        <w:rPr>
          <w:sz w:val="10"/>
        </w:rPr>
        <w:t xml:space="preserve">х. Мрыховский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Что_ты_жинка_губы_жмёшь">
        <w:r>
          <w:rPr>
            <w:rStyle w:val="InternetLink"/>
          </w:rPr>
          <w:t>Что ж ты, жинка, губы жмёшь</w:t>
        </w:r>
      </w:hyperlink>
      <w:r>
        <w:rPr/>
        <w:t xml:space="preserve">  </w:t>
      </w:r>
      <w:r>
        <w:rPr>
          <w:sz w:val="10"/>
        </w:rPr>
        <w:t xml:space="preserve">х. Мрыховский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Шёл_бы_я_вечером_поздним">
        <w:r>
          <w:rPr>
            <w:rStyle w:val="InternetLink"/>
          </w:rPr>
          <w:t>Шёл бы я вечером поздним</w:t>
        </w:r>
      </w:hyperlink>
      <w:r>
        <w:rPr/>
        <w:t xml:space="preserve">        </w:t>
      </w:r>
      <w:r>
        <w:rPr>
          <w:sz w:val="10"/>
        </w:rPr>
        <w:t xml:space="preserve">х. Мрыховский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Калинушка">
        <w:r>
          <w:rPr>
            <w:rStyle w:val="InternetLink"/>
          </w:rPr>
          <w:t>Калинушка</w:t>
        </w:r>
      </w:hyperlink>
      <w:r>
        <w:rPr/>
        <w:t xml:space="preserve">    </w:t>
      </w:r>
      <w:r>
        <w:rPr>
          <w:sz w:val="10"/>
        </w:rPr>
        <w:t>ст. Молодельская Верхне-Донского р-на Ростовской обл.</w:t>
      </w:r>
      <w:r>
        <w:rPr/>
        <w:t xml:space="preserve">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Всколыхнулся_взволновался">
        <w:r>
          <w:rPr>
            <w:rStyle w:val="InternetLink"/>
          </w:rPr>
          <w:t>Всколыхнулся взволновался</w:t>
        </w:r>
      </w:hyperlink>
      <w:r>
        <w:rPr/>
        <w:t xml:space="preserve">    </w:t>
      </w:r>
      <w:r>
        <w:rPr>
          <w:sz w:val="10"/>
        </w:rPr>
        <w:t>Донской гимн       Дон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Всем_всем_мальчик_был_доволен">
        <w:r>
          <w:rPr>
            <w:rStyle w:val="InternetLink"/>
          </w:rPr>
          <w:t>Всем, всем мальчик был доволен</w:t>
        </w:r>
      </w:hyperlink>
      <w:r>
        <w:rPr/>
        <w:t xml:space="preserve">    </w:t>
      </w:r>
      <w:r>
        <w:rPr>
          <w:sz w:val="10"/>
        </w:rPr>
        <w:t>Дон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там_шли_два_брата">
        <w:r>
          <w:rPr>
            <w:rStyle w:val="InternetLink"/>
          </w:rPr>
          <w:t>Там шли два брата</w:t>
        </w:r>
      </w:hyperlink>
      <w:r>
        <w:rPr>
          <w:sz w:val="10"/>
        </w:rPr>
        <w:t xml:space="preserve">         Дон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галю">
        <w:r>
          <w:rPr>
            <w:rStyle w:val="InternetLink"/>
          </w:rPr>
          <w:t>Галю</w:t>
        </w:r>
      </w:hyperlink>
      <w:r>
        <w:rPr/>
        <w:t xml:space="preserve">    </w:t>
      </w:r>
      <w:r>
        <w:rPr>
          <w:sz w:val="10"/>
        </w:rPr>
        <w:t>Украина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чоловик_пропив_виндыка">
        <w:r>
          <w:rPr>
            <w:rStyle w:val="InternetLink"/>
          </w:rPr>
          <w:t>Чоловик пропыв виндыка</w:t>
        </w:r>
      </w:hyperlink>
      <w:r>
        <w:rPr/>
        <w:t xml:space="preserve"> </w:t>
      </w:r>
      <w:r>
        <w:rPr>
          <w:sz w:val="10"/>
        </w:rPr>
        <w:t xml:space="preserve">ст. Ленинградская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крыныченька">
        <w:r>
          <w:rPr>
            <w:rStyle w:val="InternetLink"/>
          </w:rPr>
          <w:t>Крыныченка</w:t>
        </w:r>
      </w:hyperlink>
      <w:r>
        <w:rPr/>
        <w:t xml:space="preserve"> </w:t>
      </w:r>
      <w:r>
        <w:rPr>
          <w:sz w:val="10"/>
        </w:rPr>
        <w:t xml:space="preserve">х.Стеженский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Во_саду_дерево_цветёт">
        <w:r>
          <w:rPr>
            <w:rStyle w:val="InternetLink"/>
          </w:rPr>
          <w:t>Во саду дерево цветёт</w:t>
        </w:r>
      </w:hyperlink>
      <w:r>
        <w:rPr/>
        <w:t xml:space="preserve">          </w:t>
      </w:r>
      <w:r>
        <w:rPr>
          <w:sz w:val="10"/>
        </w:rPr>
        <w:t>ст. Тбилисская     Кубань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Ой_казачки_казачки">
        <w:r>
          <w:rPr>
            <w:rStyle w:val="InternetLink"/>
          </w:rPr>
          <w:t>Ой, казачки-казачки, военные люди</w:t>
        </w:r>
      </w:hyperlink>
      <w:r>
        <w:rPr/>
        <w:t xml:space="preserve">  </w:t>
      </w:r>
      <w:r>
        <w:rPr>
          <w:sz w:val="10"/>
        </w:rPr>
        <w:t xml:space="preserve">ст. Тбилисская  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>Ой плыла, плыла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Ой_за_горы">
        <w:r>
          <w:rPr>
            <w:rStyle w:val="InternetLink"/>
          </w:rPr>
          <w:t>Ой, за горы орёл воду носэ</w:t>
        </w:r>
      </w:hyperlink>
      <w:r>
        <w:rPr/>
        <w:t xml:space="preserve">          </w:t>
      </w:r>
      <w:r>
        <w:rPr>
          <w:sz w:val="10"/>
        </w:rPr>
        <w:t>ст. Уманская       Кубань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Прощай_ты_Уманьска_станыця">
        <w:r>
          <w:rPr>
            <w:rStyle w:val="InternetLink"/>
          </w:rPr>
          <w:t>Прощай ты Умыньска станыца</w:t>
        </w:r>
      </w:hyperlink>
      <w:r>
        <w:rPr/>
        <w:t xml:space="preserve">  </w:t>
      </w:r>
      <w:r>
        <w:rPr>
          <w:sz w:val="10"/>
        </w:rPr>
        <w:t>ст. Уманская      Кубань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Ой_на_гори_ячминь">
        <w:r>
          <w:rPr>
            <w:rStyle w:val="InternetLink"/>
          </w:rPr>
          <w:t>Ой, на гори ячминь</w:t>
        </w:r>
      </w:hyperlink>
      <w:r>
        <w:rPr/>
        <w:t xml:space="preserve">   </w:t>
      </w:r>
      <w:r>
        <w:rPr>
          <w:sz w:val="10"/>
        </w:rPr>
        <w:t>Кубань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Да летив орёл          </w:t>
      </w:r>
      <w:r>
        <w:rPr>
          <w:sz w:val="10"/>
        </w:rPr>
        <w:t>Кубань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Хмара">
        <w:r>
          <w:rPr>
            <w:rStyle w:val="InternetLink"/>
          </w:rPr>
          <w:t>Хмара</w:t>
        </w:r>
      </w:hyperlink>
      <w:r>
        <w:rPr/>
        <w:t xml:space="preserve">  </w:t>
      </w:r>
      <w:r>
        <w:rPr>
          <w:sz w:val="10"/>
        </w:rPr>
        <w:t>Ст. Петровская  Кубань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Что_ж_так_скушно">
        <w:r>
          <w:rPr>
            <w:rStyle w:val="InternetLink"/>
          </w:rPr>
          <w:t>Что ж так скушно</w:t>
        </w:r>
      </w:hyperlink>
      <w:r>
        <w:rPr/>
        <w:t xml:space="preserve"> </w:t>
      </w:r>
      <w:r>
        <w:rPr>
          <w:sz w:val="10"/>
        </w:rPr>
        <w:t>автор Никитин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В_1791_рокi">
        <w:r>
          <w:rPr>
            <w:rStyle w:val="InternetLink"/>
          </w:rPr>
          <w:t>В 1791 роки</w:t>
        </w:r>
      </w:hyperlink>
      <w:r>
        <w:rPr/>
        <w:t xml:space="preserve"> </w:t>
      </w:r>
      <w:r>
        <w:rPr>
          <w:sz w:val="10"/>
        </w:rPr>
        <w:t>ст.Васюринская Кубань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Берестечко">
        <w:r>
          <w:rPr>
            <w:rStyle w:val="InternetLink"/>
          </w:rPr>
          <w:t>Берестечко</w:t>
        </w:r>
      </w:hyperlink>
      <w:r>
        <w:rPr>
          <w:sz w:val="10"/>
        </w:rPr>
        <w:t xml:space="preserve">   Ст.Васюринская Кубань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Голымба">
        <w:r>
          <w:rPr>
            <w:rStyle w:val="InternetLink"/>
          </w:rPr>
          <w:t>Голымба</w:t>
        </w:r>
      </w:hyperlink>
      <w:r>
        <w:rPr/>
        <w:t xml:space="preserve">     </w:t>
      </w:r>
      <w:r>
        <w:rPr>
          <w:sz w:val="10"/>
        </w:rPr>
        <w:t>казаки Некрасовцы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Цыганочка">
        <w:r>
          <w:rPr>
            <w:rStyle w:val="InternetLink"/>
          </w:rPr>
          <w:t>Цыганочка</w:t>
        </w:r>
      </w:hyperlink>
      <w:r>
        <w:rPr/>
        <w:t xml:space="preserve">  </w:t>
      </w:r>
      <w:r>
        <w:rPr>
          <w:sz w:val="10"/>
        </w:rPr>
        <w:t>казаки Некрасовцы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Добрыня и Маринка   </w:t>
      </w:r>
      <w:r>
        <w:rPr>
          <w:sz w:val="10"/>
        </w:rPr>
        <w:t xml:space="preserve">Урал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Из лесу дремучих       </w:t>
      </w:r>
      <w:r>
        <w:rPr>
          <w:sz w:val="10"/>
        </w:rPr>
        <w:t>Урал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>Полынушка, только горька травушка</w:t>
      </w:r>
      <w:r>
        <w:rPr>
          <w:sz w:val="10"/>
        </w:rPr>
        <w:t xml:space="preserve">      Урал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На краю Руси обширной    </w:t>
      </w:r>
      <w:r>
        <w:rPr>
          <w:sz w:val="10"/>
        </w:rPr>
        <w:t xml:space="preserve"> Урал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Не один казак гулял   </w:t>
      </w:r>
      <w:r>
        <w:rPr>
          <w:sz w:val="10"/>
        </w:rPr>
        <w:t>Урал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>Конь мой вернай</w:t>
      </w:r>
      <w:r>
        <w:rPr>
          <w:sz w:val="10"/>
        </w:rPr>
        <w:t xml:space="preserve">              Урал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Загорелась_во_поле_калина">
        <w:r>
          <w:rPr>
            <w:rStyle w:val="InternetLink"/>
          </w:rPr>
          <w:t>Загорелась во поле калина</w:t>
        </w:r>
      </w:hyperlink>
      <w:r>
        <w:rPr/>
        <w:t xml:space="preserve">                   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Как_за_речкой_за_Кубанкой">
        <w:r>
          <w:rPr>
            <w:rStyle w:val="InternetLink"/>
          </w:rPr>
          <w:t>Как за речкой за Кубанкой</w:t>
        </w:r>
      </w:hyperlink>
      <w:r>
        <w:rPr/>
        <w:t xml:space="preserve">  </w:t>
      </w:r>
      <w:r>
        <w:rPr>
          <w:sz w:val="10"/>
        </w:rPr>
        <w:t>село Балман     г.Новосибирск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Когда_мы_были_на_войне">
        <w:r>
          <w:rPr>
            <w:rStyle w:val="InternetLink"/>
          </w:rPr>
          <w:t>Когда мы были на войне</w:t>
        </w:r>
      </w:hyperlink>
      <w:r>
        <w:rPr/>
        <w:t xml:space="preserve">     </w:t>
      </w:r>
      <w:r>
        <w:rPr>
          <w:sz w:val="10"/>
        </w:rPr>
        <w:t>Сибирь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охотник">
        <w:r>
          <w:rPr>
            <w:rStyle w:val="InternetLink"/>
          </w:rPr>
          <w:t xml:space="preserve">Охотник </w:t>
        </w:r>
      </w:hyperlink>
      <w:r>
        <w:rPr/>
        <w:t xml:space="preserve">   </w:t>
      </w:r>
      <w:r>
        <w:rPr>
          <w:sz w:val="10"/>
        </w:rPr>
        <w:t>Семейские казаки обработка Покровского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Не_по_морю">
        <w:r>
          <w:rPr>
            <w:rStyle w:val="InternetLink"/>
          </w:rPr>
          <w:t>Не по морю</w:t>
        </w:r>
      </w:hyperlink>
      <w:r>
        <w:rPr/>
        <w:t xml:space="preserve">  </w:t>
      </w:r>
      <w:r>
        <w:rPr>
          <w:sz w:val="10"/>
        </w:rPr>
        <w:t>ст. Червлёная Грознинского р-на Чеченской респ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Полно_вам_снежочки">
        <w:r>
          <w:rPr>
            <w:rStyle w:val="InternetLink"/>
          </w:rPr>
          <w:t>Полно вам, снежочки</w:t>
        </w:r>
      </w:hyperlink>
      <w:r>
        <w:rPr/>
        <w:t xml:space="preserve">                                                      </w:t>
      </w:r>
      <w:r>
        <w:rPr>
          <w:sz w:val="10"/>
        </w:rPr>
        <w:t>ст. Червлёная Грознинского р-на Чеченской респ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/>
        <w:t xml:space="preserve">Полно вам, снежочки-2 </w:t>
      </w:r>
      <w:r>
        <w:rPr>
          <w:sz w:val="10"/>
        </w:rPr>
        <w:t>Терек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Терские_казаки_и_Иван_Грозный">
        <w:r>
          <w:rPr>
            <w:rStyle w:val="InternetLink"/>
          </w:rPr>
          <w:t>Терские казаки и Иван Грозный</w:t>
        </w:r>
      </w:hyperlink>
      <w:r>
        <w:rPr/>
        <w:t xml:space="preserve">                                     </w:t>
      </w:r>
      <w:r>
        <w:rPr>
          <w:sz w:val="10"/>
        </w:rPr>
        <w:t>???  ст. Червлёная Грознинского р-на Чеченской респ. ???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Кукушечка">
        <w:r>
          <w:rPr>
            <w:rStyle w:val="InternetLink"/>
          </w:rPr>
          <w:t>Кукушечка</w:t>
        </w:r>
      </w:hyperlink>
      <w:r>
        <w:rPr/>
        <w:t xml:space="preserve"> </w:t>
      </w:r>
      <w:r>
        <w:rPr>
          <w:sz w:val="10"/>
        </w:rPr>
        <w:t xml:space="preserve">ст. Наурская. Ингушетия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r>
        <w:rPr>
          <w:rFonts w:eastAsia="Arial"/>
          <w:sz w:val="10"/>
        </w:rPr>
        <w:t xml:space="preserve"> </w:t>
      </w:r>
      <w:hyperlink w:anchor="Шамиля">
        <w:r>
          <w:rPr>
            <w:rStyle w:val="InternetLink"/>
          </w:rPr>
          <w:t>Шамиля</w:t>
        </w:r>
      </w:hyperlink>
      <w:r>
        <w:rPr/>
        <w:t xml:space="preserve"> </w:t>
      </w:r>
      <w:r>
        <w:rPr>
          <w:sz w:val="10"/>
        </w:rPr>
        <w:t xml:space="preserve">    Терек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Шан_во_поле_озерушка">
        <w:r>
          <w:rPr>
            <w:rStyle w:val="InternetLink"/>
          </w:rPr>
          <w:t>Шан во поле озерушка</w:t>
        </w:r>
      </w:hyperlink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Петербуржская_дорожка">
        <w:r>
          <w:rPr>
            <w:rStyle w:val="InternetLink"/>
          </w:rPr>
          <w:t>Петербурская дорожка</w:t>
        </w:r>
      </w:hyperlink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Речка_в_гору_не_течёт">
        <w:r>
          <w:rPr>
            <w:rStyle w:val="InternetLink"/>
          </w:rPr>
          <w:t>Речка в гору не течёт</w:t>
        </w:r>
      </w:hyperlink>
      <w:r>
        <w:rPr/>
        <w:t xml:space="preserve">                                              </w:t>
      </w:r>
      <w:r>
        <w:rPr>
          <w:sz w:val="10"/>
        </w:rPr>
        <w:t>деревня Верхняя Паленьга Холмогорского р-на Архангельской обл.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Цыганка_чёрна_галка">
        <w:r>
          <w:rPr>
            <w:rStyle w:val="InternetLink"/>
          </w:rPr>
          <w:t>Цыганка—чёрна галка</w:t>
        </w:r>
      </w:hyperlink>
      <w:r>
        <w:rPr/>
        <w:t xml:space="preserve">    </w:t>
      </w:r>
      <w:r>
        <w:rPr>
          <w:sz w:val="10"/>
        </w:rPr>
        <w:t xml:space="preserve">деревня Верхняя Паленьга </w:t>
      </w:r>
    </w:p>
    <w:p>
      <w:pPr>
        <w:pStyle w:val="Normal"/>
        <w:numPr>
          <w:ilvl w:val="0"/>
          <w:numId w:val="2"/>
        </w:numPr>
        <w:ind w:left="720" w:right="-380" w:hanging="360"/>
        <w:rPr/>
      </w:pPr>
      <w:hyperlink w:anchor="Спився_козак">
        <w:r>
          <w:rPr>
            <w:rStyle w:val="InternetLink"/>
          </w:rPr>
          <w:t>Спився козак</w:t>
        </w:r>
      </w:hyperlink>
      <w:r>
        <w:rPr/>
        <w:t xml:space="preserve"> </w:t>
      </w:r>
      <w:r>
        <w:rPr>
          <w:sz w:val="10"/>
        </w:rPr>
        <w:t>Ставрополь</w:t>
      </w:r>
    </w:p>
    <w:p>
      <w:pPr>
        <w:sectPr>
          <w:type w:val="continuous"/>
          <w:pgSz w:w="11906" w:h="16838"/>
          <w:pgMar w:left="1418" w:right="1134" w:gutter="0" w:header="0" w:top="993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sectPr>
          <w:type w:val="continuous"/>
          <w:pgSz w:w="11906" w:h="16838"/>
          <w:pgMar w:left="1418" w:right="1134" w:gutter="0" w:header="0" w:top="99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80" w:hanging="0"/>
        <w:rPr>
          <w:b/>
          <w:b/>
        </w:rPr>
      </w:pPr>
      <w:r>
        <w:rPr>
          <w:b/>
        </w:rPr>
        <w:t>ВАРЕНЬКА</w:t>
      </w:r>
      <w:bookmarkStart w:id="3" w:name="Варенька"/>
      <w:bookmarkEnd w:id="3"/>
    </w:p>
    <w:p>
      <w:pPr>
        <w:pStyle w:val="Normal"/>
        <w:ind w:right="-38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Варенька, Варенька, хорошыя бабочка,</w:t>
      </w:r>
    </w:p>
    <w:p>
      <w:pPr>
        <w:pStyle w:val="Normal"/>
        <w:ind w:right="-380" w:hanging="0"/>
        <w:rPr/>
      </w:pPr>
      <w:r>
        <w:rPr>
          <w:i w:val="false"/>
        </w:rPr>
        <w:t>Эт не ты ли, Варвара, сы Романом гуляла</w:t>
      </w:r>
      <w:r>
        <w:rPr>
          <w:rFonts w:cs="Times New Roman" w:ascii="Times New Roman" w:hAnsi="Times New Roman"/>
          <w:i w:val="false"/>
        </w:rPr>
        <w:t>?  -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Эт не я, эт не я, это мамынька моя.   –2р</w:t>
      </w:r>
    </w:p>
    <w:p>
      <w:pPr>
        <w:pStyle w:val="Normal"/>
        <w:ind w:right="-380" w:hanging="0"/>
        <w:rPr/>
      </w:pPr>
      <w:r>
        <w:rPr>
          <w:i w:val="false"/>
        </w:rPr>
        <w:t>Роман Варе говорит: чем тебе я подарю</w:t>
      </w:r>
      <w:r>
        <w:rPr>
          <w:rFonts w:cs="Times New Roman" w:ascii="Times New Roman" w:hAnsi="Times New Roman"/>
          <w:i w:val="false"/>
        </w:rPr>
        <w:t>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дарю я Вареньке черевички аленки,</w:t>
      </w:r>
    </w:p>
    <w:p>
      <w:pPr>
        <w:pStyle w:val="2"/>
        <w:ind w:right="-380" w:hanging="0"/>
        <w:rPr/>
      </w:pPr>
      <w:r>
        <w:rPr/>
        <w:t>Еще Варе подарю на два платья миткал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иткаль- розовый цвет- носить яго моды н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зяла ручку за рученьку, отрадаю назвала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ы отрада, ты отрада, ты забавушка мо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ы пойдём с тобой отрада во зелёный сад гуля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 зелёный сад гулять, сладки яблочки рва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блочки садовые, сладкие мядовы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ва яблочка сорвала, к себе милого жд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ва сахарных надкусила, на век дружка полюб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любила, полюбила, отрадаю назвала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ы отрада, ты отрада, ты забавушка моя.</w:t>
      </w:r>
    </w:p>
    <w:p>
      <w:pPr>
        <w:pStyle w:val="Normal"/>
        <w:ind w:right="-380" w:hanging="0"/>
        <w:rPr>
          <w:b/>
          <w:b/>
          <w:lang w:val="en-US"/>
        </w:rPr>
      </w:pPr>
      <w:hyperlink w:anchor="_top">
        <w:r>
          <w:rPr>
            <w:rStyle w:val="InternetLink"/>
          </w:rPr>
          <w:t>Начало документа</w:t>
        </w:r>
      </w:hyperlink>
      <w:r>
        <w:rPr>
          <w:b/>
        </w:rPr>
        <w:t xml:space="preserve"> </w:t>
      </w:r>
    </w:p>
    <w:p>
      <w:pPr>
        <w:pStyle w:val="Normal"/>
        <w:ind w:right="-3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380" w:hanging="0"/>
        <w:rPr/>
      </w:pPr>
      <w:r>
        <w:rPr>
          <w:b/>
        </w:rPr>
        <w:t>ВОЗЛЕ МОСТА ТРАВА РОСЛА</w:t>
      </w:r>
      <w:r>
        <w:rPr/>
        <w:t>.</w:t>
      </w:r>
      <w:bookmarkStart w:id="4" w:name="Возле_моста_трава_росла"/>
      <w:bookmarkEnd w:id="4"/>
      <w:r>
        <w:rPr/>
        <w:t xml:space="preserve"> Свадебная.</w:t>
      </w:r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/>
      </w:pPr>
      <w:r>
        <w:rPr/>
        <w:t>Станица Усть-Бузулукская, Алексеевский район</w:t>
      </w:r>
    </w:p>
    <w:p>
      <w:pPr>
        <w:pStyle w:val="Normal"/>
        <w:ind w:right="-380" w:hanging="0"/>
        <w:rPr/>
      </w:pPr>
      <w:r>
        <w:rPr/>
        <w:t>Волгоградской области.</w:t>
      </w:r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зле моста трава росла,-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рава росла,-4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астёт трава муравая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уравая, -4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я девка суетная -2, суетная -4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 три косы сено косила -2, я косила, я вязала -4,</w:t>
      </w:r>
    </w:p>
    <w:p>
      <w:pPr>
        <w:pStyle w:val="Normal"/>
        <w:ind w:right="-380" w:hanging="0"/>
        <w:rPr/>
      </w:pPr>
      <w:r>
        <w:rPr>
          <w:i w:val="false"/>
        </w:rPr>
        <w:t>К себе дружка поджидала -2, поджидала -4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олот перстень обронила -2, обронила -4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олот перстень я искала -2, я искала -4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вому мужу да не сказала -2, не сказала -4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ж ты чёрный, чернобровый -2, чернобровый, черноглазый -2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садися возле меня -2, против меня, возле меня -2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Люди скажут—любишь меня -2, любишь меня, ходишь ко мне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я роду не простого -2, не простого -4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Люблю сына княжеского -2, княжеского -4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няжий сын он в гусль играет -2, в гусль играет-4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еня младу забавляет -2, забавляет -4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удь же Катенька за мною -2,будь за мною -4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моею головою -2, головою -4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его Кате я позволю -2, я позволю -4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позволю своей Кате -2, своей Кате -4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кровати постояти -2, постояти -4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душечки пербивати -2, пербивати -4,</w:t>
      </w:r>
    </w:p>
    <w:p>
      <w:pPr>
        <w:pStyle w:val="Normal"/>
        <w:ind w:right="-380" w:hanging="0"/>
        <w:rPr/>
      </w:pPr>
      <w:r>
        <w:rPr>
          <w:i w:val="false"/>
        </w:rPr>
        <w:t>Подушечки</w:t>
      </w:r>
      <w:r>
        <w:rPr/>
        <w:t xml:space="preserve"> </w:t>
      </w:r>
      <w:r>
        <w:rPr>
          <w:i w:val="false"/>
        </w:rPr>
        <w:t>пуховые -2, пуховые -4,</w:t>
      </w:r>
    </w:p>
    <w:p>
      <w:pPr>
        <w:pStyle w:val="Normal"/>
        <w:ind w:right="-380" w:hanging="0"/>
        <w:rPr/>
      </w:pPr>
      <w:r>
        <w:rPr>
          <w:i w:val="false"/>
        </w:rPr>
        <w:t>А мы с Катей молодые -2, молодые -4.</w:t>
      </w:r>
      <w:r>
        <w:rPr/>
        <w:t xml:space="preserve"> 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/>
      </w:pPr>
      <w:bookmarkStart w:id="5" w:name="Как_во_славной_во_сторонке"/>
      <w:r>
        <w:rPr>
          <w:b/>
        </w:rPr>
        <w:t>КАК ВО СЛАВНОЙ ВО СТОРОНКЕ</w:t>
      </w:r>
      <w:r>
        <w:rPr>
          <w:i w:val="false"/>
        </w:rPr>
        <w:t>.</w:t>
      </w:r>
      <w:bookmarkEnd w:id="5"/>
      <w:r>
        <w:rPr>
          <w:i w:val="false"/>
        </w:rPr>
        <w:t xml:space="preserve"> 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Как во славной во сторонке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Всё во Шведской во земле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Правда, правда, правда, люли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Всё во Шведской во земле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Близ Британского возморья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Всё на той же стороне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Правда, правда, правда, люли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Всё на той же стороне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Над Невы быстрой рекою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Стоял Зимовой дворец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Правда, правда, правда, люли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</w:t>
      </w:r>
      <w:r>
        <w:rPr>
          <w:i w:val="false"/>
        </w:rPr>
        <w:t>Стоял Зимовой дворец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Российскаго государя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Всё Романыва царя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Правда, правда, правда, люли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Всё Романыва царя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При дворце казаки служут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При дверях всегда стоять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Правда, правда, правда, люли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При дверях всегда стоять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Государь часто проходить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Им «Здорово» говорить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Правда, правда, правда, люли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Им «Здорово» говорить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Ой, с охотой донцы служать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Отвечають висяло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Правда, правда, правда, люли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Отвечають висяло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Мы в манеже собирались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Государя дожидали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Правда, правда, правда, люли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Государя дожидали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Государь к нам приезжал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Сам разводы начинал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н покончивши разводы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По рублю нам всем дарил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По рублю нам всем дарил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Сладкой водкой напоил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со етого вина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Разгулялси дварянин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Шёл по Невскому проспекту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Сам перьчаткой рассуждал: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что это за столица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Славный город Питербург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По углам стоять трактиры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По юлицам кабаки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По юлицам кабаки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В них гуляють казаки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 xml:space="preserve">Где потребують бутылку, 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Подают им целый штоф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Где потребуют девчёнку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Подают и двух и трёх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КАК НАД ЯРОМ.</w:t>
      </w:r>
      <w:bookmarkStart w:id="6" w:name="Как_над_яром"/>
      <w:bookmarkEnd w:id="6"/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как над яром, вот и над ярочко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над, над крутеньким было бережочком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растали три садочка,</w:t>
      </w:r>
    </w:p>
    <w:p>
      <w:pPr>
        <w:pStyle w:val="2"/>
        <w:ind w:right="-380" w:hanging="0"/>
        <w:rPr/>
      </w:pPr>
      <w:r>
        <w:rPr/>
        <w:t>Вырастали они три зелёных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во первом было во садочке-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укушечка она куков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 втором было садочке—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оловейка она воспев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во третьем было во садочке—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Шлях дорожка она всё леж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по этой было по дорожке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ать сыночка она провож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провожала, она ублажала,</w:t>
      </w:r>
    </w:p>
    <w:p>
      <w:pPr>
        <w:pStyle w:val="2"/>
        <w:ind w:right="-380" w:hanging="0"/>
        <w:rPr/>
      </w:pPr>
      <w:r>
        <w:rPr/>
        <w:t>Слёзно плакала, она рыд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ы скажи-ка, скажи, а ты, мой сыноче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ын мой ясный, а ты, соколоче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кого в свете тебе всех жальче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Жалко тёщу её по привет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женёнку её по закон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тебя родимая мамаш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Жальче в свете тебя больше нет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ы рожала, а ты всё крича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ы от ветру меня укрыв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Лишь от дальней только от сторонк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смогла ты сына уберечи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Heading6"/>
        <w:ind w:right="-380" w:hanging="0"/>
        <w:rPr>
          <w:bCs/>
        </w:rPr>
      </w:pPr>
      <w:r>
        <w:rPr>
          <w:bCs/>
        </w:rPr>
        <w:t>КОНЬ БОЕВОЙ</w:t>
      </w:r>
      <w:bookmarkStart w:id="7" w:name="Конь_боевой"/>
      <w:bookmarkEnd w:id="7"/>
    </w:p>
    <w:p>
      <w:pPr>
        <w:pStyle w:val="Normal"/>
        <w:ind w:right="-380" w:hanging="0"/>
        <w:rPr>
          <w:bCs/>
        </w:rPr>
      </w:pPr>
      <w:r>
        <w:rPr>
          <w:bCs/>
        </w:rPr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Конь с боевым походним вьюком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У церкви ржёт, кавой-то ждёт.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В ограде ба…бабка с внуком плачет,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Малодка да горькие слё…ой слёзы льёт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А из дверей святого храма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Казак в доспехых боевых.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Идёть да идёть казак к коню прямо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Вокруг да яво семья ой ну своя.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Жана коня подводить к мужу,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Плямянник пику подаёть,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А и га…гаворить отец: «Сын, послушай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Маих да речей сын на…ой наперёд.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Мы послужили всё народу,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Теперь черёд тебе служить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Так пацалуй отца, мать родную,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Тибе да господь блага… благасловить.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Даю коня тибе лихово,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Конь добровит был у мене.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Он старика мене да сядово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Носил он в огонь да из огня.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А сам ты сын ешь панямногу,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Коня ты в холи садяржи.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Он дли тибе мой сын да родимай,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Всягда он сгодиться он а ён в биде.</w:t>
      </w:r>
    </w:p>
    <w:p>
      <w:pPr>
        <w:pStyle w:val="Heading8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/>
      </w:pPr>
      <w:r>
        <w:rPr>
          <w:b/>
        </w:rPr>
        <w:t>НАД ЛЕСОМ СОЛНЦЕ ПРОСИЯЛО</w:t>
      </w:r>
      <w:bookmarkStart w:id="8" w:name="Над_лесом_солнце_просияло"/>
      <w:bookmarkEnd w:id="8"/>
      <w:r>
        <w:rPr/>
        <w:t xml:space="preserve">.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д лесом солнце просиял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черный ворон прокрича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шли часы мои, минут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гда с девчонкой я гуля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ывало, кончу я работ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пешу на улицу гуля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еперь мне служба предстоя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пешу я коника седла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едлаю я коня лихог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еркесским убранным седло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сяду, сяду и поед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 чужие, дальние кра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ыть может там злодейка-пул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стрелит сердце у мен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шашка, шашка-лиходей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азрубит череп до мозг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кровь горячая прольет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льется быстрою струе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сердце, сердце встрепыхнет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не увижу край родно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ывало от зори до зорьк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Лежал у милой на рук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еперь я от зори до зорьки</w:t>
      </w:r>
    </w:p>
    <w:p>
      <w:pPr>
        <w:pStyle w:val="2"/>
        <w:ind w:right="-380" w:hanging="0"/>
        <w:rPr/>
      </w:pPr>
      <w:r>
        <w:rPr/>
        <w:t>Стою с винтовкою в рук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щай, станица Алексейс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щай, наш Ямный хуторо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щай, казачка молодая,</w:t>
      </w:r>
    </w:p>
    <w:p>
      <w:pPr>
        <w:pStyle w:val="2"/>
        <w:ind w:right="-380" w:hanging="0"/>
        <w:rPr/>
      </w:pPr>
      <w:r>
        <w:rPr/>
        <w:t xml:space="preserve">Прощай, лазоревый цветок.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щай, казачая станиц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щайте, все мои друзь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щай, казачка молод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ыть может раз и навсегда.</w:t>
      </w:r>
    </w:p>
    <w:p>
      <w:pPr>
        <w:pStyle w:val="Normal"/>
        <w:ind w:right="-380" w:hanging="0"/>
        <w:rPr/>
      </w:pPr>
      <w:r>
        <w:rPr>
          <w:rFonts w:eastAsia="Arial"/>
        </w:rPr>
        <w:t xml:space="preserve"> </w:t>
      </w: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/>
      </w:pPr>
      <w:r>
        <w:rPr/>
        <w:t>Музыка и слова Н. Гребёнки.</w:t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ПОЕХАЛ КАЗАК ВО ЧУЖБИНУ ДАЛЁКО.</w:t>
      </w:r>
      <w:bookmarkStart w:id="9" w:name="Поехал_казак"/>
      <w:bookmarkEnd w:id="9"/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ехал казак на чужбину далёк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добром коне своём вороном,</w:t>
      </w:r>
    </w:p>
    <w:p>
      <w:pPr>
        <w:pStyle w:val="Normal"/>
        <w:ind w:right="-380" w:hanging="0"/>
        <w:rPr/>
      </w:pPr>
      <w:r>
        <w:rPr>
          <w:i w:val="false"/>
        </w:rPr>
        <w:t xml:space="preserve">Ой, да ну свою он родную краину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на время, на время  спокинул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Сам да не мог  а он возвернуться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 в отече… в отеческий до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прасно казачка – его жена молодая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тро-вечер выходит на север смотре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да ну всё ждёт она, поджидает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у с далёо…с далёкаво краа-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Ну когда, когда ко мне милай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у казачек-душа приляти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зак, умирая, просил и молил,</w:t>
      </w:r>
    </w:p>
    <w:p>
      <w:pPr>
        <w:pStyle w:val="Normal"/>
        <w:ind w:right="-380" w:hanging="0"/>
        <w:rPr/>
      </w:pPr>
      <w:r>
        <w:rPr>
          <w:i w:val="false"/>
        </w:rPr>
        <w:t>Чтоб насыпали ему в головах курган земли</w:t>
      </w:r>
      <w:r>
        <w:rPr/>
        <w:t>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ну пущаай на этом кургааане ну калииин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лина роднаа-ая,</w:t>
      </w:r>
    </w:p>
    <w:p>
      <w:pPr>
        <w:pStyle w:val="2"/>
        <w:ind w:right="-380" w:hanging="0"/>
        <w:rPr/>
      </w:pPr>
      <w:r>
        <w:rPr/>
        <w:t xml:space="preserve">Ну растёт она и красуу-уется в ярких, </w:t>
      </w:r>
    </w:p>
    <w:p>
      <w:pPr>
        <w:pStyle w:val="2"/>
        <w:ind w:right="-380" w:hanging="0"/>
        <w:rPr/>
      </w:pPr>
      <w:r>
        <w:rPr/>
        <w:t>лазоревых цветаа-ах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ущай на калине залётная пташ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поёт-прощебечет про жизнь каза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ну как жил казак на чужбин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чужбине, чужбине далёо-око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Да он пооомер, да он пооомнил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 отече…отеческий до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там, за курганом, где вьются мете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де люто морозы зимою треща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там и сдвинулись грозно, да и сосн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 xml:space="preserve">сосны да и ели - </w:t>
      </w:r>
    </w:p>
    <w:p>
      <w:pPr>
        <w:pStyle w:val="Normal"/>
        <w:ind w:right="-380" w:hanging="0"/>
        <w:rPr/>
      </w:pPr>
      <w:r>
        <w:rPr>
          <w:i w:val="false"/>
        </w:rPr>
        <w:t>Там под снегом ну казачие</w:t>
      </w:r>
      <w:r>
        <w:rPr/>
        <w:t xml:space="preserve"> </w:t>
      </w:r>
      <w:r>
        <w:rPr>
          <w:i w:val="false"/>
        </w:rPr>
        <w:t>косточки они лежат.</w:t>
      </w:r>
    </w:p>
    <w:p>
      <w:pPr>
        <w:pStyle w:val="Normal"/>
        <w:ind w:right="-380" w:hanging="0"/>
        <w:rPr>
          <w:b/>
          <w:b/>
        </w:rPr>
      </w:pPr>
      <w:hyperlink w:anchor="_top">
        <w:r>
          <w:rPr>
            <w:rStyle w:val="InternetLink"/>
            <w:b/>
          </w:rPr>
          <w:t>Начало документа</w:t>
        </w:r>
      </w:hyperlink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Heading6"/>
        <w:ind w:right="-380" w:hanging="0"/>
        <w:rPr/>
      </w:pPr>
      <w:r>
        <w:rPr/>
        <w:t>ПО ЛУЖОЧКУ</w:t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да по лужочку по лужку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Лужочеку зелёному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да там ходила всё он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Да та эта бабёночк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х она всё гулял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да из прававо рукав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Да та эта бабёночк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 xml:space="preserve">Жёлтый песочек она да точила. 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 xml:space="preserve">Ой да проточёмши она 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Та эта бабёночк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лёзою она возмочил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да возмочёмши он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Та да эта бабёночк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Речи она говорил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да ну пущай да только пуща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Да мой жёлтый песок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В сыру землю зайдёт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да пущай да толечко пуща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о мне друг мой милы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о мне в гости да будё.</w:t>
      </w:r>
    </w:p>
    <w:p>
      <w:pPr>
        <w:pStyle w:val="Normal"/>
        <w:ind w:right="-38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ind w:right="-380" w:hanging="0"/>
        <w:rPr/>
      </w:pPr>
      <w:r>
        <w:rPr>
          <w:b/>
        </w:rPr>
        <w:t>ПОРА МОЛОДЦУ ЖАНИТЬСЯ</w:t>
      </w:r>
      <w:r>
        <w:rPr/>
        <w:t>.</w:t>
      </w:r>
      <w:bookmarkStart w:id="10" w:name="Пора_молодцу_жаниться"/>
      <w:bookmarkEnd w:id="10"/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ра ехать со двора-</w:t>
      </w:r>
    </w:p>
    <w:p>
      <w:pPr>
        <w:pStyle w:val="Normal"/>
        <w:ind w:right="-380" w:hanging="0"/>
        <w:rPr/>
      </w:pPr>
      <w:r>
        <w:rPr>
          <w:i w:val="false"/>
        </w:rPr>
        <w:t>Отворяйте ворота</w:t>
      </w:r>
      <w:r>
        <w:rPr/>
        <w:t>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ра ехать со двора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лясочка у крыльц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кажем лошади готов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ой миленок во пут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 пути ли, во дорог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 матушке, во Москве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 чужедальней сторон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дин маленький мальчиш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 без долюшки родился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молоденькой женил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зял жену он неказист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по совести свое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со этой со досады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тал за реченьку ходи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рех девчоночек люби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дну Сашу, другу Маш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ретюю Любаш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он этим трем девчонкам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тал подарочки носи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ервой, Саше- алу лент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Машечке- голуб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любименькой Любаше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шемировый платок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за эту алу лент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целуй меня разо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за эту голубую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целую раз-друго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за этот за платок-</w:t>
      </w:r>
    </w:p>
    <w:p>
      <w:pPr>
        <w:pStyle w:val="Normal"/>
        <w:ind w:right="-380" w:hanging="0"/>
        <w:rPr/>
      </w:pPr>
      <w:r>
        <w:rPr>
          <w:i w:val="false"/>
        </w:rPr>
        <w:t>Поцелую раз пяток</w:t>
      </w:r>
      <w:r>
        <w:rPr/>
        <w:t>.</w:t>
      </w:r>
    </w:p>
    <w:p>
      <w:pPr>
        <w:pStyle w:val="Normal"/>
        <w:ind w:right="-380" w:hanging="0"/>
        <w:rPr>
          <w:b/>
          <w:b/>
        </w:rPr>
      </w:pPr>
      <w:hyperlink w:anchor="_top">
        <w:r>
          <w:rPr>
            <w:rStyle w:val="InternetLink"/>
            <w:b/>
          </w:rPr>
          <w:t>Начало документа</w:t>
        </w:r>
      </w:hyperlink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Heading1"/>
        <w:ind w:right="-3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ind w:right="-38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-380" w:hanging="0"/>
        <w:rPr>
          <w:lang w:val="en-US"/>
        </w:rPr>
      </w:pPr>
      <w:r>
        <w:rPr/>
        <w:t>РАСТВОРИТЕЛЬ</w:t>
      </w:r>
      <w:bookmarkStart w:id="11" w:name="Растворитель"/>
      <w:bookmarkEnd w:id="1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растворите вы мне тёмную темниц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йте мне сиянье яркого белого дн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чернобровую оно девиц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ивогривого оно кон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конь гуляет а он в чистом пол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ез узды скачит да он на вол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резво скачет, да он гривой свищ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хвост по ветру а он распусти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чернобровая оно девиц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лышно в тереме она живё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а в тюрьме окно было высоко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верь железна она под замко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тены каменны они круго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за стеной оно было высоко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там не видно было да ничего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олько слышно было за стеною-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авномерно медленными шагам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ихо ходит а он часовой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Heading1"/>
        <w:rPr/>
      </w:pPr>
      <w:bookmarkStart w:id="12" w:name="Слава_Богу_на_небе"/>
      <w:r>
        <w:rPr/>
        <w:t>СЛАВА БОГУ НА НЕБЕ</w:t>
      </w:r>
      <w:bookmarkEnd w:id="12"/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лава богу на неб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народу на земл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нам Донским казачкам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Польской границ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ускай народ не боит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 на Русь идёт войн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ыла Польская границ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теперь наша земл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ы кордоны полюби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Любим верную жен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 любили  - позабы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Любим службицу одн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род заслуги наши види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 нас поит и корми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икогда нас не обиди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ё достойно награди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распустят нас с границ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ы пойдём к своим жена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 наши добрые станиц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 нашим детям и отца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ы расскажем как служи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границу сберег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Хотя денег не нажи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то славушку нашл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лаву громкую большую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гордимся ею м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мы Родину святую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ы хранили от войны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народ и русь святую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ы готовы умере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А за волю золотую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хотим чинов иметь.</w:t>
      </w:r>
    </w:p>
    <w:p>
      <w:pPr>
        <w:pStyle w:val="Normal"/>
        <w:ind w:right="-380" w:hanging="0"/>
        <w:rPr>
          <w:rFonts w:eastAsia="Arial"/>
          <w:i w:val="false"/>
          <w:i w:val="false"/>
        </w:rPr>
      </w:pPr>
      <w:r>
        <w:rPr>
          <w:rFonts w:eastAsia="Arial"/>
          <w:i w:val="false"/>
        </w:rPr>
        <w:t xml:space="preserve">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Умный коник - верный дружек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ика – слава каза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Шашка – верная подруг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винтовка на врага.</w:t>
      </w:r>
    </w:p>
    <w:p>
      <w:pPr>
        <w:pStyle w:val="Normal"/>
        <w:ind w:right="-380" w:hanging="0"/>
        <w:rPr>
          <w:i w:val="false"/>
          <w:i w:val="false"/>
          <w:lang w:val="en-US"/>
        </w:rPr>
      </w:pPr>
      <w:hyperlink w:anchor="_top">
        <w:r>
          <w:rPr>
            <w:rStyle w:val="InternetLink"/>
            <w:i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ind w:right="-380" w:hanging="0"/>
        <w:rPr/>
      </w:pPr>
      <w:r>
        <w:rPr>
          <w:b/>
        </w:rPr>
        <w:t>СТАРИКА ДЕВКА СЕДОГО</w:t>
      </w:r>
      <w:r>
        <w:rPr/>
        <w:t xml:space="preserve"> </w:t>
      </w:r>
      <w:bookmarkStart w:id="13" w:name="Старика_девка_седого"/>
      <w:bookmarkEnd w:id="13"/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игласила она отдохну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место парня она молодого захотела его обману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я долина мглой была покрыт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роса пала она на лужок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ижу- крадется он старичищ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с длинной лестницей в руках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Тихо крадется старик к окошку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тавил лестницу да он стойко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тянул он правую руку и полез девке в окно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А девченка она догадалась-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 окну зеркало она поднес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старичище, а он испужался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загремел он аки гроб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Вот в три погибели старик согнулся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ересчитал ступеньки лбо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по утру она его спросила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что ж ты, милый, ко мне да не пришел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из твово окошка, дорог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домовой меня он испуга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 ж вы старые черти седые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влюбляйтесь вы в молодых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за чем же было так влюбляться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самого себя было пугать.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  <w:i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ind w:right="-380" w:hanging="0"/>
        <w:rPr>
          <w:i w:val="false"/>
          <w:i w:val="false"/>
        </w:rPr>
      </w:pPr>
      <w:r>
        <w:rPr/>
        <w:t>УЖ ТЫ ЯБЛОНЬКА МОЯ.</w:t>
      </w:r>
      <w:bookmarkStart w:id="14" w:name="Уж_ты_яблонька_моя"/>
      <w:bookmarkEnd w:id="14"/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ж ты яблонька моя, ты садовая мо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садила тебя, поливала тебя, -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думала во садке гулять с милым в холодке. -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сылала Дунькю мать яровую житу жа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а жати не нажала, лишь на мёжке пролежа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чужие жницы шли, её дурочку нашл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Вставай, дура, не ляжи, яровую житу жни.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дну горсточку нажала, к ретиву сердцу прижа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другую стала жать—оглянулася назад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глянулася назад—по меже идёт казак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 идёть, идёть, идёть, во руках чулки несё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 руках бялы чулки, под мышкаю башмак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Вставай, дура, не ляжи, обувай бялы чулк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бувай бялы чулки, попробуй-ка башмаки.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дин чулок обувала—казак чуду не видал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другую одевала—казак чуду увида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А скажи-ка мне, кума, а что это за зверок?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Ай ты кум мой чудак, аль ты в лесе не бывал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ль ты в лесе не бывал, диких зверей не видал?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Я видал ежака, на нём шёрстка не така—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нём маленькая, коловатеньк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бы лисочка—желтоватеньк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бы заюшка—сероватенькая,</w:t>
      </w:r>
    </w:p>
    <w:p>
      <w:pPr>
        <w:pStyle w:val="Heading4"/>
        <w:ind w:right="-380" w:hanging="0"/>
        <w:rPr>
          <w:i/>
          <w:i/>
        </w:rPr>
      </w:pPr>
      <w:r>
        <w:rPr>
          <w:i/>
        </w:rPr>
        <w:t>Может это горностай?» А-я-я-яй, а-я-яй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  <w:b/>
          </w:rPr>
          <w:t>Начало документа</w:t>
        </w:r>
      </w:hyperlink>
    </w:p>
    <w:p>
      <w:pPr>
        <w:pStyle w:val="Heading1"/>
        <w:ind w:left="720" w:right="-380" w:hanging="0"/>
        <w:rPr/>
      </w:pPr>
      <w:r>
        <w:rPr/>
      </w:r>
    </w:p>
    <w:p>
      <w:pPr>
        <w:pStyle w:val="Heading1"/>
        <w:ind w:right="-380" w:hanging="0"/>
        <w:rPr/>
      </w:pPr>
      <w:r>
        <w:rPr/>
        <w:t>ВЗОР.</w:t>
      </w:r>
      <w:bookmarkStart w:id="15" w:name="Взор"/>
      <w:bookmarkEnd w:id="15"/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 веселый взор заметил 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очно заприметил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 бабычках фартучки, д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олотыя гребешк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ни золотыя   -2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олотыя не просты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азным шелком первяты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и первятыя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правой ручке колечк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еселись мое сердечко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ердце ретивоя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Я божилася, клялася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любить дружка бралася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Шельма обманула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бманула, не пришла, д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 село царскыя зашла, д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Шельма заблудилась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иезжай, милой, скорее д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м с тобою веселее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С табой веселея.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живем с тобою вместе,</w:t>
      </w:r>
    </w:p>
    <w:p>
      <w:pPr>
        <w:pStyle w:val="Heading3"/>
        <w:ind w:right="-380" w:hanging="0"/>
        <w:rPr/>
      </w:pPr>
      <w:r>
        <w:rPr/>
        <w:t>Поцелуемся раз двести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С тобой неразлучно. 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  <w:r>
        <w:rPr/>
        <w:t xml:space="preserve"> </w:t>
      </w:r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/>
      </w:pPr>
      <w:r>
        <w:rPr>
          <w:b/>
        </w:rPr>
        <w:t>ЖИВРАНЁНЫК</w:t>
      </w:r>
      <w:bookmarkStart w:id="16" w:name="Жавронёнок"/>
      <w:bookmarkEnd w:id="16"/>
      <w:r>
        <w:rPr/>
        <w:t xml:space="preserve"> </w:t>
      </w:r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/>
      </w:pPr>
      <w:r>
        <w:rPr>
          <w:i w:val="false"/>
        </w:rPr>
        <w:t>Эээ-ээй живранё-оонык</w:t>
      </w:r>
      <w:r>
        <w:rPr/>
        <w:t xml:space="preserve"> </w:t>
      </w:r>
      <w:r>
        <w:rPr>
          <w:i w:val="false"/>
        </w:rPr>
        <w:t>ты мо-оо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ты васп-ооееей, да толечко васпо-ееэ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аспой весной на прита…еэеяей ой даа весной на притаяя-ей на приталинке вясно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Эээ-ээй на приталинкее весно-ооо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призаба-ээээа-вуй толечко да меня е-е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еня вот бы при бальшо-ее-еяей ой да вот бы при бальшо-ооой, ей при бальшой горе- бяд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Эээ-ээй при бальшой горе- биде-еэ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при бальшоо-оой ба…толечка биде е-е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Еой вот бы при тямно-еэея ой да вона при тямнооа-оай ей при тямной только тюрьм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тюрьма, тюрьм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а заключённ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ключённая да тюрьм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заключённая тюрьм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просидел я толечко в тюрьме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я не год и не дв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я не год и не дв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просидел толечко в тюрьме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только ровно тридцать лет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тридцать лет сидел в тюрьме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на тридцатом толечко да год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стал письмо писа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стал письмо писать в тюрьме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не пером только не черни…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всё горючею да слезой.</w:t>
      </w:r>
    </w:p>
    <w:p>
      <w:pPr>
        <w:pStyle w:val="Normal"/>
        <w:ind w:right="-380" w:hanging="0"/>
        <w:rPr>
          <w:lang w:val="en-US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80" w:hanging="0"/>
        <w:rPr/>
      </w:pPr>
      <w:r>
        <w:rPr>
          <w:b/>
        </w:rPr>
        <w:t>ЗА КУБАНСКОЮ ГОРОЙ</w:t>
      </w:r>
      <w:r>
        <w:rPr/>
        <w:t>.</w:t>
      </w:r>
      <w:bookmarkStart w:id="17" w:name="За_Кубанскою_горой"/>
      <w:bookmarkEnd w:id="17"/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За Кубанскою горой </w:t>
      </w:r>
    </w:p>
    <w:p>
      <w:pPr>
        <w:pStyle w:val="Heading3"/>
        <w:ind w:right="-380" w:hanging="0"/>
        <w:rPr/>
      </w:pPr>
      <w:r>
        <w:rPr/>
        <w:t>Там казак коня спасал   -2р</w:t>
      </w:r>
    </w:p>
    <w:p>
      <w:pPr>
        <w:pStyle w:val="2"/>
        <w:ind w:right="-380" w:hanging="0"/>
        <w:rPr/>
      </w:pPr>
      <w:r>
        <w:rPr/>
        <w:t>Ой, да ковыл траявушку рва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Там казак коня спасал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Ковыл траявушку рвал  -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Ой, да во пучёчики вяза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выл траявушку рвал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 пучёчики да но вязал   -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огоник расклада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На огоник раскладал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Воды тёплой нагревал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Воды тёплой ная нагревал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Ой, да свои раны промыва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ды тёплый ай он нагревал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Свои раны промывал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вы раны вы мои, раны больны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Ой, вы раны мои, раны больны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Вы насквозь меня да но прош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И до сердца дошл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 насквозь меня прошл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И до сердца да на дошли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ердце кровью облилос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тал казак умира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Стал казак умира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Стал коню приказыва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Ой, ты конь, ты мой кон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Конь, товарищ дорого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ы скачи на Тихий Дон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 отцу, матери родной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/>
      </w:pPr>
      <w:r>
        <w:rPr>
          <w:b/>
        </w:rPr>
        <w:t>ЗАПРЯГУ Я ТРОЙКУ БОРЗЫХ</w:t>
      </w:r>
      <w:r>
        <w:rPr/>
        <w:t>.</w:t>
      </w:r>
      <w:bookmarkStart w:id="18" w:name="Запрягу_я_тройку_борзых"/>
      <w:bookmarkEnd w:id="18"/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запрягу я, а я тройку борзых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самых лучших сваих лашыдей,        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Эх, самых лучших лашаде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да и памчуся, а я в ночь мороёзну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прямо к люябушке я ё своёй.              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прямо к любушке своё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да па привычке конь дорожку знает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где судаярушка моя живёт,                   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где сударушка живё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падъяжжяет милый к винокурн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</w:t>
      </w:r>
      <w:r>
        <w:rPr>
          <w:i w:val="false"/>
        </w:rPr>
        <w:t>вина краясныва да ён бярёт,  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 xml:space="preserve">Да вина красныва бярёт,      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конь копытом землю рассека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</w:t>
      </w:r>
      <w:r>
        <w:rPr>
          <w:i w:val="false"/>
        </w:rPr>
        <w:t>ямщик песенку да ён поёт,                     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ямщик песенку поё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да не теряйте, а вы дни златые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их не много в жизни у нас есть.           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их не много в жизни ес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 да пока кудри, кудри мои вьются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буду бабычек да я любить, 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буду бабычек люби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да давай выпьем милка по бокалу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 xml:space="preserve">угостим своих да мы друзей.             2р 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ЗЕМЛЯНИЧКА-ЯГОДКА</w:t>
      </w:r>
      <w:bookmarkStart w:id="19" w:name="Земляничка_ягодка"/>
      <w:bookmarkEnd w:id="19"/>
      <w:r>
        <w:rPr>
          <w:b/>
        </w:rPr>
        <w:t xml:space="preserve"> </w:t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емляничка-ягодка,вы бору родила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вот и я, вот и милая мо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 бору родилася, в городе крестила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я девка бравыя, по сенюшкам ход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усу косу часала, гребешочек слом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учки в пазушки склала, к себе милого ждала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ж ты, милай мой, зачем ходишь ко иной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хваляешься мной, моей русою косо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оя русая коса, всяму городу крас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ебятушкам сухота, а мне, девке, честь- хв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мне, девке, честь- хвала—девка парня уве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мне, девке, честь- хвала, что хорошему да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ичего я не взяла, повернулась да пошла.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  <w:i/>
          </w:rPr>
          <w:t>Начало документа</w:t>
        </w:r>
      </w:hyperlink>
    </w:p>
    <w:p>
      <w:pPr>
        <w:pStyle w:val="Style8"/>
        <w:ind w:right="-380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Style8"/>
        <w:ind w:right="-38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tyle8"/>
        <w:ind w:right="-38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tyle8"/>
        <w:ind w:right="-380" w:hanging="0"/>
        <w:rPr/>
      </w:pPr>
      <w:r>
        <w:rPr>
          <w:rFonts w:cs="Arial" w:ascii="Arial" w:hAnsi="Arial"/>
          <w:b/>
          <w:sz w:val="16"/>
        </w:rPr>
        <w:t>КАК ДОНСКИЕ КАЗАКИ</w:t>
      </w:r>
      <w:r>
        <w:rPr>
          <w:rFonts w:cs="Arial" w:ascii="Arial" w:hAnsi="Arial"/>
          <w:sz w:val="16"/>
        </w:rPr>
        <w:t>.</w:t>
      </w:r>
      <w:bookmarkStart w:id="20" w:name="Как_Донские_казаки"/>
      <w:bookmarkEnd w:id="20"/>
      <w:r>
        <w:rPr>
          <w:rFonts w:cs="Arial" w:ascii="Arial" w:hAnsi="Arial"/>
          <w:sz w:val="16"/>
        </w:rPr>
        <w:t xml:space="preserve"> Станица Усть-Бузулукская.</w:t>
      </w:r>
    </w:p>
    <w:p>
      <w:pPr>
        <w:pStyle w:val="Style8"/>
        <w:ind w:right="-3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Как Донские казаки они верно служат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По границам разъезжают, ни о чём не тужат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Есть вино-пьём её, нет вина-пьём воду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Никому не отдадим казачую моду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Сидит девка в терему, ручушки поджавши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Перед ней стоит поляк, фуражечку снявши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Поляк девке говорит: "Хочу тебя полюбить"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А я девка не така, хочу любить казака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Хочу любить казака из Медведева полка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Наш Медведев командир не велит кабак ходить: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"Если вы в кабак пойдёте, все вы денежки пропьёте, 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Все вы денежки пропьёте, с чем на Тихий Дон пойдёте?"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Мы напьёмся попьяней и ответим посмелей: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"Мы порвём свои портки и сошьём детям платки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Мы порвём свои рубашки и сошьём детям фуражки"! </w:t>
      </w:r>
    </w:p>
    <w:p>
      <w:pPr>
        <w:pStyle w:val="Style8"/>
        <w:ind w:right="-380" w:hanging="0"/>
        <w:rPr>
          <w:rFonts w:ascii="Arial" w:hAnsi="Arial" w:cs="Arial"/>
          <w:sz w:val="16"/>
        </w:rPr>
      </w:pPr>
      <w:hyperlink w:anchor="_top">
        <w:r>
          <w:rPr>
            <w:rStyle w:val="InternetLink"/>
            <w:rFonts w:cs="Arial" w:ascii="Arial" w:hAnsi="Arial"/>
            <w:sz w:val="16"/>
          </w:rPr>
          <w:t>Начало документа</w:t>
        </w:r>
      </w:hyperlink>
    </w:p>
    <w:p>
      <w:pPr>
        <w:pStyle w:val="Style8"/>
        <w:ind w:right="-3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b/>
        </w:rPr>
        <w:t>КАК ПОД ГРУШЕЙ</w:t>
      </w:r>
      <w:bookmarkStart w:id="21" w:name="Как_под_грушей"/>
      <w:bookmarkEnd w:id="21"/>
    </w:p>
    <w:p>
      <w:pPr>
        <w:pStyle w:val="Normal"/>
        <w:ind w:right="-38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под грушей, грушею, под зелёной веткою,  -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под кудрявой веткою, а ой, д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сидела парочка-- казачёк да бабычка.        –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казачёк да бабычка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альчишечка бабеначку  уговаривал ее.    -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уговаривал её:         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Вспомни, вздумай, бабенычка, сваю  прежнию да любовь -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сваю прежнию любов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мы с табой поврозь жили, любовалися вдвоем; -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любовалися вдвоём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е соседи про нас знали, дивовалися на нас.    –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дивовалися на нас,    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уляй, гуляй бабёначка, пока волюшка да твоя.    –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уж со службицы придёт, всюю волюшку уймёт.  –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юю волюшку уймёт, волочайкой назовёт.    –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лочайка, негодяйка, чужемужняя жена.    –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ужемужняя да жена, с кем три года прожила.    –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 кем три года прожила, с кем именье пропила,    -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 кем именье пропила, с кем детишек нажила,    -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С тем именье пропила, с кем детишек нажила». 2р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  <w:i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КАМЫШИНКА.</w:t>
      </w:r>
      <w:bookmarkStart w:id="22" w:name="Камышинка"/>
      <w:bookmarkEnd w:id="22"/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на речке оно был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Е-е-е, братцы, на речке Камышинк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на Камышинк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там жили толечко он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и люди вольны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собирались во единый круг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 кругу они думу думали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му толечко из нас атаманом бы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й да казаку, только Ермак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ратцы, сыну Тимофеев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й да он казак, толечко Ерма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й да не глупой старик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он не глупой стари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Ермак речи говорил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А он как в трубу трубил.  </w:t>
      </w:r>
    </w:p>
    <w:p>
      <w:pPr>
        <w:pStyle w:val="Normal"/>
        <w:ind w:right="-380" w:hanging="0"/>
        <w:rPr>
          <w:b/>
          <w:b/>
        </w:rPr>
      </w:pPr>
      <w:hyperlink w:anchor="_top">
        <w:r>
          <w:rPr>
            <w:rStyle w:val="InternetLink"/>
            <w:b/>
          </w:rPr>
          <w:t>Начало документа</w:t>
        </w:r>
      </w:hyperlink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/>
      </w:pPr>
      <w:r>
        <w:rPr>
          <w:b/>
        </w:rPr>
        <w:t>ЛЕТЕЛ ВОРОН.</w:t>
      </w:r>
      <w:r>
        <w:rPr/>
        <w:t xml:space="preserve"> </w:t>
      </w:r>
      <w:bookmarkStart w:id="23" w:name="Летел_ворон"/>
      <w:bookmarkEnd w:id="23"/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Летел ворон через сад зелены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сел калинушку клева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друг заметил, да он черный ворон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под кустом пара сиди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Любил, жалел парень девчоночк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ам ня думал замуж бра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девчонка она догадалас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стакан яду она налила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пей, выпей, да ты мой размилы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выпей рюмочку да ну до дн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пил, выпил- она заигра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закружилась она голова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Heading6"/>
        <w:ind w:right="-380" w:hanging="0"/>
        <w:rPr/>
      </w:pPr>
      <w:bookmarkStart w:id="24" w:name="Мальвина"/>
      <w:r>
        <w:rPr/>
        <w:t>МАЛЬВИНА</w:t>
      </w:r>
      <w:bookmarkEnd w:id="24"/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Тихо стонет за морями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ризатихла она тишина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Все спят рощи и долины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Волны плещут они в берега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Храбрый рыцарь здесь стремится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о Малвинье молодой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 xml:space="preserve">А Малвинья слёзно плачет 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И вздыхает чижало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 Малвинью снаряжают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Жертву бедную к венцу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Вы подружки мои дорогие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Дайте сердцу мому погрустить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Дайте сердцу мому погрустить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ак мне рыцаря забыть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Едет, едет гость незваный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Едет рыцарь молодой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Чтой-то в замке заблистало –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Рыцарь саблю обнажил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 xml:space="preserve">Умерла наша княгиня – 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Сотряслися горы и леса.</w:t>
      </w:r>
    </w:p>
    <w:p>
      <w:pPr>
        <w:pStyle w:val="Normal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</w:rPr>
      </w:pPr>
      <w:bookmarkStart w:id="25" w:name="Над_рекой_тишина_предрассветная"/>
      <w:r>
        <w:rPr>
          <w:b/>
        </w:rPr>
        <w:t>НАД  РЕКОЙ ТИШИНА ПРЕДРАССВЕТНАЯ</w:t>
      </w:r>
      <w:bookmarkEnd w:id="25"/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ад рекою тишина предрассветная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крывает туман камыши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Зори ясные, зори светлые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До чего ж над рекой хороши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Знаю милай с другою встречается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Знаю ходит за ней по пятам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Пусть встречается, пусть влюбляется –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Я его никому не отдам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 золотые косынки нарядится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ся деревня над быстрой рекой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бязательно всё уладится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Я уверена – он не такой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ад рекою тишина предрассветная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крывает туман камыши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Зори ясные, зори светлые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До чего ж над Хопром  хороши.</w:t>
      </w:r>
    </w:p>
    <w:p>
      <w:pPr>
        <w:pStyle w:val="Normal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</w:rPr>
      </w:pPr>
      <w:r>
        <w:rPr>
          <w:b/>
        </w:rPr>
        <w:t>НЕ СТЁЖКАЮ.</w:t>
      </w:r>
      <w:bookmarkStart w:id="26" w:name="Не_стёжкаю"/>
      <w:bookmarkEnd w:id="26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стёжкаю, младец не доро...ае- ой, аее-ой да не дорожкою,</w:t>
      </w:r>
    </w:p>
    <w:p>
      <w:pPr>
        <w:pStyle w:val="Normal"/>
        <w:ind w:right="-380" w:hanging="0"/>
        <w:rPr>
          <w:i w:val="false"/>
          <w:i w:val="false"/>
          <w:lang w:val="en-US"/>
        </w:rPr>
      </w:pPr>
      <w:r>
        <w:rPr>
          <w:i w:val="false"/>
        </w:rPr>
        <w:t>А он не дорожкою, зверинаю шёл младец тропи…ае- о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аее-ае-ой да он тропинко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шёл младец тропинкою,</w:t>
      </w:r>
    </w:p>
    <w:p>
      <w:pPr>
        <w:pStyle w:val="Normal"/>
        <w:ind w:right="-380" w:hanging="0"/>
        <w:rPr>
          <w:i w:val="false"/>
          <w:i w:val="false"/>
          <w:lang w:val="en-US"/>
        </w:rPr>
      </w:pPr>
      <w:r>
        <w:rPr>
          <w:i w:val="false"/>
        </w:rPr>
        <w:t>За собою душе… душечку-коня ае-о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аее-ае-ой да он коня прове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собой коня провел,</w:t>
      </w:r>
    </w:p>
    <w:p>
      <w:pPr>
        <w:pStyle w:val="2"/>
        <w:ind w:right="-380" w:hanging="0"/>
        <w:rPr>
          <w:lang w:val="en-US"/>
        </w:rPr>
      </w:pPr>
      <w:r>
        <w:rPr/>
        <w:t xml:space="preserve">С конем ре… реечи, речи разгова...ае-ой, </w:t>
      </w:r>
    </w:p>
    <w:p>
      <w:pPr>
        <w:pStyle w:val="2"/>
        <w:ind w:right="-380" w:hanging="0"/>
        <w:rPr/>
      </w:pPr>
      <w:r>
        <w:rPr/>
        <w:t>аее-ае-ой да разговарива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ечи разговаривал:</w:t>
      </w:r>
    </w:p>
    <w:p>
      <w:pPr>
        <w:pStyle w:val="Normal"/>
        <w:ind w:right="-380" w:hanging="0"/>
        <w:rPr>
          <w:i w:val="false"/>
          <w:i w:val="false"/>
          <w:lang w:val="en-US"/>
        </w:rPr>
      </w:pPr>
      <w:r>
        <w:rPr>
          <w:i w:val="false"/>
        </w:rPr>
        <w:t xml:space="preserve">А где ж, коник, а  мы ночева…ае-ой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ее-ае-ой да ночевать будём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где ночевать будём?</w:t>
      </w:r>
    </w:p>
    <w:p>
      <w:pPr>
        <w:pStyle w:val="Normal"/>
        <w:ind w:right="-380" w:hanging="0"/>
        <w:rPr>
          <w:i w:val="false"/>
          <w:i w:val="false"/>
          <w:lang w:val="en-US"/>
        </w:rPr>
      </w:pPr>
      <w:r>
        <w:rPr>
          <w:i w:val="false"/>
        </w:rPr>
        <w:t xml:space="preserve">Заночуем в поле при доли...ае-ой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ее-ае-ой да при долинушк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 поле при долинушке,</w:t>
      </w:r>
    </w:p>
    <w:p>
      <w:pPr>
        <w:pStyle w:val="Normal"/>
        <w:ind w:right="-380" w:hanging="0"/>
        <w:rPr>
          <w:i w:val="false"/>
          <w:i w:val="false"/>
          <w:lang w:val="en-US"/>
        </w:rPr>
      </w:pPr>
      <w:r>
        <w:rPr>
          <w:i w:val="false"/>
        </w:rPr>
        <w:t xml:space="preserve">За что ж, коник, тебя привяжу ае-ой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ее-ае-ой да за былинушк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за былинушку.</w:t>
      </w:r>
    </w:p>
    <w:p>
      <w:pPr>
        <w:pStyle w:val="Normal"/>
        <w:ind w:right="-380" w:hanging="0"/>
        <w:rPr>
          <w:i w:val="false"/>
          <w:i w:val="false"/>
          <w:lang w:val="en-US"/>
        </w:rPr>
      </w:pPr>
      <w:r>
        <w:rPr>
          <w:i w:val="false"/>
        </w:rPr>
        <w:t xml:space="preserve">Былинушка она к земле кло…ае-ой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ее-ае-ой да к земле клонит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а к земле клонится.</w:t>
      </w:r>
    </w:p>
    <w:p>
      <w:pPr>
        <w:pStyle w:val="Normal"/>
        <w:ind w:right="-380" w:hanging="0"/>
        <w:rPr>
          <w:i w:val="false"/>
          <w:i w:val="false"/>
          <w:lang w:val="en-US"/>
        </w:rPr>
      </w:pPr>
      <w:r>
        <w:rPr>
          <w:i w:val="false"/>
        </w:rPr>
        <w:t xml:space="preserve">А мне молодцу, амне уснуть хо…ае-ой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ее-ае-ой да уснуть хочется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/>
      </w:pPr>
      <w:r>
        <w:rPr>
          <w:b/>
        </w:rPr>
        <w:t>НИКТО ТРАВУШКУ НЕ КОСИТ</w:t>
      </w:r>
      <w:bookmarkStart w:id="27" w:name="Никто_травушку_не_косит"/>
      <w:bookmarkEnd w:id="27"/>
      <w:r>
        <w:rPr/>
        <w:t>. Усть-Бузулукская ст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икто травушку не косит, никто травушку не жнё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ли, ой люли, да никто травушку не жнёт.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икто девушку не любит, никто замуж не берё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да никто замуж не берё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любил её донец, разудалый молодец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да разудалый молодец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как ты ли, сударушка, меня высуши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да меня высушила.</w:t>
      </w:r>
    </w:p>
    <w:p>
      <w:pPr>
        <w:pStyle w:val="2"/>
        <w:ind w:right="-380" w:hanging="0"/>
        <w:rPr/>
      </w:pPr>
      <w:r>
        <w:rPr/>
        <w:t>Без мороза ретивое сердце вызноби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да сердце вызноби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исушила сухоту да ко моёму живот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 ко ипо моим белым плеча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да по моим белым плеча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иневолила сударушка таскаться по ноча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да всё таскаться по ноча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 ночам, ночам, ночам, по чужим шельмам жена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да по чужим шельмам жена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чужая жена – лебядушка бела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да лебядушка бела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моя шельма жена – полынь горькая трав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да полынь горькая трав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лынь горькая трава на меже в поле рос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да на меже в поле рос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меже, меже, меже, в чистом поле рубеж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да в чистом поле рубеж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 чистом поле рубеже перепёлочка лятит.</w:t>
      </w:r>
    </w:p>
    <w:p>
      <w:pPr>
        <w:pStyle w:val="2"/>
        <w:ind w:right="-380" w:hanging="0"/>
        <w:rPr/>
      </w:pPr>
      <w:r>
        <w:rPr/>
        <w:t>Ой, ли, ой люли, да перепёлочка ляти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ё лятит, лятит, лятит, перепорхава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да перепорхава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моя шельма жена  переморгавает.</w:t>
      </w:r>
    </w:p>
    <w:p>
      <w:pPr>
        <w:pStyle w:val="2"/>
        <w:ind w:right="-380" w:hanging="0"/>
        <w:rPr/>
      </w:pPr>
      <w:r>
        <w:rPr/>
        <w:t>Ой, ли, ой люли, да переморгава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чужие жёны добры мужьям завтрыкать нясу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да мужьям завтрыкать нясу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моя шельма  жена знать забыла про мен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да знать забыла про мен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нать забыла про меня, про донского казак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ли, ой люли, да про донского казака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Heading2"/>
        <w:ind w:right="-380" w:hanging="0"/>
        <w:rPr/>
      </w:pPr>
      <w:r>
        <w:rPr/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ПОЛНО, ПОЛНО НАМ, БРАЦЫ  КРУШИТЬСЯ.</w:t>
      </w:r>
      <w:bookmarkStart w:id="28" w:name="Полно_нам_братцы_крушиться"/>
      <w:bookmarkEnd w:id="28"/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полно, полно нам, братцы крушить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вот и полно го-оо-ооре, е-е-ей, братцы, /</w:t>
      </w:r>
    </w:p>
    <w:p>
      <w:pPr>
        <w:pStyle w:val="Heading3"/>
        <w:ind w:right="-380" w:hanging="0"/>
        <w:rPr/>
      </w:pPr>
      <w:r>
        <w:rPr/>
        <w:t>А нам вот и горевать, е-ей ой да                /  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А легче будем, братцы, веселить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А вот и с горя пе-ее-еесню, е-е-ей, братцы,/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А мы вот и запоём.                                       / 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запоём мы, братцы с горя песню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вот и про каза-аа-аачье, е-е-ей, братцы,/</w:t>
      </w:r>
    </w:p>
    <w:p>
      <w:pPr>
        <w:pStyle w:val="Heading3"/>
        <w:ind w:right="-380" w:hanging="0"/>
        <w:rPr/>
      </w:pPr>
      <w:r>
        <w:rPr/>
        <w:t>Про казачее житьё.                                     /  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А жизнь казачая она была плох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А вот и зато слава, е-е-ей, братцы,/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Она вот и хороша.                                         /  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кто не был, братцы за Дунае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вот и тот не зна-аа-ааает, е-е-ей, братцы,/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он вот и про нево.                                       /  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А Дунай-реченька она была широ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А вот и перепра-аа-ааавы, е-е-ей, братц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А и вот и на ней н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нету ходу, братцы, нету брод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и вот и нет казачьего  мост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А мы были, братцы, мы служи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А вот и мы расскажем про нево.</w:t>
      </w:r>
    </w:p>
    <w:p>
      <w:pPr>
        <w:pStyle w:val="Normal"/>
        <w:ind w:right="-380" w:hanging="0"/>
        <w:rPr>
          <w:i w:val="false"/>
          <w:i w:val="false"/>
          <w:lang w:val="en-US"/>
        </w:rPr>
      </w:pPr>
      <w:hyperlink w:anchor="_top">
        <w:r>
          <w:rPr>
            <w:rStyle w:val="InternetLink"/>
            <w:i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ПОРОЙ ОДИНОКОЙ УНЫЛОЙ.</w:t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рой одинокой уныло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ижу я один и грущу,</w:t>
      </w:r>
    </w:p>
    <w:p>
      <w:pPr>
        <w:pStyle w:val="Normal"/>
        <w:ind w:right="-380" w:hanging="0"/>
        <w:rPr/>
      </w:pPr>
      <w:r>
        <w:rPr>
          <w:i w:val="false"/>
        </w:rPr>
        <w:t>Исполнен та</w:t>
      </w:r>
      <w:r>
        <w:rPr>
          <w:i w:val="false"/>
          <w:lang w:val="en-US"/>
        </w:rPr>
        <w:t>k</w:t>
      </w:r>
      <w:r>
        <w:rPr>
          <w:i w:val="false"/>
        </w:rPr>
        <w:t>ою та мрачною думо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юг ненаглядный гляж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рузей их родных та могилы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ставил на родине 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полная прели… и девственной силы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сталась коханка мо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лаза её блещут алмаз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грудь вся горит у неё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И поясом синим, как синею лентой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расавицы стан переви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расавица эта не тайн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душу поведать готов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расавица эта – родная Украйн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вот ей привет и любов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жаль, что судьба решилась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жизнь так сложилась мо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еня ждёт в обьятья сырая мог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щай та коханка мо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ПРИ ДАЛИНУШКЕ КАЛИНУШКА СТОИТ.</w:t>
      </w:r>
      <w:bookmarkStart w:id="29" w:name="При_далинушке_калинушка_стоит"/>
      <w:bookmarkEnd w:id="29"/>
    </w:p>
    <w:p>
      <w:pPr>
        <w:pStyle w:val="Normal"/>
        <w:ind w:right="-380" w:hanging="0"/>
        <w:rPr/>
      </w:pPr>
      <w:r>
        <w:rPr>
          <w:rFonts w:eastAsia="Arial"/>
        </w:rPr>
        <w:t xml:space="preserve">     </w:t>
      </w:r>
      <w:r>
        <w:rPr/>
        <w:t>Московская обл., Павло-Посадский р-н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и долинушке калинушка стои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калине соловей- пташка сиди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ладку ягодку калинушку клюё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малинушкой закусыва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илетали к соловью два соко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и взяли соловушку с собо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садили его в клеточк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серебряну решёточк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ставили соловушку песни пе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ж ты пой, распевай мой солове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и кручине утешай молодц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и печали—красну девицу- душ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бы девица любила молодц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и людях его надеждою зв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ез людей—сердцем- душечко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ж ты душечка- разланушка мо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дёшь ли ты радость замуж за меня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иду, иду, не думаю идт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лышу, радость, дурну славу про теб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 тебя ли, удалого молодц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 по бережку похажива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угой лук он натягива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лену стрелу накладыва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лети, моя калёная стре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реку, реку, на ту сторон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ы убей, моя калёная стре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еру утушку на крутом бережку—</w:t>
      </w:r>
    </w:p>
    <w:p>
      <w:pPr>
        <w:pStyle w:val="Normal"/>
        <w:ind w:right="-380" w:hanging="0"/>
        <w:rPr/>
      </w:pPr>
      <w:r>
        <w:rPr>
          <w:i w:val="false"/>
        </w:rPr>
        <w:t>Красну девицу в высоком терему</w:t>
      </w:r>
      <w:r>
        <w:rPr/>
        <w:t>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/>
      </w:pPr>
      <w:r>
        <w:rPr>
          <w:b/>
        </w:rPr>
        <w:t>ПРОСНЁТСЯ ДЕНЬ КРАСЫ  МОЕЙ</w:t>
      </w:r>
      <w:bookmarkStart w:id="30" w:name="Проснётся_день_красы_моей"/>
      <w:bookmarkEnd w:id="30"/>
      <w:r>
        <w:rPr/>
        <w:t>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крашен весь он божий св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вижу море, море, а и небес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де Родины моей здесь нет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тцовский дом спокинул я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равою стежка зарастет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обачка, верный мой зверо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лает у моих ворот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ноет сердце, сердце оно загрусти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нать не быть, не быть мне больше там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В той стране родной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 которой был я зарожден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быть мне в той стране чужо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 которой был я осужден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кровле филин прокричал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аздался зык он по лесам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снутся дети, дети и жен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алютка спросит про меня.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  <w:i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8"/>
        <w:ind w:right="-380" w:hanging="0"/>
        <w:rPr/>
      </w:pPr>
      <w:r>
        <w:rPr>
          <w:rFonts w:cs="Arial" w:ascii="Arial" w:hAnsi="Arial"/>
          <w:b/>
          <w:sz w:val="16"/>
        </w:rPr>
        <w:t>РАЗЛИВАЛАСЬ ВЕСНОЙ ПОЛАЯ ВОДА</w:t>
      </w:r>
      <w:r>
        <w:rPr>
          <w:rFonts w:cs="Arial" w:ascii="Arial" w:hAnsi="Arial"/>
          <w:sz w:val="16"/>
        </w:rPr>
        <w:t>.</w:t>
      </w:r>
      <w:bookmarkStart w:id="31" w:name="Разливалась_весной_полая_вода"/>
      <w:bookmarkEnd w:id="31"/>
    </w:p>
    <w:p>
      <w:pPr>
        <w:pStyle w:val="Style8"/>
        <w:ind w:right="-38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т. Усть-Бузулукская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Разливалась весной полая вода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Затопляла все болоты и луга.          -2р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ставался один маленький лужок,    -2р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Стосковался по мне миленький дружок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Стосковался, сгоревался обо мне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Лишь была б мине хорошая жена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Я б не ездил на иные хутора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Я б не мучил сторублёвыва коня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Хуторишки наши маленькие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А бабёночки ледащенькие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У нас некого на хуторе любить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Припадает на иной хутор ходить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Я люблю, люблю на самом на краю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А ещё люблю соседушку свою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Соседушку свою ближненькую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Сударушку свою прежненькую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Часто ходишь мимо моего двора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Мне походочка твоя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Походочка мелкочастенькая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Словеса твои приветливые,</w:t>
      </w:r>
    </w:p>
    <w:p>
      <w:pPr>
        <w:pStyle w:val="Style8"/>
        <w:ind w:right="-380" w:hanging="0"/>
        <w:rPr/>
      </w:pPr>
      <w:r>
        <w:rPr>
          <w:rFonts w:cs="Arial" w:ascii="Arial" w:hAnsi="Arial"/>
          <w:i w:val="false"/>
          <w:sz w:val="16"/>
        </w:rPr>
        <w:t>Глазки серые, приметливые</w:t>
      </w:r>
      <w:r>
        <w:rPr>
          <w:rFonts w:cs="Arial" w:ascii="Arial" w:hAnsi="Arial"/>
          <w:sz w:val="16"/>
        </w:rPr>
        <w:t>.</w:t>
      </w:r>
    </w:p>
    <w:p>
      <w:pPr>
        <w:pStyle w:val="Style8"/>
        <w:ind w:right="-380" w:hanging="0"/>
        <w:rPr>
          <w:rFonts w:ascii="Arial" w:hAnsi="Arial" w:cs="Arial"/>
          <w:sz w:val="16"/>
        </w:rPr>
      </w:pPr>
      <w:hyperlink w:anchor="_top">
        <w:r>
          <w:rPr>
            <w:rStyle w:val="InternetLink"/>
            <w:rFonts w:cs="Arial" w:ascii="Arial" w:hAnsi="Arial"/>
            <w:sz w:val="16"/>
          </w:rPr>
          <w:t>Начало документа</w:t>
        </w:r>
      </w:hyperlink>
    </w:p>
    <w:p>
      <w:pPr>
        <w:pStyle w:val="Normal"/>
        <w:ind w:right="-380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right="-380" w:hanging="0"/>
        <w:rPr/>
      </w:pPr>
      <w:r>
        <w:rPr>
          <w:b/>
        </w:rPr>
        <w:t>СОЛЕТАЛИ БУЙНЫ ВЕТРЫ СО ГОРЫ</w:t>
      </w:r>
      <w:r>
        <w:rPr/>
        <w:t>,</w:t>
      </w:r>
      <w:bookmarkStart w:id="32" w:name="Солетали"/>
      <w:bookmarkEnd w:id="32"/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орывали фуражечку с головы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ине море всколыбалося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ела рыба испугала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узнали про ту рыбицу ловц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е ловцы, ловцы, московские купц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кидали шелковые бредн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нимали белу рыбу из воды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нимали, стали спрашивати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Хорошо ли тебе, рыба, без вод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мне, бабочке, без милого дружк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ез милого, без хорошенького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 по бережку похажива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ернобыль-траву заламлива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ерых гусюшек заганивала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Тега, гуси, тега, серые- домой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пора ли вам наплаваться,</w:t>
      </w:r>
    </w:p>
    <w:p>
      <w:pPr>
        <w:pStyle w:val="2"/>
        <w:ind w:right="-380" w:hanging="0"/>
        <w:rPr/>
      </w:pPr>
      <w:r>
        <w:rPr/>
        <w:t>А мне, бабочке, наплакать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Наплакалась, нарыдалася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вно с милым не видала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видала- испугала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тал мой миленький пошучиват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бело лицо пощипливат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щипли меня за белое лицо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ое личико разгарчиво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оя маменька догадлива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иду домой- догадает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 чего лицо разгорается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о ли с пива, то ли с зелена вин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о ли с милым во компаньице была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ладку водочку наливочку пи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ладка водочка-- анисов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ровать моя расписанна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асписана-размалеван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портрете нарисован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с портрета-- на бумажечк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с бумажки-- на фуражечк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(песня закольцовывается)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/>
      </w:pPr>
      <w:r>
        <w:rPr>
          <w:b/>
        </w:rPr>
        <w:t>ТРАВА МОЯ, ТРАВУШКА,ЗЕЛЁНЫЙ ЛУЖОЧЕК</w:t>
      </w:r>
      <w:r>
        <w:rPr/>
        <w:t>,</w:t>
      </w:r>
      <w:bookmarkStart w:id="33" w:name="Трава_моя_травушка_зелёный_лужок"/>
      <w:bookmarkEnd w:id="33"/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 тебе я, травушка, ходила-гуля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Ходила-гуляла, коника вод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ня вороного моего милог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мого милого седелице нов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еделице ново, лаком наведён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Лаком наведёно, шёлыком ушит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Шёлоком ушито, серебром увито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чембур держала, седелице кла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еделице клала, словечко сказала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Толечко приехал, опять уезжаеш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ля чего бабёночку меня оставляеш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дна остаюся, ночевать бою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ночуй, урядничек, хоть одную ночку.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Хоть и заночую—разбуди поран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азбуди поране, проводи подале.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Хорошая бабочка, что ж ты робила—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олода урядничка не рано сбуди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е мои товарищи коней поседла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ней поседлали, со двора съезжа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о двора съезжали, портупею скра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ртупею скрали, седелице снял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коров доила, про тебя забы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елят выгоняла, тебя вспомина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олоко цедила, тебя разбудила.</w:t>
      </w:r>
    </w:p>
    <w:p>
      <w:pPr>
        <w:pStyle w:val="Normal"/>
        <w:ind w:right="-380" w:hanging="0"/>
        <w:rPr>
          <w:lang w:val="en-US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80" w:hanging="0"/>
        <w:rPr>
          <w:b/>
          <w:b/>
        </w:rPr>
      </w:pPr>
      <w:bookmarkStart w:id="34" w:name="Трава_моя_травушка"/>
      <w:bookmarkEnd w:id="34"/>
      <w:r>
        <w:rPr>
          <w:b/>
        </w:rPr>
        <w:t>ЗАРОДИЛАСЬ СИЛЬНА ЯГОДКА</w:t>
      </w:r>
    </w:p>
    <w:p>
      <w:pPr>
        <w:pStyle w:val="Normal"/>
        <w:ind w:right="-380" w:hanging="0"/>
        <w:rPr/>
      </w:pPr>
      <w:r>
        <w:rPr>
          <w:i w:val="false"/>
        </w:rPr>
        <w:t>Ой</w:t>
      </w:r>
      <w:r>
        <w:rPr/>
        <w:t xml:space="preserve">, </w:t>
      </w:r>
      <w:r>
        <w:rPr>
          <w:i w:val="false"/>
        </w:rPr>
        <w:t xml:space="preserve">зародилась </w:t>
      </w:r>
      <w:bookmarkStart w:id="35" w:name="Зародилась_сильна_ягодка"/>
      <w:bookmarkEnd w:id="35"/>
      <w:r>
        <w:rPr>
          <w:i w:val="false"/>
        </w:rPr>
        <w:t>сильна ягод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 сыром она во бору, да толечко бор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Е-ей ой, да вот и она заблудилась,  -     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Красная моя она девчоночка,             -   2 р   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 темном она да лясу.                     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Во темном она лясу, да толечко ляс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Е-ей ой, да вот и она приблудилас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Красная моя она девчоноч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Ко быстрой она да ряк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 быстрой она ряке, да толечко ряк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Е-ей ой, да вот и она выход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расная она и да девчоноч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крутенький она бережок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На крутенький бережок, да только бережок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Е-е да вот и она застила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Красная она и да девчоноч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Бел шелковенькай она платок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ел шелковенькай платочек, толечко платок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Е-е ой, да вот и она выклада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расная моя она девчоноч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елай крупчатый она пирог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Белай крупчатый пирог, да толечко пирог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Е-е ой, да вот и она выставля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Красная моя она девчоноч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Водочки крепкой она полуштоф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дочки крепкой полуштофик, толькя полуштоф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Е-е ой, да вот и на закуск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расная моя она девчоноч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блачков сладеньких она пяток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Яблачков сладеньких пяточек, толечко пяток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Е-е ой, да вот и она закрича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Своим громким  она голоско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воим громким голосочком, толькя голоско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Е-е ой, да вот и перевозчик, да ты перевозчи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еревези ты меня да девчоночк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на ту сторону да ряк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На ту сторону ряки, да толечкя ряк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Е-е там и на зелёном да на хуторочке,</w:t>
      </w:r>
    </w:p>
    <w:p>
      <w:pPr>
        <w:pStyle w:val="Normal"/>
        <w:ind w:right="-380" w:hanging="0"/>
        <w:rPr/>
      </w:pPr>
      <w:r>
        <w:rPr>
          <w:rFonts w:eastAsia="Arial"/>
        </w:rPr>
        <w:t xml:space="preserve">        </w:t>
      </w:r>
      <w:r>
        <w:rPr>
          <w:i w:val="false"/>
        </w:rPr>
        <w:t>Что на самом вот и на ярочке,</w:t>
      </w:r>
    </w:p>
    <w:p>
      <w:pPr>
        <w:pStyle w:val="Normal"/>
        <w:ind w:right="-380" w:hanging="0"/>
        <w:rPr/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Мой</w:t>
      </w:r>
      <w:r>
        <w:rPr/>
        <w:t xml:space="preserve"> </w:t>
      </w:r>
      <w:r>
        <w:rPr>
          <w:i w:val="false"/>
        </w:rPr>
        <w:t>милёночек и да живёт.</w:t>
      </w:r>
    </w:p>
    <w:p>
      <w:pPr>
        <w:pStyle w:val="Normal"/>
        <w:ind w:right="-380" w:hanging="0"/>
        <w:rPr/>
      </w:pPr>
      <w:r>
        <w:rPr>
          <w:i w:val="false"/>
        </w:rPr>
        <w:t>Мой</w:t>
      </w:r>
      <w:r>
        <w:rPr/>
        <w:t xml:space="preserve"> </w:t>
      </w:r>
      <w:r>
        <w:rPr>
          <w:i w:val="false"/>
        </w:rPr>
        <w:t>милёночек  живёт, да толичкя живё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 да а ты перевозчик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 возьмёшь с меня и да девчёночк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 возьмёшь за перевоз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</w:t>
      </w:r>
      <w:r>
        <w:rPr>
          <w:i w:val="false"/>
        </w:rPr>
        <w:t>Что возьмёшь за перевозик, толькя перявоз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</w:t>
      </w:r>
      <w:r>
        <w:rPr>
          <w:i w:val="false"/>
        </w:rPr>
        <w:t>Ой да ничего-то мне и да не надо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</w:t>
      </w:r>
      <w:r>
        <w:rPr>
          <w:i w:val="false"/>
        </w:rPr>
        <w:t>Красная моя и да девчоноч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</w:t>
      </w:r>
      <w:r>
        <w:rPr>
          <w:i w:val="false"/>
        </w:rPr>
        <w:t>Выйди замуж за мен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йду, выйду, если батюшка благослови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b/>
          <w:b/>
        </w:rPr>
      </w:pPr>
      <w:bookmarkStart w:id="36" w:name="Отчего_так_быстро_вянут_розы"/>
      <w:r>
        <w:rPr>
          <w:b/>
        </w:rPr>
        <w:t>ОТ ЧЕГО ТАК БЫСТРО ВЯНУТ РОЗЫ.</w:t>
      </w:r>
      <w:bookmarkEnd w:id="36"/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т чего так быстро вянут розы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падает с них вся красот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 любви чарующие грёзы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падают раз и навсегд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к пусть все говорят, что это лож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усть меня обман бросает в дрожь!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хочу я в этом сознавать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хочу любить и наслаждать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едина белеет на висках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аснут огоньки в твоих глазах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с с тобой никто не понима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луна по прежнему сия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тчего напрасно брови хмуришь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тчего с тоской в глазах глядишь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любовь меня уже не манишь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волшебным словом не плениш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Если сердце просит наслаждень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до поскорее волю да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ез любви не жизнь – одно мучень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ез любви нам суждено страдать.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bookmarkStart w:id="37" w:name="Ну_кто_при_звёздах_при_луне"/>
      <w:r>
        <w:rPr>
          <w:b/>
        </w:rPr>
        <w:t xml:space="preserve">НУ КТО ПРИ ЗВЕЗДЯХ, ПРИ ЛУНЕ. </w:t>
      </w:r>
      <w:bookmarkEnd w:id="37"/>
      <w:r>
        <w:rPr/>
        <w:t xml:space="preserve">А.С. Пушкин.      </w:t>
      </w:r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у кто при звездях, при луне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к тихо едет на коне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чей-то коник, да коник неутомимо ааа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ну бежит в степи необозримо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зак на север держал путь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зак не хател атдахнуть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в чистом поле толькя близ дубравы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ну не близ, близ опасной перяправы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улат как скло его блясти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ешок за пазухой звени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ты не спо.тыкайся. канёчек ретивы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у да ано беги. размахивая гриво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ервонцы дорги дли гонц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теха была молодц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В ряти.вом кони.ке потеха тоже – </w:t>
      </w:r>
    </w:p>
    <w:p>
      <w:pPr>
        <w:pStyle w:val="Normal"/>
        <w:ind w:right="-380" w:hanging="0"/>
        <w:rPr>
          <w:i w:val="false"/>
          <w:i w:val="false"/>
          <w:lang w:val="en-US"/>
        </w:rPr>
      </w:pPr>
      <w:r>
        <w:rPr>
          <w:i w:val="false"/>
        </w:rPr>
        <w:t xml:space="preserve">Да ну лишь ша… шапка для гонца была дороже. </w:t>
      </w:r>
    </w:p>
    <w:p>
      <w:pPr>
        <w:pStyle w:val="Normal"/>
        <w:ind w:right="-380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шапку он  отдать бы рад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ня, червонцы и була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о выдаст шапку а он только с боем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то лишь с буйной голово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380" w:hanging="0"/>
        <w:rPr/>
      </w:pPr>
      <w:r>
        <w:rPr/>
        <w:t>КАК У НАС НОНЕ.</w:t>
      </w:r>
      <w:bookmarkStart w:id="38" w:name="Как_у_нас_ноне"/>
      <w:bookmarkEnd w:id="38"/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Ой, как у нас ноне 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нас ноне все худыя времена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невестуш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вестушка полюбила девер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у девер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деверя все ревнивая жен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ревнив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евнивая, дурашлива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не велит муж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велит мужу на улицу ходи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да на улицу,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улицу мимо кузницы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во той кузн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 той кузне молодые кузнец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они кую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и куют, чисто свариваю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к себе Дуню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 себе Дуню приговаривают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пойдем Дун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йдем Дуня во лесок, во лесо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сорвем Дун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орвем Дуне лопушок, лопушо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под самае,</w:t>
      </w:r>
    </w:p>
    <w:p>
      <w:pPr>
        <w:pStyle w:val="Normal"/>
        <w:ind w:right="-380" w:hanging="0"/>
        <w:rPr/>
      </w:pPr>
      <w:r>
        <w:rPr>
          <w:i w:val="false"/>
        </w:rPr>
        <w:t>Под самае корешок, корешок</w:t>
      </w:r>
      <w:r>
        <w:rPr/>
        <w:t>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сошьем Дун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ошьем Дуне сарафан, сарафан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носи Дун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оси, Дуня, не марай, не мара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по праздничка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 праздничкам надевай, надева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по будничка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 будничкам скидавай, скидава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на лавочк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лавочку складавай, складава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а под лавочкой, 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д лавочкой  таракан, таракан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проел Дун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ел Дуне сарафан, сарафан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над самою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д самою над бедой, над бедо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как по русскам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 русскаму над спиной, над спиной.</w:t>
      </w:r>
    </w:p>
    <w:p>
      <w:pPr>
        <w:pStyle w:val="Normal"/>
        <w:ind w:right="-380" w:hanging="0"/>
        <w:rPr>
          <w:b/>
          <w:b/>
          <w:lang w:val="en-US"/>
        </w:rPr>
      </w:pPr>
      <w:hyperlink w:anchor="_top">
        <w:r>
          <w:rPr>
            <w:rStyle w:val="InternetLink"/>
            <w:i/>
          </w:rPr>
          <w:t>Начало документа</w:t>
        </w:r>
      </w:hyperlink>
      <w:r>
        <w:rPr>
          <w:b/>
        </w:rPr>
        <w:t xml:space="preserve"> </w:t>
      </w:r>
    </w:p>
    <w:p>
      <w:pPr>
        <w:pStyle w:val="Normal"/>
        <w:ind w:right="-3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БРОВИ МАИ ЧЁРНАЕ</w:t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брови маи чёаорнае, глаза развесёаолае-е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брови маи чё а чёрнае, глаза развесёаолае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маво мужа до а дома нету, а я его ба а баюся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маво мужай до ай дома неет, а я его ба ой баюся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баюся ба баа баюся, ох пайду к Донэ уатаплюсь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баюсь баюсь баа баюся, пайду к Донэ уатаплюсь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подхожу я к Доа к Дону я, ой сяду и подуа-думаю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подхожу я к Доа к Дону я, ой сяду и подуа-думаю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падай милай ду а думушку, ой подай милый ру а ручушку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падай милый ду а думушку, падай милай ру а ручушку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 если ручкой не ай не подашь да, падай милай гаа гыласоёк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Если ручкой не а не подаашь, ой подай милай га ой галаасок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подай милый га галосок ой через тёмненький да лясок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подай милый га ой галосок да, через тёмненькай да лясок.</w:t>
      </w:r>
    </w:p>
    <w:p>
      <w:pPr>
        <w:pStyle w:val="Normal"/>
        <w:ind w:right="-38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ПО ГОРАМ  КАРПАТСКИМ</w:t>
      </w:r>
      <w:bookmarkStart w:id="39" w:name="По_горам_Карпатским"/>
      <w:bookmarkEnd w:id="39"/>
    </w:p>
    <w:p>
      <w:pPr>
        <w:pStyle w:val="Normal"/>
        <w:ind w:right="-380" w:hanging="0"/>
        <w:rPr/>
      </w:pPr>
      <w:r>
        <w:rPr>
          <w:i w:val="false"/>
        </w:rPr>
        <w:t>По горам Карпатским</w:t>
      </w:r>
      <w:r>
        <w:rPr>
          <w:b/>
          <w:i w:val="false"/>
        </w:rPr>
        <w:t xml:space="preserve"> </w:t>
      </w:r>
      <w:r>
        <w:rPr>
          <w:i w:val="false"/>
        </w:rPr>
        <w:t>метелица вьет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ильные морозы зимою треща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мой милый черный, черный- чернобровы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 германцами бьется за веру сво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Проклятый германец на нас наступа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На нашу державу и крест золото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Он хотел, германец, чтоб наши казак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К ихнему престолу служить перешл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о наши казаки крепко поклялися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 ихнему престолу служить не пошл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кипела битва, битва беспощадн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лилась рекою горячая кров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Казак бога просит, слезно умоля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Чтоб наши головушки в курган не сложи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На этом кургане залетные пташк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Веселые песни на зорьке пою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гремели трубы, трубы, барабан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творились двери, сам вышел басурман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асурманин- немец, он сказал казакам-</w:t>
      </w:r>
    </w:p>
    <w:p>
      <w:pPr>
        <w:pStyle w:val="2"/>
        <w:ind w:right="-380" w:hanging="0"/>
        <w:rPr/>
      </w:pPr>
      <w:r>
        <w:rPr/>
        <w:t>Славно вы дралися, Донцы- молодцы.</w:t>
      </w:r>
    </w:p>
    <w:p>
      <w:pPr>
        <w:pStyle w:val="Normal"/>
        <w:ind w:right="-380" w:hanging="0"/>
        <w:rPr/>
      </w:pPr>
      <w:r>
        <w:rPr>
          <w:rFonts w:eastAsia="Arial"/>
        </w:rPr>
        <w:t xml:space="preserve">  </w:t>
      </w: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УЖ НЕ ДУМАЛ Я СЕГОДНЯ УГОРЕТЬ.</w:t>
      </w:r>
    </w:p>
    <w:p>
      <w:pPr>
        <w:pStyle w:val="TextBody"/>
        <w:ind w:right="-380" w:hanging="0"/>
        <w:rPr/>
      </w:pPr>
      <w:r>
        <w:rPr/>
        <w:t>Хутор Становской, Алексеевский р-н.</w:t>
      </w:r>
    </w:p>
    <w:p>
      <w:pPr>
        <w:pStyle w:val="Normal"/>
        <w:ind w:right="-380" w:hanging="0"/>
        <w:rPr/>
      </w:pPr>
      <w:r>
        <w:rPr/>
      </w:r>
    </w:p>
    <w:p>
      <w:pPr>
        <w:pStyle w:val="Heading3"/>
        <w:ind w:right="-380" w:hanging="0"/>
        <w:rPr/>
      </w:pPr>
      <w:r>
        <w:rPr/>
        <w:t xml:space="preserve">Уж не думал я сегодня угореть, </w:t>
      </w:r>
    </w:p>
    <w:p>
      <w:pPr>
        <w:pStyle w:val="Heading3"/>
        <w:ind w:right="-380" w:hanging="0"/>
        <w:rPr/>
      </w:pPr>
      <w:r>
        <w:rPr/>
        <w:t>Пришёл вечер, голова стала боле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раз, два, три люли, люли, лю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ишёл вечер - голова стала боле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Зашумели все угары в голов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Закипели самовары на стол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ечер был я у проклятых у люде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проклятых станововских у бляде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Простоял я всею ночку у двере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Вызывал я всё сударушку сво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ходила сударушка на крыльц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Выносила мне подарок дорогой.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Выносила мне подарок дорого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Прилепила к хую шанкр и бабон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Вы ребята, молодые казаки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ходите с молодых лет по блядя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Не ходите с молодых лет по блядя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Бляди делают великий вред мудя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А я, грешник по блядушкам ходил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великий вред на мудушках носи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Выйду сикать – слёзы капають из глаз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А типеря хуй заманишь в другой раз.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b/>
          <w:b/>
        </w:rPr>
      </w:pPr>
      <w:bookmarkStart w:id="40" w:name="Всадники_други"/>
      <w:bookmarkEnd w:id="40"/>
      <w:r>
        <w:rPr>
          <w:b/>
        </w:rPr>
        <w:t>ВСАДНИКИ ДРУГИ В ПОХОД СОБИРАЙСЬ.</w:t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адники-други в поход собирайс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Хор трубачей отозвалс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у-ка, живее вы коней седлайт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зводного голос раздал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право повзводно глядять молодцам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ну не горячите лашиде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мандир скомандывал, дёрнул усам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у-ка, ребята, живе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бесятся кони, гремять удилам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прыгають и скачуть, храпя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уж казаки блещуть киверам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 сборному месту спеша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Едуть, поють, удалые казаки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убны, тарелочки гремя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Красные девы и барышни, бабы, дамы –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е они за нами следять.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/>
      </w:pPr>
      <w:r>
        <w:rPr>
          <w:b/>
        </w:rPr>
        <w:t>ДЕВКА-СЕМИЛЕТКА.</w:t>
      </w:r>
      <w:bookmarkStart w:id="41" w:name="Девка_семилетка"/>
      <w:bookmarkEnd w:id="41"/>
      <w:r>
        <w:rPr/>
        <w:t xml:space="preserve"> (14 век)</w:t>
      </w:r>
    </w:p>
    <w:p>
      <w:pPr>
        <w:pStyle w:val="Heading3"/>
        <w:ind w:right="-380" w:hanging="0"/>
        <w:rPr/>
      </w:pPr>
      <w:r>
        <w:rPr/>
        <w:t xml:space="preserve">Да у нас по морю- 2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нас по морю да по моречку- 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у нас по Дон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нас по Дону да по Доночк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бяжит дев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яжит девка- семилет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за девкою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девкою сын купецка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ын купецкай да молодецка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-Отгадай дев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тгадай девка три загадк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ри загадочк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ри загадки да не простые:</w:t>
      </w:r>
    </w:p>
    <w:p>
      <w:pPr>
        <w:pStyle w:val="Heading3"/>
        <w:ind w:right="-380" w:hanging="0"/>
        <w:rPr/>
      </w:pPr>
      <w:r>
        <w:rPr/>
        <w:t>А и что растёт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что растёт без кореньев?</w:t>
      </w:r>
    </w:p>
    <w:p>
      <w:pPr>
        <w:pStyle w:val="Heading3"/>
        <w:ind w:right="-380" w:hanging="0"/>
        <w:rPr/>
      </w:pPr>
      <w:r>
        <w:rPr/>
        <w:t>А и что цветёт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что цветёт без белого цвета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и что шумит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что шумит без буйнова ветра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-А камень растёт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астёт камень без кореньев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укроп цветёт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кроп цветёт без белова цвет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орода шумит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орода шумит без буйнова ветр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-Молодец дев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олодец, девка, отгадал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ри загадочк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ри загадки да не простыя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Heading2"/>
        <w:ind w:right="-380" w:hanging="0"/>
        <w:rPr/>
      </w:pPr>
      <w:r>
        <w:rPr/>
        <w:t>РАСПОСЕЮ Я ЖЕ СВОЁ ГОРЕ</w:t>
      </w:r>
      <w:bookmarkStart w:id="42" w:name="Распосею_я_же_своё_горе"/>
      <w:bookmarkEnd w:id="42"/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распосею я же свое горя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 чистому полю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уродится ты же моя гор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рожь, не пшениц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не рожь, не рожь, не рожь, не пшениц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рава мурава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растет травою, все да муравою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лыми цветам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цветочки, все они алы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дин всех але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казачечки, все ж они милы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дин всех миле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отчего же, а он всех миле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ех дюжей жалея?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/>
      </w:pPr>
      <w:r>
        <w:rPr>
          <w:b/>
        </w:rPr>
        <w:t>РАЗРОДИМАЯ СТОРОНКА</w:t>
      </w:r>
      <w:r>
        <w:rPr/>
        <w:t>.</w:t>
      </w:r>
      <w:bookmarkStart w:id="43" w:name="Разродимая_сторонка"/>
      <w:bookmarkEnd w:id="43"/>
    </w:p>
    <w:p>
      <w:pPr>
        <w:pStyle w:val="Normal"/>
        <w:ind w:right="-380" w:hanging="0"/>
        <w:rPr/>
      </w:pPr>
      <w:r>
        <w:rPr>
          <w:i w:val="false"/>
        </w:rPr>
        <w:t>Ой, да разроди-ии-иимая моя сторонка, ой, сторона</w:t>
      </w:r>
      <w:r>
        <w:rPr/>
        <w:t>,</w:t>
      </w:r>
    </w:p>
    <w:p>
      <w:pPr>
        <w:pStyle w:val="2"/>
        <w:ind w:right="-380" w:hanging="0"/>
        <w:rPr/>
      </w:pPr>
      <w:r>
        <w:rPr/>
        <w:t xml:space="preserve">Е-ей, ой, да вот и  не уви-ижу вот и больше тебя я.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Ой, да не увижу, голос не улышу</w:t>
      </w:r>
    </w:p>
    <w:p>
      <w:pPr>
        <w:pStyle w:val="Normal"/>
        <w:ind w:right="-380" w:hanging="0"/>
        <w:rPr/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 xml:space="preserve">Вот и зык на зорьке в саду соловья.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зык на зорьке в саду соловья..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еду, еду по чистому по… ой полю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сердце чувствует оно во мн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сердце чует, оно предвещает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не вернуться мне младцу да назад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не вернуться мне младцу назад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взвилась, взвилась пуля свинцов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порозила она грудь да мо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порозила она грудь мо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да я упал свому коню да на шею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гривы кровью они вот и облилис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гривы кровью они облилис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подскакали ко мне два товарищ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вот и перевязку они сделал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перевязку они сдела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перевязку три раза, ой да три раз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вот и ну закрылися навек и да глаз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да закрылися навек глаз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разродимая моя мамаша, ой мамаш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вот и не печалься, а ты обо мн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не печалься мама обо мн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ну не все, не все мои товарищ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погибают оне на на войне.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  <w:i/>
          </w:rPr>
          <w:t>Начало документа</w:t>
        </w:r>
      </w:hyperlink>
    </w:p>
    <w:p>
      <w:pPr>
        <w:pStyle w:val="Normal"/>
        <w:ind w:right="-380"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/>
        </w:rPr>
        <w:t>У НАШЕГО БАРИНА.</w:t>
      </w:r>
      <w:bookmarkStart w:id="44" w:name="У_нашего_барина"/>
      <w:bookmarkEnd w:id="44"/>
      <w:r>
        <w:rPr>
          <w:b/>
        </w:rPr>
        <w:t xml:space="preserve"> 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нашего барина, у нашего бравог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к синё, так синё у него -2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туда-сюда синё, во все стороны синё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иний мундирик на плече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У нашей у барыни, у нашей у браво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Так шуршить, так шуршить у неё -2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И туда-сюда шуршить, во все стороны шуршить</w:t>
      </w:r>
    </w:p>
    <w:p>
      <w:pPr>
        <w:pStyle w:val="2"/>
        <w:ind w:right="-380" w:hanging="0"/>
        <w:rPr/>
      </w:pPr>
      <w:r>
        <w:rPr>
          <w:rFonts w:eastAsia="Arial"/>
        </w:rPr>
        <w:t xml:space="preserve">       </w:t>
      </w:r>
      <w:r>
        <w:rPr/>
        <w:t>Шёлковое платьице у неё -2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нашего барина, у нашего бравого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к висить, так висить у него -2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туда-сюда висить, во все стороны висить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Шёлковая плёточка на руке -2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У нашей у барыни, у нашей у браво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Так широкай у неё, так глубокай у неё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И туда-сюда широкай, во все стороны глубокай</w:t>
      </w:r>
    </w:p>
    <w:p>
      <w:pPr>
        <w:pStyle w:val="Normal"/>
        <w:ind w:right="-380" w:hanging="0"/>
        <w:rPr/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Калдезёчек во дворе -2.</w:t>
      </w:r>
    </w:p>
    <w:p>
      <w:pPr>
        <w:pStyle w:val="Heading3"/>
        <w:ind w:right="-380" w:hanging="0"/>
        <w:rPr/>
      </w:pPr>
      <w:r>
        <w:rPr/>
        <w:t>У нашего барина, у нашего бравого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к стоить, так стоить у него -2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туда-сюда стоить, во все стороны стоить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обрый коник у ворот -2.</w:t>
      </w:r>
    </w:p>
    <w:p>
      <w:pPr>
        <w:pStyle w:val="Normal"/>
        <w:ind w:right="-380" w:hanging="0"/>
        <w:rPr/>
      </w:pPr>
      <w:r>
        <w:rPr>
          <w:rFonts w:eastAsia="Arial"/>
        </w:rPr>
        <w:t xml:space="preserve">      </w:t>
      </w:r>
      <w:r>
        <w:rPr>
          <w:i w:val="false"/>
        </w:rPr>
        <w:t>У нашей у барыни, у нашей у браво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Так косматая у неё, так лохматая у неё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И туда-сюда космата, во все стороны лохмат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Зелёная грушица во саду -2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нашего барина, у нашего бравого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к течёть, так течёть у него -2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туда-сюда течёть, во все стороны течёть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учеёчек во дворе -2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У нашей у барыни, у нашей у браво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Так хлюпить, так хлюпить у неё -2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И туда-сюда хлюпить, во все стороны хлюпить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 xml:space="preserve">Самоварик на столе -2. 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нашего барина, у нашего бравого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к сопить, так сопить у него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туда-сюда сопить.ю во все стороны сопи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д соседом барын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  <w:i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ара Семёновна Шубин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талья Ивановна Пименов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лавдия Давыдовна Ширяев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алентина Петровна Вохмелич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дежда Абрамовна Титов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алентина Александровна Филипова -голосниц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исия Петровна Кудрешов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ина Ивановна Пономарёва –руководитель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тьяна Михайловна Сердюкова –на гармошке(её не было)</w:t>
      </w:r>
    </w:p>
    <w:p>
      <w:pPr>
        <w:pStyle w:val="Normal"/>
        <w:ind w:right="-380" w:hanging="0"/>
        <w:rPr>
          <w:rFonts w:eastAsia="Arial"/>
          <w:i w:val="false"/>
          <w:i w:val="false"/>
        </w:rPr>
      </w:pPr>
      <w:r>
        <w:rPr>
          <w:rFonts w:eastAsia="Arial"/>
          <w:i w:val="false"/>
        </w:rPr>
        <w:t xml:space="preserve">  </w:t>
      </w:r>
    </w:p>
    <w:p>
      <w:pPr>
        <w:pStyle w:val="Heading6"/>
        <w:ind w:right="-380" w:hanging="0"/>
        <w:rPr/>
      </w:pPr>
      <w:r>
        <w:rPr>
          <w:bCs/>
          <w:iCs/>
        </w:rPr>
        <w:t xml:space="preserve">НЕ ТУМАН. </w:t>
      </w:r>
      <w:r>
        <w:rPr>
          <w:b w:val="false"/>
          <w:i w:val="false"/>
        </w:rPr>
        <w:t>х. Реченский</w:t>
      </w:r>
    </w:p>
    <w:p>
      <w:pPr>
        <w:pStyle w:val="Normal"/>
        <w:ind w:right="-38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туман по горам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шел туман долыною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по правде мальчишеч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по правде хорашеньки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Живет парень со девченкой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Хочет бросить позабыть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другую полюбити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 другую размилую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ударушку дорогую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за речкой за рекою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шатерики стояли –4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Шатры белы-полотняны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арусами натянуты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за этими шатрам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Шлях –дорожка пролегал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по этой по дорожке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евка по воду ходила-4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цыганочку просил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Цыганочка бабоч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моги ты мому горю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Помоги ты пособи ты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иво я тебе позволю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ручи мене за каза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казачую ухватк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зачая ухваточ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Фуражечка на бочёчек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на левой со сторонк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боку шашка блистала-4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она ему прист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ё в боях его спас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/>
      </w:pPr>
      <w:r>
        <w:rPr>
          <w:b/>
          <w:bCs/>
          <w:iCs/>
        </w:rPr>
        <w:t xml:space="preserve">ВСЕ МЕНЯ ЛЮДИ СУДЯТ. </w:t>
      </w:r>
      <w:r>
        <w:rPr>
          <w:i w:val="false"/>
        </w:rPr>
        <w:t>х. Реченский</w:t>
      </w:r>
    </w:p>
    <w:p>
      <w:pPr>
        <w:pStyle w:val="Normal"/>
        <w:ind w:right="-38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все меня люди судят что живу я весел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Лишь толечко вот они не знают что сердце моё оно боли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сердце моё оно болит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олит, болит моё ретивоооое сама не знаю вот ба почем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ама не знаю милай почем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то сердце моё сокрушает – кого люблю – того здеся и н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во-та вот ба его нет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го вижу – сроду ненавиж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егда он сволочь на моих глазах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егда он сволочь на моих глазах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глазах на моих на глазках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смутных на моих очах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/>
      </w:pPr>
      <w:r>
        <w:rPr>
          <w:b/>
        </w:rPr>
        <w:t xml:space="preserve">У МАРУСИ ГОЛОВА БОЛЕЛА. </w:t>
      </w:r>
      <w:r>
        <w:rPr>
          <w:bCs/>
          <w:i w:val="false"/>
          <w:iCs/>
        </w:rPr>
        <w:t>х. Реченски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У Маруси голова болела –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тчего же, отчего же она заболела –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Заморского пива захотел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Я на «каре» до моря доеду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а «савраске» море перееду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Заморскаго пива я напьюся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/>
      </w:pPr>
      <w:r>
        <w:rPr>
          <w:b/>
        </w:rPr>
        <w:t>У НАС НОНЯ В ДОМЕ НЕЗДОРОВЬЯ.</w:t>
      </w:r>
      <w:r>
        <w:rPr>
          <w:bCs/>
          <w:i w:val="false"/>
          <w:iCs/>
        </w:rPr>
        <w:t xml:space="preserve"> х. Реченски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У нас ноня дома нездоровья –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ездоровья, нездоровья, в доме нездоровья –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Марусенька ой да заболол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Из-за моря зелья захотел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Дайте, подайте три коня вороных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ервым конем к морю я поеду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Вторым конем море перееду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Третьим конем зелинку достану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тал казаче зелинку давати,</w:t>
      </w:r>
    </w:p>
    <w:p>
      <w:pPr>
        <w:pStyle w:val="Normal"/>
        <w:ind w:right="-380" w:hanging="0"/>
        <w:rPr>
          <w:b/>
          <w:b/>
        </w:rPr>
      </w:pPr>
      <w:r>
        <w:rPr>
          <w:bCs/>
          <w:i w:val="false"/>
          <w:iCs/>
        </w:rPr>
        <w:t>Перестала Машенька хворати.</w:t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/>
      </w:pPr>
      <w:r>
        <w:rPr>
          <w:b/>
        </w:rPr>
        <w:t>ОЙ ДУНЯША, ОЙ  ЛЮБУШКА.</w:t>
      </w:r>
      <w:r>
        <w:rPr>
          <w:bCs/>
          <w:i w:val="false"/>
          <w:iCs/>
        </w:rPr>
        <w:t xml:space="preserve"> х. Реченски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, Дуняша, ой Любушк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кажи Люба кого любишь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Люблю Дуня –3р Иван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Иван меня –3р одною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Ия его –3р одного д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Роди Дуня –2, роди сына во меня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 дочерю во себя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Учи сына –3р грамоте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 дочерю –3р шёлком шить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на шельма –3 долго спить.</w:t>
      </w:r>
    </w:p>
    <w:p>
      <w:pPr>
        <w:pStyle w:val="Normal"/>
        <w:ind w:right="-38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ind w:right="-380" w:hanging="0"/>
        <w:rPr/>
      </w:pPr>
      <w:r>
        <w:rPr>
          <w:b/>
        </w:rPr>
        <w:t>КОВАЛЬ-ВАСЬКА.</w:t>
      </w:r>
      <w:r>
        <w:rPr>
          <w:bCs/>
          <w:i w:val="false"/>
          <w:iCs/>
        </w:rPr>
        <w:t xml:space="preserve"> 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Вспомни-вздумай коваль-Васькя, как тебя любил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Возле печи в рогачах, тебя хоронила. 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Чтобы батюшка не знал, по сенюшкам не шукал.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н шукал, шукал, шукал и шукнул на печку,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х и чуть он не схватил Васичку за плечку –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Я млада-младёшенька на груби (печка) сидела –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а груби сидела, дитя колыхала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х, баю-баю-баю, дочь Васильевну свою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Дочь Васильевна моя от Василя-коваля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т Василя-коваля болит моя голова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Болит моя голова и белыя груди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е дай бог я умру живая ня буду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ускай меня не хоронят ни попы ни дьяки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ускай меня похоронят донские казаки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ни ж меня похоронят водочки напьются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 попы и дьяки за копейку бьются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/>
      </w:pPr>
      <w:r>
        <w:rPr>
          <w:b/>
        </w:rPr>
        <w:t>КАК У НАШИХ У ВОРОТ.</w:t>
      </w:r>
      <w:r>
        <w:rPr>
          <w:bCs/>
          <w:i w:val="false"/>
          <w:iCs/>
        </w:rPr>
        <w:t xml:space="preserve"> х. Реченски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ак у наших у ворот есть налево поворот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Дорожка ляжала,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ак по этой по дорожке девки воду носят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И Танюша, и Валюша, ещё Фокина жен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Таня воду несёт – коромысло гнётся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 xml:space="preserve">Усан Гришка в окно смотрит, 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ам слязою льётся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ак бы была моя Таня, не ходила б работать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Только б знала моя Таня в холодке сидел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В холодочике сидела, во скрипку играла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Всё б во скрипочку играла, меня забавлял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Таня пляшет, рукой машет всё донскому казаку: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юда, сюда, казачок, сюда, миленький дружок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оди сюда, чего дам, чаво сроду не видал.</w:t>
      </w:r>
    </w:p>
    <w:p>
      <w:pPr>
        <w:pStyle w:val="Normal"/>
        <w:ind w:right="-38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ind w:right="-380" w:hanging="0"/>
        <w:rPr/>
      </w:pPr>
      <w:r>
        <w:rPr>
          <w:b/>
        </w:rPr>
        <w:t>ЗА УРАЛОМ ЗА РЕКОЙ.</w:t>
      </w:r>
      <w:r>
        <w:rPr>
          <w:bCs/>
          <w:i w:val="false"/>
          <w:iCs/>
        </w:rPr>
        <w:t xml:space="preserve"> х. Реченски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За Уралом за рекой казаки гуляют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азаки не простаки – вольные ребят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ни водочку не пьют, в поле работают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е калёною стрелу за Урал пущают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/>
      </w:pPr>
      <w:r>
        <w:rPr>
          <w:b/>
        </w:rPr>
        <w:t>КАК НА МАСЛЯНОЙ НЕДЕЛЕ.</w:t>
      </w:r>
      <w:r>
        <w:rPr>
          <w:bCs/>
          <w:i w:val="false"/>
          <w:iCs/>
        </w:rPr>
        <w:t xml:space="preserve"> х. Реченски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ак на масляной неделе мы у тёщи блины ели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в: Ой блины, блины, блины, блины масленые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rFonts w:eastAsia="Arial"/>
          <w:bCs/>
          <w:i w:val="false"/>
          <w:iCs/>
        </w:rPr>
        <w:t xml:space="preserve">       </w:t>
      </w:r>
      <w:r>
        <w:rPr>
          <w:bCs/>
          <w:i w:val="false"/>
          <w:iCs/>
        </w:rPr>
        <w:t>Ой, блины мои блины, вы блиночки мои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риказала старику – ты насей мне муку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Муку сыпала в дяжу и сама туда гляжу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ока тесто затевала, про блины я напевал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Тесто кисло, кисло, кисло, со стола уже повисло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апекла тёща блины в поларшина ширины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Тёща зятя пригласила и блинами угостила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Зять ел, ел, ел, по коровьи заревел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rFonts w:eastAsia="Arial"/>
          <w:bCs/>
          <w:i w:val="false"/>
          <w:iCs/>
        </w:rPr>
        <w:t xml:space="preserve">    </w:t>
      </w:r>
      <w:r>
        <w:rPr>
          <w:bCs/>
          <w:i w:val="false"/>
          <w:iCs/>
        </w:rPr>
        <w:t>Расскажи Масляница, как блиночки пекл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rFonts w:eastAsia="Arial"/>
          <w:bCs/>
          <w:i w:val="false"/>
          <w:iCs/>
        </w:rPr>
        <w:t xml:space="preserve">    </w:t>
      </w:r>
      <w:r>
        <w:rPr>
          <w:bCs/>
          <w:i w:val="false"/>
          <w:iCs/>
        </w:rPr>
        <w:t>Как блиночки пекла, сколько сдобы клал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rFonts w:eastAsia="Arial"/>
          <w:bCs/>
          <w:i w:val="false"/>
          <w:iCs/>
        </w:rPr>
        <w:t xml:space="preserve">    </w:t>
      </w:r>
      <w:r>
        <w:rPr>
          <w:bCs/>
          <w:i w:val="false"/>
          <w:iCs/>
        </w:rPr>
        <w:t>Я блины те растворила, пуд воды поналил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rFonts w:eastAsia="Arial"/>
          <w:bCs/>
          <w:i w:val="false"/>
          <w:iCs/>
        </w:rPr>
        <w:t xml:space="preserve">    </w:t>
      </w:r>
      <w:r>
        <w:rPr>
          <w:bCs/>
          <w:i w:val="false"/>
          <w:iCs/>
        </w:rPr>
        <w:t>Подошла свинья Хавронья, проглотила блин спросонья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rFonts w:eastAsia="Arial"/>
          <w:bCs/>
          <w:i w:val="false"/>
          <w:iCs/>
        </w:rPr>
        <w:t xml:space="preserve">    </w:t>
      </w:r>
      <w:r>
        <w:rPr>
          <w:bCs/>
          <w:i w:val="false"/>
          <w:iCs/>
        </w:rPr>
        <w:t>За рекой огонь потух, у свиньи живот распух,</w:t>
      </w:r>
    </w:p>
    <w:p>
      <w:pPr>
        <w:pStyle w:val="Normal"/>
        <w:ind w:right="-380" w:hanging="0"/>
        <w:rPr/>
      </w:pPr>
      <w:r>
        <w:rPr>
          <w:rFonts w:eastAsia="Arial"/>
          <w:b/>
        </w:rPr>
        <w:t xml:space="preserve">    </w:t>
      </w:r>
      <w:r>
        <w:rPr>
          <w:bCs/>
          <w:i w:val="false"/>
          <w:iCs/>
        </w:rPr>
        <w:t>Свинья рыло замарала, три недели прохворал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/>
      </w:pPr>
      <w:r>
        <w:rPr>
          <w:b/>
        </w:rPr>
        <w:t>ТУТ УЖ НАМ ПОПЕТЬ.</w:t>
      </w:r>
      <w:r>
        <w:rPr>
          <w:bCs/>
          <w:i w:val="false"/>
          <w:iCs/>
        </w:rPr>
        <w:t xml:space="preserve"> х. Реченски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Тут уж нам попеть, тут уж погулять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Мужьёв дома нету, некому ревновать –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вёкор батюшка, пусти погулять, 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Я гулять пущу, да всю шкуру спущу.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Шкура тощится, гулять хочется.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Я украдуся да, нагуляюся.-2 (без ДА)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Уворуюся да нацелуюся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Вот он мой милой стоит за рекой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тоит за рекою, машет мне рукой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Рукой правою, да лентой алою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Милая моя-а перейди сюд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Я брод перешла –да перехода нет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ереход нашла –да жёрдочка тонка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Жердочка тонка да речка глубок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ак вы той речушке купался бобёр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упалси бобёр-ы, купалси черной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н не выкупалси, только вымазалси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Выходил на берег, отрёхивалси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трёхивалси, обмахивалси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е идёт ли кто, да не несёт чего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хотнички свищут, чёрного бобра ищут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Чёрного бобра ищут, хочут застрелити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Хочут застрелить, жене шубу сшить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ОТЛЕТИ –КА ТЫ ГОРЮШКО НА ВРЕМЯ.</w:t>
      </w:r>
      <w:r>
        <w:rPr>
          <w:bCs/>
          <w:i w:val="false"/>
          <w:iCs/>
        </w:rPr>
        <w:t xml:space="preserve"> х. Реченский</w:t>
      </w:r>
    </w:p>
    <w:p>
      <w:pPr>
        <w:pStyle w:val="Normal"/>
        <w:ind w:right="-38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тлети-ка ты горюшко на время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Вот бы я к раздушечке своей да полечу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ро здоровьце у ней расспрошу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Вот бы я прощеньице у ней попрошу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Вот бы я за всё милый мой прощу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 xml:space="preserve">Вот бы за измену я тебя не прощу, 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Вот бы лихорадкой тебя накажу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Трепи лихорадка милого мого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тлети-ка ты горюшко на время.</w:t>
      </w:r>
    </w:p>
    <w:p>
      <w:pPr>
        <w:pStyle w:val="Normal"/>
        <w:ind w:right="-38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ind w:right="-380" w:hanging="0"/>
        <w:rPr/>
      </w:pPr>
      <w:r>
        <w:rPr>
          <w:b/>
        </w:rPr>
        <w:t>А ГДЕ Ж ТЫ БЫЛА МОЯ НЕЧУЖАЯ.</w:t>
      </w:r>
      <w:r>
        <w:rPr>
          <w:bCs/>
          <w:i w:val="false"/>
          <w:iCs/>
        </w:rPr>
        <w:t xml:space="preserve"> х. Реченски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 где ж ты была моя нечужая?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За Уралом я была, с донцами гуляла.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 где ж ты была, заборилася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а дырявом мосту провалилася.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х, чёрт тебя нёс на дырявый мост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абы не было дыры, не ходила бы туды.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е ходила бы туда, не сушила живот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Так и буду ходить, так и буду сушить.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Чтоб тебя колотила сухая годин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Через тебя сукин сын меня мать побила.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Била, била и приказывала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Чтобы двери закрывала и завязывала.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а базаре я была, я водочку пила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Я рассаду накупила, капусту садила.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апуста моя, мой вилочек вьётся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 мой миленький дружок у ворот пасётся.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апуста моя мелкосеченая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 я с милым дружком незамеченая.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апуста моя во кадушечке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 я с милым дружком на подушечке.-2</w:t>
      </w:r>
    </w:p>
    <w:p>
      <w:pPr>
        <w:pStyle w:val="Normal"/>
        <w:ind w:right="-38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ind w:right="-380" w:hanging="0"/>
        <w:rPr/>
      </w:pPr>
      <w:r>
        <w:rPr>
          <w:b/>
        </w:rPr>
        <w:t>РАЗ ПОЛОСКУ МАША ЖАЛА.</w:t>
      </w:r>
      <w:r>
        <w:rPr>
          <w:bCs/>
          <w:i w:val="false"/>
          <w:iCs/>
        </w:rPr>
        <w:t xml:space="preserve"> х. Реченски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Раз полоску Маша жала, золоты снопы вязала молодая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rFonts w:eastAsia="Arial"/>
          <w:bCs/>
          <w:i w:val="false"/>
          <w:iCs/>
        </w:rPr>
        <w:t xml:space="preserve">                                                                             </w:t>
      </w:r>
      <w:r>
        <w:rPr>
          <w:bCs/>
          <w:i w:val="false"/>
          <w:iCs/>
        </w:rPr>
        <w:t>молодая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шёл солдатик из похода 907 года из Китая, из Китая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 xml:space="preserve">Ой шёл солдатик, притомился, возле бабочки садился, </w:t>
      </w:r>
    </w:p>
    <w:p>
      <w:pPr>
        <w:pStyle w:val="Normal"/>
        <w:ind w:right="-380" w:hanging="0"/>
        <w:rPr/>
      </w:pPr>
      <w:r>
        <w:rPr>
          <w:rFonts w:eastAsia="Arial"/>
          <w:bCs/>
          <w:i w:val="false"/>
          <w:iCs/>
        </w:rPr>
        <w:t xml:space="preserve">                                                                             </w:t>
      </w:r>
      <w:r>
        <w:rPr>
          <w:bCs/>
          <w:i w:val="false"/>
          <w:iCs/>
        </w:rPr>
        <w:t>дай напиться.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Я б дала тебе напиться, да тепла моя водица – не годится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rFonts w:eastAsia="Arial"/>
          <w:bCs/>
          <w:i w:val="false"/>
          <w:iCs/>
        </w:rPr>
        <w:t xml:space="preserve">                                                                                </w:t>
      </w:r>
      <w:r>
        <w:rPr>
          <w:bCs/>
          <w:i w:val="false"/>
          <w:iCs/>
        </w:rPr>
        <w:t>не годится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Хоть тепла твоя водица, нет ли хлебушка, сестрица,</w:t>
      </w:r>
    </w:p>
    <w:p>
      <w:pPr>
        <w:pStyle w:val="Normal"/>
        <w:ind w:right="-380" w:hanging="0"/>
        <w:rPr/>
      </w:pPr>
      <w:r>
        <w:rPr>
          <w:rFonts w:eastAsia="Arial"/>
          <w:bCs/>
          <w:i w:val="false"/>
          <w:iCs/>
        </w:rPr>
        <w:t xml:space="preserve">                                                                               </w:t>
      </w:r>
      <w:r>
        <w:rPr>
          <w:bCs/>
          <w:i w:val="false"/>
          <w:iCs/>
        </w:rPr>
        <w:t>хоть кусочка-2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Я полоску жать спешила, мало хлеба захватила, одни крохи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ет ни хлеба, ни водицы………………</w:t>
      </w:r>
    </w:p>
    <w:p>
      <w:pPr>
        <w:pStyle w:val="Normal"/>
        <w:ind w:right="-380" w:hanging="0"/>
        <w:rPr>
          <w:b/>
          <w:b/>
          <w:bCs/>
          <w:i w:val="false"/>
          <w:i w:val="false"/>
          <w:iCs/>
          <w:lang w:val="en-US"/>
        </w:rPr>
      </w:pPr>
      <w:r>
        <w:rPr>
          <w:b/>
          <w:bCs/>
          <w:i w:val="false"/>
          <w:iCs/>
          <w:lang w:val="en-US"/>
        </w:rPr>
      </w:r>
    </w:p>
    <w:p>
      <w:pPr>
        <w:pStyle w:val="Normal"/>
        <w:ind w:right="-380" w:hanging="0"/>
        <w:rPr/>
      </w:pPr>
      <w:r>
        <w:rPr>
          <w:rFonts w:eastAsia="Arial"/>
          <w:bCs/>
          <w:i w:val="false"/>
          <w:iCs/>
        </w:rPr>
        <w:t xml:space="preserve"> </w:t>
      </w:r>
      <w:r>
        <w:rPr>
          <w:b/>
        </w:rPr>
        <w:t>ГОЛОВА ТЫ МОЯ УДАЛАЯ.</w:t>
      </w:r>
      <w:r>
        <w:rPr>
          <w:bCs/>
          <w:i w:val="false"/>
          <w:iCs/>
        </w:rPr>
        <w:t xml:space="preserve">  х. Реченски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голова ты мояая вот и удалаяяя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До чевоо же меня она доовел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до чего же онаа довел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просиде-ееел я в тюрьмее а я вот и три годоёёчк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оседеела моя она го-а-голов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просидеел я в тюрьмее а я вот и три годоёёчк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оседеела моя она го-ай-голов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поседе-ела мояа голов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поседе-ееели онии ое вот и русы ку-юудри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уда деелась с лица мая красот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поседеели онии ое вот и русы ку-ююдри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уда деелась с лица мая краасот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куда де-елась с лицаа красот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для чего-ооо же тебяа … сынок родиеела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Для чегоа же на свеет миня со-я-создала?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для чегоё же тебяа сыночек да родиеела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Для чегоя же на свеят миня сы-я-создала?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й для тогоо я тебяа сы-сыночек да родииил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Чтоб тюреямнаю жизнь ае-ее испытал.</w:t>
      </w:r>
    </w:p>
    <w:p>
      <w:pPr>
        <w:pStyle w:val="Normal"/>
        <w:ind w:right="-380" w:hanging="0"/>
        <w:rPr>
          <w:b/>
          <w:b/>
        </w:rPr>
      </w:pPr>
      <w:r>
        <w:rPr>
          <w:bCs/>
          <w:i w:val="false"/>
          <w:iCs/>
        </w:rPr>
        <w:t>Ой для тогоё жа тебяа сыночек да роди-иил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Чтоб тюреямнаю жизнь вот бае испытал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/>
      </w:pPr>
      <w:r>
        <w:rPr>
          <w:b/>
        </w:rPr>
        <w:t>КУПЕЦ ЛАНЦОВ.</w:t>
      </w:r>
      <w:r>
        <w:rPr>
          <w:bCs/>
          <w:i w:val="false"/>
          <w:iCs/>
        </w:rPr>
        <w:t xml:space="preserve"> х. Реченски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упец да Ланцов он был да богаты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Имел он твердый а он капитал а сын его он вор да бродяга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В тюрьму он каменну да он попал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 xml:space="preserve">Звонит да звонок на счет и да поверки 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Ланцов задумал во ба  убежать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ломал он дверь сломал задвижку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ломал да он тесную да он трубу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 xml:space="preserve">Пошел по трубе Ланцов сбирался 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а тот высокий на тот бы на чердак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о чердаку Ланцов да он гуляет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ебе веревочку да он искал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орвал шанель, порвал рубашку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ебе веревочку да он связал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о той веревочке  да он спускался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Его заметил вот ба часово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 часовой был парень то не глупы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н выстрел дал да вот бы верхом дал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рощай тюрма, прощай решётка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рощай тюремный часовой.</w:t>
      </w:r>
    </w:p>
    <w:p>
      <w:pPr>
        <w:pStyle w:val="Normal"/>
        <w:ind w:right="-38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ind w:right="-380" w:hanging="0"/>
        <w:rPr/>
      </w:pPr>
      <w:r>
        <w:rPr>
          <w:b/>
        </w:rPr>
        <w:t xml:space="preserve">ЗЕЛЁНАЙ ДУБОЧЕК НА ЯР ПОХИЛИЛСЯ. </w:t>
      </w:r>
      <w:r>
        <w:rPr>
          <w:bCs/>
          <w:i w:val="false"/>
          <w:iCs/>
        </w:rPr>
        <w:t xml:space="preserve"> х. Долговский</w:t>
      </w:r>
    </w:p>
    <w:p>
      <w:pPr>
        <w:pStyle w:val="Normal"/>
        <w:ind w:right="-380" w:hanging="0"/>
        <w:rPr>
          <w:rFonts w:eastAsia="Arial"/>
          <w:i w:val="false"/>
          <w:i w:val="false"/>
        </w:rPr>
      </w:pPr>
      <w:r>
        <w:rPr>
          <w:rFonts w:eastAsia="Arial"/>
          <w:i w:val="false"/>
        </w:rPr>
        <w:t xml:space="preserve">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елёнай дубочек на яр похилился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олодой казачек сильно зажурил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 чём зажурился – без доли родил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йду в чисто поле искать себе дол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нашёл он долю, нашёл рыболовл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ыболовцы-хлопцы, славные молодц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 закинте сети через быстру рек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ри раза кидали, долю не пойма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поймали щуку парню на разлук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ыба-щука грает, парня забавля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чьи это волы по горам ходили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чьи это девки парня полюбил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дна полюбила – колечко дар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ругая полюбила – бел-постель лож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третья полюбила – вином напо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д зелёным дубом парня отрави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/>
      </w:pPr>
      <w:r>
        <w:rPr>
          <w:b/>
        </w:rPr>
        <w:t xml:space="preserve">ГОЛОВУШКА МОЯ ГОРЬКАЯ. </w:t>
      </w:r>
      <w:r>
        <w:rPr>
          <w:bCs/>
          <w:i w:val="false"/>
          <w:iCs/>
        </w:rPr>
        <w:t>х. Долговски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Головушка моя горькая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Вот подходит ночка тёмная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е с кем, не с кем эту ночку ночевать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е с кем, не с кем разговаривать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 я пойду во конюшенку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Оседлаю себе ворона коня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И поеду во зелёные луга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оня пущу во долинушку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 сам ляжу под малинушку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Малинушка к земле клонится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 мне молодцу уснуть хочется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Уснул, уснул, да не долго спал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а четвёртый день к обеду встал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Да не сам встал – красна девка взбудила: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Вставай, вставай, молоденький казачок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емцы едут, коня ворона возьмут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оня возьмут – конь ещё будет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Тебя убьют – а мне жаль будет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Жалко, жалко мне донского казака,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Ещё жалко неженатого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е с кем, не с кем эту ночку ночевать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Heading1"/>
        <w:ind w:right="-380" w:hanging="0"/>
        <w:rPr/>
      </w:pPr>
      <w:r>
        <w:rPr/>
        <w:t>КАК У НАШЕЙ СОТНИ.</w:t>
      </w:r>
      <w:bookmarkStart w:id="45" w:name="Как_у_нашей_сотни"/>
      <w:bookmarkEnd w:id="45"/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у нашей сотни командир хороший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ипев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удрявая моя, чернобровая моя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ерноброва, черноглаза, кудрявые голова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раво, браво Катерина, браво сердце моё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ind w:right="-380" w:hanging="0"/>
        <w:rPr/>
      </w:pPr>
      <w:r>
        <w:rPr/>
        <w:t>Командир хороший, старшина удалый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таршина удалый, казаки все бравы-2</w:t>
      </w:r>
    </w:p>
    <w:p>
      <w:pPr>
        <w:pStyle w:val="Heading3"/>
        <w:ind w:right="-380" w:hanging="0"/>
        <w:rPr/>
      </w:pPr>
      <w:r>
        <w:rPr/>
        <w:t>Казаки все бравы, кони их убраны-2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  <w:r>
        <w:rPr/>
        <w:t xml:space="preserve"> </w:t>
      </w:r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НАПИЛАСЬ БЫ Я ПЬЯНА.</w:t>
      </w:r>
      <w:bookmarkStart w:id="46" w:name="Напилась_бы_я_пьяна"/>
      <w:bookmarkEnd w:id="46"/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пилась бы я пьян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пошла домой рано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овела меня зорька ясная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о вишневого сад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Там кукушка куку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Там соловушка чу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Расскажи-ка мне, зорька ясн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Где мой милый ночует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Если в поле, в дороге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моги ему бож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ль у вдовушки на постелюшке-</w:t>
      </w:r>
    </w:p>
    <w:p>
      <w:pPr>
        <w:pStyle w:val="2"/>
        <w:ind w:right="-380" w:hanging="0"/>
        <w:rPr/>
      </w:pPr>
      <w:r>
        <w:rPr/>
        <w:t>Накажи его строже.</w:t>
      </w:r>
    </w:p>
    <w:p>
      <w:pPr>
        <w:pStyle w:val="Normal"/>
        <w:ind w:right="-380" w:hanging="0"/>
        <w:rPr/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Чем же я не такая</w:t>
      </w:r>
      <w:r>
        <w:rPr>
          <w:rFonts w:cs="Times New Roman" w:ascii="Times New Roman" w:hAnsi="Times New Roman"/>
          <w:i w:val="false"/>
        </w:rPr>
        <w:t>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Чем же лучше другая</w:t>
      </w:r>
      <w:r>
        <w:rPr>
          <w:rFonts w:cs="Times New Roman" w:ascii="Times New Roman" w:hAnsi="Times New Roman"/>
          <w:i w:val="false"/>
        </w:rPr>
        <w:t>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Я хорошая, я пригож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Только доля лиха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ты мама родн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тдала замуж рано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ек мне каяться, век мне маять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лезы лить постоянно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</w:t>
      </w:r>
      <w:r>
        <w:rPr>
          <w:i w:val="false"/>
        </w:rPr>
        <w:t>Если б знала я раньш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Что так замужем плох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Заплела бы я косу русую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И сидела бы дом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вы кони, вы кон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вы кони гнедые,</w:t>
      </w:r>
    </w:p>
    <w:p>
      <w:pPr>
        <w:pStyle w:val="Heading3"/>
        <w:ind w:right="-380" w:hanging="0"/>
        <w:rPr/>
      </w:pPr>
      <w:r>
        <w:rPr/>
        <w:t>Вы скачите-ка, вы верните</w:t>
      </w:r>
    </w:p>
    <w:p>
      <w:pPr>
        <w:pStyle w:val="2"/>
        <w:ind w:right="-380" w:hanging="0"/>
        <w:rPr/>
      </w:pPr>
      <w:r>
        <w:rPr/>
        <w:t>Мои годы младые.</w:t>
      </w:r>
    </w:p>
    <w:p>
      <w:pPr>
        <w:pStyle w:val="Normal"/>
        <w:ind w:right="-380" w:hanging="0"/>
        <w:rPr>
          <w:b/>
          <w:b/>
        </w:rPr>
      </w:pPr>
      <w:hyperlink w:anchor="_top">
        <w:r>
          <w:rPr>
            <w:rStyle w:val="InternetLink"/>
            <w:b/>
          </w:rPr>
          <w:t>Начало документа</w:t>
        </w:r>
      </w:hyperlink>
    </w:p>
    <w:p>
      <w:pPr>
        <w:pStyle w:val="Heading1"/>
        <w:ind w:right="-3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ЛОДЕЮШ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и во чистом а вот и полюшке-е-е-е ой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Вот и там злоде-е-юшки они живут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там злодеюшки живут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там злодеюшки они живу-у-у-ут да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Во, во сердца-а-а-ах наших а ну больных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вы сердцах наших больных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и на желтом вот и на песо-о-о-очке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и огонё-о-о-о-о-очек и да горит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, огонёчек горит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как у етова и огонё-о-о-очка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и шелково-о-о-ой ковёр и да лежал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, шелковой белой ковёр лежал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и как на этом а вот и на ковро-о-о-очке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и млад донско-о-о-ой казак а ну лежал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, млад донской казак лежал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и он и да не так да и ну лежа-а-а-ал да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Вот и больно ра-а-а-ане, ра-а-а-ненай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, весь израненый он был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вся ды головушка а ну его-о-о-о да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, вся изру-у-у-ублена-а-а-ая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, вся изрублена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, вся черкесочка да ну его-о-о-о да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, вся испро-о-о-овлена-а-а-а-ая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вся испровлена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да, да вы братцы, а вы мои бра-а-а-атцы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вы стани-и-и-ишники а вы мои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вы станишники мои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не, не покинте а вы меня бра-а-а-атцы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в чужой да-а-а-альней а вы стороне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в чужой дальней стороне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ну у меня есть отец мать родны-ы-ы-ы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двое ма-а-а-аленьких а ну детей.</w:t>
      </w:r>
    </w:p>
    <w:p>
      <w:pPr>
        <w:pStyle w:val="Normal"/>
        <w:rPr>
          <w:rFonts w:eastAsia="Arial"/>
          <w:i w:val="false"/>
          <w:i w:val="false"/>
          <w:iCs/>
        </w:rPr>
      </w:pPr>
      <w:r>
        <w:rPr>
          <w:rFonts w:eastAsia="Arial"/>
          <w:i w:val="false"/>
          <w:iCs/>
        </w:rPr>
        <w:t xml:space="preserve"> 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ПРОЛЯГАЛА ОНА ШЛЯХ-ДОРОЖКА.</w:t>
      </w:r>
      <w:bookmarkStart w:id="47" w:name="Пролягала_она_шлях_дорожка"/>
      <w:bookmarkEnd w:id="47"/>
    </w:p>
    <w:p>
      <w:pPr>
        <w:pStyle w:val="Normal"/>
        <w:ind w:right="-38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Вот и пролягала она шлях-дорожка,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пролягала она все широ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 чистому полю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по этой было по дорожк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по этой было по широко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тоял бел шатерик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из этого да из шатроч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из этого да из белог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ходил молодчик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ходил да он все молодчи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ходил а он все веселы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зачий полковник.-2</w:t>
      </w:r>
    </w:p>
    <w:p>
      <w:pPr>
        <w:pStyle w:val="Normal"/>
        <w:ind w:right="-380" w:hanging="0"/>
        <w:rPr/>
      </w:pPr>
      <w:r>
        <w:rPr>
          <w:i w:val="false"/>
        </w:rPr>
        <w:t>Ой и по полку он ходит все гуляет</w:t>
      </w:r>
      <w:r>
        <w:rPr/>
        <w:t>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он полковник все идет-гуля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иказы читает.-2</w:t>
      </w:r>
    </w:p>
    <w:p>
      <w:pPr>
        <w:pStyle w:val="Heading3"/>
        <w:ind w:right="-380" w:hanging="0"/>
        <w:rPr/>
      </w:pPr>
      <w:r>
        <w:rPr/>
        <w:t>Ой, да приказочки да он читает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заков пытает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отчего же, а вы казаченьки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личико бледны?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от того мы, а мы худы-бледны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 мы люди бедны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есь день в походе, а ночь в карауле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часах стояли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а мы ходим, а мы во походе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Жёны дожидали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не обшиться , да нам не обмыться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ши заедают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а нас воши они позаели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ниды заточили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да попрели они погорели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зачьи квартиры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лишь остался, толечко остался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елёный садочек.-2</w:t>
      </w:r>
    </w:p>
    <w:p>
      <w:pPr>
        <w:pStyle w:val="Heading3"/>
        <w:ind w:right="-380" w:hanging="0"/>
        <w:rPr/>
      </w:pPr>
      <w:r>
        <w:rPr/>
        <w:t>Вот и по тому ли зелену садочку-2</w:t>
      </w:r>
    </w:p>
    <w:p>
      <w:pPr>
        <w:pStyle w:val="Heading3"/>
        <w:ind w:right="-380" w:hanging="0"/>
        <w:rPr/>
      </w:pPr>
      <w:r>
        <w:rPr/>
        <w:t>Девица гуляла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молодого она полковничка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 глаза ругала: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Ой и поморозил ты, кукун-каналья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ех своих служивых.»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hyperlink w:anchor="_top">
        <w:r>
          <w:rPr>
            <w:rStyle w:val="InternetLink"/>
            <w:i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/>
      </w:pPr>
      <w:bookmarkStart w:id="48" w:name="Чёрный_ворон"/>
      <w:bookmarkEnd w:id="48"/>
      <w:r>
        <w:rPr>
          <w:b/>
        </w:rPr>
        <w:t>ЧЁРНЫЙ ВОРОН</w:t>
      </w:r>
      <w:r>
        <w:rPr/>
        <w:t xml:space="preserve">.     ст. Кумлыженская, Михайловский р-н, Волгоградской обл.                                               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ёрный ворон, друг ты мой залётный, где лятаешь далеко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где лятаешь далеко?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ы принес мне, чёрный ворон, руку белую с кольцом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руку белую с кольцо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шла, вышла она на крылечко--пошатнулася слегка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пошатнулася слег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 колечку она угадала, чья у ворона рука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чья у ворона ру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Эт рука, рука мого милого, знать убит он на войне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знать убит он на войн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 убитый, ляжит не зарытый в чужедальней стороне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в чужедальней стороне,                                                     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 пришёл, пришёл сюда с лопатой, милостливый человек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милостливый челове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 зарыл, зарыл в одну могилу двести сорок человек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двести сорок человек,                                                         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н поставил крест, да крест дубовый и на нём он написал: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и на нём он написал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десь ляжат, ляжат с Дону герои, слава Донским казакам.-2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ГОРЫ ЗАКАВКАЗСКИЕ</w:t>
      </w:r>
      <w:bookmarkStart w:id="49" w:name="горы_закавказския"/>
      <w:bookmarkEnd w:id="49"/>
    </w:p>
    <w:p>
      <w:pPr>
        <w:pStyle w:val="Normal"/>
        <w:ind w:right="-380" w:hanging="0"/>
        <w:rPr/>
      </w:pPr>
      <w:r>
        <w:rPr/>
        <w:t>Горы мои горы горы закавказские</w:t>
      </w:r>
    </w:p>
    <w:p>
      <w:pPr>
        <w:pStyle w:val="Normal"/>
        <w:ind w:right="-380" w:hanging="0"/>
        <w:rPr/>
      </w:pPr>
      <w:r>
        <w:rPr/>
        <w:t>Ой из под вас ли а вы мои горы</w:t>
      </w:r>
    </w:p>
    <w:p>
      <w:pPr>
        <w:pStyle w:val="Normal"/>
        <w:ind w:right="-380" w:hanging="0"/>
        <w:rPr/>
      </w:pPr>
      <w:r>
        <w:rPr/>
        <w:t>Течет речка бы</w:t>
      </w:r>
    </w:p>
    <w:p>
      <w:pPr>
        <w:pStyle w:val="Normal"/>
        <w:ind w:right="-380" w:hanging="0"/>
        <w:rPr/>
      </w:pPr>
      <w:r>
        <w:rPr/>
        <w:t>Ой речка быстрая  течет</w:t>
      </w:r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течет речка быстрая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как да над это было над речкою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тоял куст рак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куст ракитавай стоя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стоял куст ракитава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 как на етом было на куст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идел а он сизокры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сизокрылай орё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сидел сизокрыл оре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во когтяаах ли а он всё держа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ержал а он чёрнава во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ёрна ворона братцы держа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ёрна ворона братцы держа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он не бьёоот и а он  не клюёт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бром а он ево  и спр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Дабром спааашивал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дабром спрашивал его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и не бываал – ли а ты чёрнай воран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только на тиихо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тихом а толечка Дон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/>
      </w:pPr>
      <w:r>
        <w:rPr>
          <w:rFonts w:eastAsia="Arial"/>
          <w:i w:val="false"/>
        </w:rPr>
        <w:t xml:space="preserve"> </w:t>
      </w:r>
      <w:r>
        <w:rPr>
          <w:b/>
        </w:rPr>
        <w:t>ГИМН ЗЕМЛЯЧЕСТВА</w:t>
      </w:r>
      <w:r>
        <w:rPr/>
        <w:t>.</w:t>
      </w:r>
      <w:bookmarkStart w:id="50" w:name="Гимн_землячества"/>
      <w:bookmarkEnd w:id="50"/>
      <w:r>
        <w:rPr/>
        <w:t xml:space="preserve"> </w:t>
      </w:r>
      <w:r>
        <w:rPr>
          <w:i w:val="false"/>
        </w:rPr>
        <w:t>г. Калач-на-Дон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я молода ольху я ломала, - 2р.</w:t>
      </w:r>
    </w:p>
    <w:p>
      <w:pPr>
        <w:pStyle w:val="2"/>
        <w:ind w:right="-380" w:hanging="0"/>
        <w:rPr/>
      </w:pPr>
      <w:r>
        <w:rPr/>
        <w:t>Ольху я, ольху я, ольху я лом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я молода уду я вязала,</w:t>
      </w:r>
    </w:p>
    <w:p>
      <w:pPr>
        <w:pStyle w:val="2"/>
        <w:ind w:right="-380" w:hanging="0"/>
        <w:rPr/>
      </w:pPr>
      <w:r>
        <w:rPr/>
        <w:t>Уду я, уду я, уду я вяз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я молода на реку ход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реку, на реку, на реку ходи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А я молода рыбу я ловила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ыбу я, рыбу я, рыбу я лови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я молода окуня пойма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куня, окуня, окуня пойм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я молода уху я вар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ху я, уху я, уху я вари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я молода сваху я корм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ваху я, сваху я, сваху я кормила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b/>
          <w:b/>
          <w:bCs/>
        </w:rPr>
      </w:pPr>
      <w:r>
        <w:rPr>
          <w:b/>
          <w:bCs/>
        </w:rPr>
        <w:t>НА РЕКУ ХОДИЛА.</w:t>
      </w:r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На реку ходила, ольху я ломала    -2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Ольху я, ольху я, ольху я ломала. –2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Ольху я ломала, сверху я упала.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Сверху я упала, рубаху я порвала.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Рубаху я порвала, доху я купила.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Доху я купила, блоху я ловила.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Блоху я ловила, уху я варила.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Уху я варила, сваху я кормила.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Сваха уху ела, приговаривала: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Наверху я, наверху я, наверху я ехала.</w:t>
      </w:r>
    </w:p>
    <w:p>
      <w:pPr>
        <w:pStyle w:val="Normal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ДОМИК СТОИТ НАД РЕКОЮ.</w:t>
      </w:r>
      <w:bookmarkStart w:id="51" w:name="домик_стоит_над_рекою"/>
      <w:bookmarkEnd w:id="5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Домик стоит над рекою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ристань у самой реки;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арень девчонку целует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росит он правой руки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ерила, верила, верю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ерила, верила я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о никогда не поверю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Что ты разлюбишь меня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Белая роза свиданья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лая роза любви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Желтая роза разлуки-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Я умираю с тоски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Белую розу срываю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лую розу дарю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Желтую розу разлуки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Я под ногами топчу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Любишь, не любишь- не надо,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Я ведь еще молода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ремя наступит- полюбишь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здно уж будет тогда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Годы прошли молодые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орщины покрыли лицо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олосы стали седые-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Больше не нужен никто.</w:t>
      </w:r>
    </w:p>
    <w:p>
      <w:pPr>
        <w:pStyle w:val="Normal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НЕ ДЛЯ  МЕНЯ</w:t>
      </w:r>
      <w:bookmarkStart w:id="52" w:name="Не_для_меня"/>
      <w:bookmarkEnd w:id="52"/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для меня весна прид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для меня Дон разольется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И сердце девичье забьется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 восторгом чувств не для мен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для меня текут ручь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екут алмазными струями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дева с темными бровями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а растет не для мен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для меня цветут сад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 долинах рощи зацветаю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соловей весну встречает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 будет петь не для мен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для меня в зеленый сад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летятся щебетуньи птах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орвешь цветок - а он не пахн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кую жизнь тащи назад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для меня Пасха прид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стол родня вся соберет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ино по рюмочкам прольется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кая жизнь не для мен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для меня придет войн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Дальний я Восток умчу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омой уж больше не верну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пуля ждет давно мен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для меня кусок свинца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 в грудь горячую вопьет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слезы горькие польются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кая жизня ждет меня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/>
      </w:pPr>
      <w:r>
        <w:rPr/>
      </w:r>
      <w:bookmarkStart w:id="53" w:name="Уж_не_думал_я_сегодня_угореть"/>
      <w:bookmarkStart w:id="54" w:name="Уж_не_думал_я_сегодня_угореть"/>
      <w:bookmarkEnd w:id="54"/>
    </w:p>
    <w:p>
      <w:pPr>
        <w:pStyle w:val="Normal"/>
        <w:ind w:right="-380" w:hanging="0"/>
        <w:rPr>
          <w:b/>
          <w:b/>
        </w:rPr>
      </w:pPr>
      <w:r>
        <w:rPr>
          <w:b/>
        </w:rPr>
        <w:t>В 93-М  ГОДИКЕ</w:t>
      </w:r>
      <w:bookmarkStart w:id="55" w:name="в_93_м_годике"/>
      <w:bookmarkEnd w:id="55"/>
      <w:r>
        <w:rPr>
          <w:b/>
        </w:rPr>
        <w:t xml:space="preserve">  </w:t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 93м годике манёвры началис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шли донцы с походу, чтоб Вислу переплы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«Ура! Ура!! Ура!!!», Донцы песню пою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Через речку Вислу на кониках плыву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реченька-то Висла широкая бы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ё шире разливалась, текла, текла, тек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На той сторонке Вислы построен был буф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Закуски, пива много, девчонок только н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заки приступали буфеты проверять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рожние бутылочки туда-сюда летя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Официантка Манечка весёлая была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Всю роту обслужила,—на утро помер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зачёк безусый к Марусе прискакал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 окошко постучал,—её дома не застал.</w:t>
      </w:r>
    </w:p>
    <w:p>
      <w:pPr>
        <w:pStyle w:val="TextBody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В 93-м годике манёвры пронеслис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Все унтер-офицеры домой подались.</w:t>
      </w:r>
    </w:p>
    <w:p>
      <w:pPr>
        <w:pStyle w:val="Heading1"/>
        <w:ind w:right="-380" w:hanging="0"/>
        <w:rPr/>
      </w:pPr>
      <w:hyperlink w:anchor="_top">
        <w:r>
          <w:rPr>
            <w:rStyle w:val="InternetLink"/>
            <w:i/>
          </w:rPr>
          <w:t>назад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/>
      </w:pPr>
      <w:r>
        <w:rPr>
          <w:b/>
        </w:rPr>
        <w:t>А МЫ НОНЕ ГУЛЯЛИ</w:t>
      </w:r>
      <w:r>
        <w:rPr/>
        <w:t>.</w:t>
      </w:r>
      <w:bookmarkStart w:id="56" w:name="а_мы_ноне_гуляли"/>
      <w:bookmarkEnd w:id="56"/>
    </w:p>
    <w:p>
      <w:pPr>
        <w:pStyle w:val="Normal"/>
        <w:ind w:right="-380" w:hanging="0"/>
        <w:rPr/>
      </w:pPr>
      <w:r>
        <w:rPr/>
        <w:t>Ст.Казансая, Верхне-Донского р, Ростовской о.</w:t>
      </w:r>
    </w:p>
    <w:p>
      <w:pPr>
        <w:pStyle w:val="Normal"/>
        <w:ind w:right="-380" w:hanging="0"/>
        <w:rPr/>
      </w:pPr>
      <w:r>
        <w:rPr>
          <w:rFonts w:eastAsia="Arial"/>
        </w:rPr>
        <w:t xml:space="preserve">      </w:t>
      </w:r>
      <w:r>
        <w:rPr>
          <w:i w:val="false"/>
        </w:rPr>
        <w:t>А мы ноне гуляли –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Ой, барыня- сударыня гуля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Сударыня- барыня гуляли.</w:t>
      </w:r>
    </w:p>
    <w:p>
      <w:pPr>
        <w:pStyle w:val="2"/>
        <w:ind w:right="-380" w:hanging="0"/>
        <w:rPr/>
      </w:pPr>
      <w:r>
        <w:rPr>
          <w:rFonts w:eastAsia="Arial"/>
        </w:rPr>
        <w:t xml:space="preserve">  </w:t>
      </w:r>
      <w:r>
        <w:rPr/>
        <w:t>Диковинку видали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Едить баба на яж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Шумить, кричить—«Не сдержу!» (один выкрикивает)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А другая на мыш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Везёть возик камыш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А третия на свинь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А стремёны по земл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А мы ноня гуляли.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  <w:i/>
          </w:rPr>
          <w:t>назад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ВЫ ПОСЛУШАЙТЕ, РЕБЯТА.</w:t>
      </w:r>
      <w:bookmarkStart w:id="57" w:name="Вы_послушайте_ребята"/>
      <w:bookmarkEnd w:id="57"/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/>
      </w:pPr>
      <w:r>
        <w:rPr/>
        <w:t>Ст. Алексеевска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 послушайте, ребята, что гармошка гаварит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ири-да-та-та, тири-да-та-та, тири-да-та-та, та-т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гармошка да гаварит да, вам жаниться да не вели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ам жаниться да разориться, холостому да лучше жи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Холостой парень гуляет да, как орёл в небе летает.            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женатый да он проклятый, его жана прокля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Его жана да прокляла да, сы вулицы да прогн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ы рябой да ты дурной да, ступай с улицы домо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я Катя хороша, сы вулицы не пошла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Style8"/>
        <w:ind w:right="-38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tyle8"/>
        <w:ind w:right="-38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ГЛАЗКИ.</w:t>
      </w:r>
      <w:bookmarkStart w:id="58" w:name="Глазки"/>
      <w:bookmarkEnd w:id="58"/>
    </w:p>
    <w:p>
      <w:pPr>
        <w:pStyle w:val="Style8"/>
        <w:ind w:right="-38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tyle8"/>
        <w:ind w:right="-3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Хутор Мрыховский.</w:t>
      </w:r>
    </w:p>
    <w:p>
      <w:pPr>
        <w:pStyle w:val="Style8"/>
        <w:ind w:right="-3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да уж вы глазки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да только голубые е-е-е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Вы глаза мои голубые 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Вы мои толичкя глаза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вот и где вы скрыеялись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Где вы скрылись, да глаза, а вы удалиеелись 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да вот и мне вас больше, а вас не видать.</w:t>
      </w:r>
    </w:p>
    <w:p>
      <w:pPr>
        <w:pStyle w:val="Style8"/>
        <w:ind w:right="-380" w:hanging="0"/>
        <w:rPr/>
      </w:pPr>
      <w:r>
        <w:rPr>
          <w:rFonts w:eastAsia="Arial" w:cs="Arial" w:ascii="Arial" w:hAnsi="Arial"/>
          <w:i w:val="false"/>
          <w:sz w:val="16"/>
        </w:rPr>
        <w:t xml:space="preserve">                                             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да вот и мне вас больше, да глаза, не видать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да век заставили, да вы меня толькя страдать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да вот и я страдала, да сама про то не знала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С чего милый любить меня перестал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да вот и с чего, с чего, да любить меня перестал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с чего ж милый, да и ходить ко мне толечкя не стал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Heading7"/>
        <w:rPr/>
      </w:pPr>
      <w:bookmarkStart w:id="59" w:name="Глазки_2"/>
      <w:bookmarkEnd w:id="59"/>
      <w:r>
        <w:rPr/>
        <w:t>ГЛАЗКИ - 2</w:t>
      </w:r>
    </w:p>
    <w:p>
      <w:pPr>
        <w:pStyle w:val="Normal"/>
        <w:widowControl w:val="false"/>
        <w:rPr>
          <w:i w:val="false"/>
          <w:i w:val="false"/>
        </w:rPr>
      </w:pPr>
      <w:bookmarkStart w:id="60" w:name="Глазки_2"/>
      <w:bookmarkEnd w:id="60"/>
      <w:r>
        <w:rPr>
          <w:i w:val="false"/>
        </w:rPr>
        <w:t>Хутор Мрыховский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вот и да вы гла-яая-яязки бы-е яа да глаза я да вы мои гла-аа-яа-е-ее-яазки да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Да вот и толька Ой, да голубы-ые-е-еее-я да вы ма-и ея глаза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 xml:space="preserve">Ой да вот и где вы скры-еая-эялиееась бы-ы ое да глаза да 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да а вы юдали-иа-яае-е-е-лиись да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Да вот и толька мне вас бо-оо-е-еельше, да глаза, а вас не видать.</w:t>
      </w:r>
    </w:p>
    <w:p>
      <w:pPr>
        <w:pStyle w:val="Normal"/>
        <w:widowControl w:val="false"/>
        <w:rPr>
          <w:rFonts w:eastAsia="Arial"/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   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да вот и мне вас больше, бы еа я да глаза, да вас не видать бы да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Да вот и век заставили, да же меня толькя страдать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да вот и я страдала, ба да сама про то не знала, да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Да вот и толька с чего милай ,да любить меня перястал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да вот и с чего, с чего, бые ая, да любитя меня пирястал бы да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Да вот и вота и ходить ко мне милой и ай не стал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да вот и с чего, с чего, бые ая, да любитя иё пирястал бы да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Да вот и толькя и ходить ко мне же милой и ай не стал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 да вот и подмороёзил бы яа да толька  ручки-ножки да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Да вот и только перд окошком, да стерьва, а я у тебя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 да вот и прослыха-еа-ла бы а я про свово толька милово да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Да вот и толькё что он болен, да ляжит а вон не здаров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 xml:space="preserve">Ой и да вот и трепят, тре-еае-еяпит бы ая да яво да она лихорадка да, 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Да вот и только трепет, нее-е-еего ой маво только дружка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 да вот и в понедельник бы ая да ево ана затрепала-а да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Да вот и только и во вторник, да яво она целай день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 да вот и в понедельник бы-е а ой да яво да ана затрепа-а-яла да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Да вот и только и во вторник, да била яво целай день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 да вот и пускай трепет бы, да пущай во только колтит да</w:t>
      </w:r>
    </w:p>
    <w:p>
      <w:pPr>
        <w:pStyle w:val="Style8"/>
        <w:rPr>
          <w:rFonts w:ascii="Arial" w:hAnsi="Arial" w:cs="Arial"/>
          <w:i w:val="false"/>
          <w:i w:val="false"/>
          <w:sz w:val="16"/>
        </w:rPr>
      </w:pPr>
      <w:r>
        <w:rPr>
          <w:i w:val="false"/>
        </w:rPr>
        <w:t>Да вот и то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лько за неправду, да яна, толькя за его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 да вот и пускай трепет бы, да пущай яво только колтит д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вот и толькя за няправду, да шельма, ана за его.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ЗА ГОРАМИ, ЗА ДОЛАМИ.</w:t>
      </w:r>
      <w:bookmarkStart w:id="61" w:name="За_горами_за_долами"/>
      <w:bookmarkEnd w:id="61"/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стояло в поле дрэво –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онко высокое. –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о тонко высокое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рнем глубоко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о корнем глубоко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Листом широко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о листом широко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рнем глубоко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Находили это дрэво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упцы да боярцы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и думали, гадал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им с дрэвой быт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им с этой дрэвой быт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её рубит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азрубили это дрэво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четыре част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и сделали из дрэвы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усли звончаты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играйте мои гусл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усли звончатые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забавьте мого гостя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остя дорогого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ого гостя дорогого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атюшку родного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 не часто в гости ездит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едко приезжа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он редко приезжа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долго бывает. –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кровати спать ложится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ю ночь протоску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горами, за долами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за Кременскими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ехали, проезжали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два дворянина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тешали, ублажали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Девочку-панянку.-2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плачь девочка-панянка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плачь, не печалься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горами, за долам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батенька ед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 это за радость, что за весель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 батенька ед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т уголёчка, нет фитилёч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чем засветить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т тарелки, нет горелк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чем похмелить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плачь девочка-панян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плачь, не печаль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горами, за долам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маменька ед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 это за радость, что за весель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 маменька ед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т уголёчка, нет фитилёчка,</w:t>
      </w:r>
    </w:p>
    <w:p>
      <w:pPr>
        <w:pStyle w:val="Normal"/>
        <w:ind w:right="-380" w:hanging="0"/>
        <w:rPr/>
      </w:pPr>
      <w:r>
        <w:rPr>
          <w:i w:val="false"/>
        </w:rPr>
        <w:t>Нечем засветиться</w:t>
      </w:r>
      <w:r>
        <w:rPr/>
        <w:t>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т тарелки, нет горелки,</w:t>
      </w:r>
    </w:p>
    <w:p>
      <w:pPr>
        <w:pStyle w:val="2"/>
        <w:ind w:right="-380" w:hanging="0"/>
        <w:rPr/>
      </w:pPr>
      <w:r>
        <w:rPr/>
        <w:t>Нечем похмелит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плачь девочка-панян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плачь, не печаль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горами, за долам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миленький ед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она радость, вот да весель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 миленький ед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Есть уголёчек, есть фитилёчек,</w:t>
      </w:r>
    </w:p>
    <w:p>
      <w:pPr>
        <w:pStyle w:val="2"/>
        <w:ind w:right="-380" w:hanging="0"/>
        <w:rPr/>
      </w:pPr>
      <w:r>
        <w:rPr/>
        <w:t>Есть чем засветить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Есть тарелка, есть горел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Есть чем похмелиться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/>
      </w:pPr>
      <w:r>
        <w:rPr>
          <w:b/>
        </w:rPr>
        <w:t>КАК У НАС РАНЁШЕНЬКО НА ДВОРЕ</w:t>
      </w:r>
      <w:r>
        <w:rPr/>
        <w:t>.</w:t>
      </w:r>
      <w:bookmarkStart w:id="62" w:name="Как_у_нас_ранёшенько_на_дворе"/>
      <w:bookmarkEnd w:id="62"/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Как у нас ранёшенько на зоре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на зоре, на зоре,-- 2 р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Щекотала ласточка на гор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лакала девчоночка на мор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белом на камушке сидюч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быструю реченьку глядюч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 бережку батюшка гуля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уляй, гуляй, батюшка, здоров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ыми меня со камушка белов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батюшки жалости не мног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снял меня со камушка белов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 бережку маменька гуля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уляй, гуляй, маменька, здоров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ыми меня сы камушка белов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маменьки жалости не мног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сняла меня сы камушка белова.</w:t>
      </w:r>
    </w:p>
    <w:p>
      <w:pPr>
        <w:pStyle w:val="2"/>
        <w:ind w:right="-380" w:hanging="0"/>
        <w:rPr/>
      </w:pPr>
      <w:r>
        <w:rPr/>
        <w:t>По бережку миленький гуля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уляй, гуляй, миленький, здоров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ыми меня сы камушка белов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милого жалости побол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 снял меня сы камушка белова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Heading6"/>
        <w:ind w:right="-380" w:hanging="0"/>
        <w:rPr>
          <w:bCs/>
        </w:rPr>
      </w:pPr>
      <w:r>
        <w:rPr>
          <w:bCs/>
        </w:rPr>
        <w:t>КАМАРИНСКИЙ</w:t>
      </w:r>
    </w:p>
    <w:p>
      <w:pPr>
        <w:pStyle w:val="Normal"/>
        <w:ind w:right="-3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  <w:t>Ой по улице Варваринской</w:t>
      </w:r>
    </w:p>
    <w:p>
      <w:pPr>
        <w:pStyle w:val="Normal"/>
        <w:rPr>
          <w:i w:val="false"/>
          <w:i w:val="false"/>
          <w:iCs/>
          <w:lang w:val="en-US"/>
        </w:rPr>
      </w:pPr>
      <w:r>
        <w:rPr>
          <w:i w:val="false"/>
          <w:iCs/>
        </w:rPr>
        <w:t>Пробежал мужик Камаринской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Рассукин сын Камаринский мужик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Разделся и по улице бяжит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Ну и где же эта видана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В каком селе это слышана?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У нас были не такие не такие времена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Мы пойдём во зелёные луга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Залыгаем быка за рога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У быка-то бараньи рога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Вот курица быка родила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Качерёшки и-ица несут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А безрукий-то яйца поклал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>
          <w:i w:val="false"/>
          <w:iCs/>
          <w:lang w:val="en-US"/>
        </w:rPr>
        <w:t>A</w:t>
      </w:r>
      <w:r>
        <w:rPr>
          <w:i w:val="false"/>
          <w:iCs/>
        </w:rPr>
        <w:t xml:space="preserve"> слепой-то поглядыват,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А глухой-то послушиват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А немой караул закричал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А безногий вдагонку…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А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 наш дорогой разбой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Государыне земной чесной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Приехал к нам молодчик молодой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Подарил мне платочек голубой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Посадил мене на лавочку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Прибулавил мне булавочку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, был я на том конце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Да и пил я вино в корце?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, был я у душечки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…</w:t>
      </w:r>
      <w:r>
        <w:rPr>
          <w:i w:val="false"/>
          <w:iCs/>
        </w:rPr>
        <w:t>.на подушечки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Целовали меня душечки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й, душечки-Машечки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Подарили мне бумажечки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А бумажечки новенькие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Двадцати-пятирублёвенькие.</w:t>
      </w:r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/>
      </w:pPr>
      <w:r>
        <w:rPr>
          <w:b/>
        </w:rPr>
        <w:t>КАНАРЕЙКА.</w:t>
      </w:r>
      <w:bookmarkStart w:id="63" w:name="Канарейка"/>
      <w:bookmarkEnd w:id="63"/>
      <w:r>
        <w:rPr/>
        <w:t xml:space="preserve"> Хутор Мрыховский.</w:t>
      </w:r>
    </w:p>
    <w:p>
      <w:pPr>
        <w:pStyle w:val="Normal"/>
        <w:ind w:right="-380" w:hanging="0"/>
        <w:rPr/>
      </w:pPr>
      <w:r>
        <w:rPr/>
      </w:r>
    </w:p>
    <w:p>
      <w:pPr>
        <w:pStyle w:val="2"/>
        <w:ind w:right="-380" w:hanging="0"/>
        <w:rPr/>
      </w:pPr>
      <w:r>
        <w:rPr/>
        <w:t xml:space="preserve">Нееея теебее, ой, не тебее ли                 </w:t>
      </w:r>
    </w:p>
    <w:p>
      <w:pPr>
        <w:pStyle w:val="2"/>
        <w:ind w:right="-380" w:hanging="0"/>
        <w:rPr/>
      </w:pPr>
      <w:r>
        <w:rPr/>
        <w:t xml:space="preserve">Мая кааонаре ой, канареейка-ааа ой </w:t>
      </w:r>
    </w:p>
    <w:p>
      <w:pPr>
        <w:pStyle w:val="2"/>
        <w:ind w:right="-380" w:hanging="0"/>
        <w:rPr/>
      </w:pPr>
      <w:r>
        <w:rPr/>
        <w:t>Раа растворёоааныыы в саду ва ой варата.</w:t>
      </w:r>
    </w:p>
    <w:p>
      <w:pPr>
        <w:pStyle w:val="2"/>
        <w:ind w:right="-380" w:hanging="0"/>
        <w:rPr/>
      </w:pPr>
      <w:r>
        <w:rPr/>
        <w:t>Еаай нее теебея яаа, не тябе-ееа ли</w:t>
      </w:r>
    </w:p>
    <w:p>
      <w:pPr>
        <w:pStyle w:val="2"/>
        <w:ind w:right="-380" w:hanging="0"/>
        <w:rPr/>
      </w:pPr>
      <w:r>
        <w:rPr/>
        <w:t>Мая кааанаре ай канаеейка-ааа ой</w:t>
      </w:r>
    </w:p>
    <w:p>
      <w:pPr>
        <w:pStyle w:val="2"/>
        <w:ind w:right="-380" w:hanging="0"/>
        <w:rPr/>
      </w:pPr>
      <w:r>
        <w:rPr/>
        <w:t>Раа растворёооныы в саду ва ой варота.</w:t>
      </w:r>
    </w:p>
    <w:p>
      <w:pPr>
        <w:pStyle w:val="2"/>
        <w:ind w:right="-380" w:hanging="0"/>
        <w:rPr/>
      </w:pPr>
      <w:r>
        <w:rPr/>
      </w:r>
    </w:p>
    <w:p>
      <w:pPr>
        <w:pStyle w:val="2"/>
        <w:ind w:right="-380" w:hanging="0"/>
        <w:rPr/>
      </w:pPr>
      <w:r>
        <w:rPr/>
        <w:t>А ой растварёны варота</w:t>
      </w:r>
    </w:p>
    <w:p>
      <w:pPr>
        <w:pStyle w:val="2"/>
        <w:ind w:right="-380" w:hanging="0"/>
        <w:rPr/>
      </w:pPr>
      <w:r>
        <w:rPr/>
        <w:t>Ееай ляяатие с кле-еее-ееай ляти с кле-ееетки</w:t>
      </w:r>
    </w:p>
    <w:p>
      <w:pPr>
        <w:pStyle w:val="2"/>
        <w:ind w:right="-380" w:hanging="0"/>
        <w:rPr/>
      </w:pPr>
      <w:r>
        <w:rPr/>
        <w:t>Садисяаа на ве-ей да на веетку-ууу ой</w:t>
      </w:r>
    </w:p>
    <w:p>
      <w:pPr>
        <w:pStyle w:val="2"/>
        <w:ind w:right="-380" w:hanging="0"/>
        <w:rPr/>
      </w:pPr>
      <w:r>
        <w:rPr/>
        <w:t>На на ветаяаачкууу ой я ей зеееляну.</w:t>
      </w:r>
    </w:p>
    <w:p>
      <w:pPr>
        <w:pStyle w:val="2"/>
        <w:ind w:right="-380" w:hanging="0"/>
        <w:rPr/>
      </w:pPr>
      <w:r>
        <w:rPr/>
        <w:t xml:space="preserve">Ееай ляатие с кле-еее-еее ой  ляти с кле-ееетки </w:t>
      </w:r>
    </w:p>
    <w:p>
      <w:pPr>
        <w:pStyle w:val="2"/>
        <w:ind w:right="-380" w:hanging="0"/>
        <w:rPr/>
      </w:pPr>
      <w:r>
        <w:rPr/>
        <w:t>Садисяаа на ве-ей да на веетку-ууу ой</w:t>
      </w:r>
    </w:p>
    <w:p>
      <w:pPr>
        <w:pStyle w:val="2"/>
        <w:ind w:right="-380" w:hanging="0"/>
        <w:rPr/>
      </w:pPr>
      <w:r>
        <w:rPr/>
        <w:t>На ой на ветаяаачкууу а я зе ой зеляну.</w:t>
      </w:r>
    </w:p>
    <w:p>
      <w:pPr>
        <w:pStyle w:val="2"/>
        <w:ind w:right="-380" w:hanging="0"/>
        <w:rPr/>
      </w:pPr>
      <w:r>
        <w:rPr/>
      </w:r>
    </w:p>
    <w:p>
      <w:pPr>
        <w:pStyle w:val="2"/>
        <w:ind w:right="-380" w:hanging="0"/>
        <w:rPr/>
      </w:pPr>
      <w:r>
        <w:rPr/>
        <w:t>А ой на ветачку зеляну</w:t>
      </w:r>
    </w:p>
    <w:p>
      <w:pPr>
        <w:pStyle w:val="2"/>
        <w:ind w:right="-380" w:hanging="0"/>
        <w:rPr/>
      </w:pPr>
      <w:r>
        <w:rPr/>
        <w:t>Еаай наяа веетаееаай на ветаяаачку</w:t>
      </w:r>
    </w:p>
    <w:p>
      <w:pPr>
        <w:pStyle w:val="2"/>
        <w:ind w:right="-380" w:hanging="0"/>
        <w:rPr/>
      </w:pPr>
      <w:r>
        <w:rPr/>
        <w:t>Я е зеееляную ой, зеляную-ууу, ой, даа</w:t>
      </w:r>
    </w:p>
    <w:p>
      <w:pPr>
        <w:pStyle w:val="2"/>
        <w:ind w:right="-380" w:hanging="0"/>
        <w:rPr/>
      </w:pPr>
      <w:r>
        <w:rPr/>
        <w:t>Спой мне пеееянюуу я е но ой новую.</w:t>
      </w:r>
    </w:p>
    <w:p>
      <w:pPr>
        <w:pStyle w:val="2"/>
        <w:ind w:right="-380" w:hanging="0"/>
        <w:rPr/>
      </w:pPr>
      <w:r>
        <w:rPr/>
        <w:t>Еаай на я веятааеееей на вета-еаачку я ё зеееляную</w:t>
      </w:r>
    </w:p>
    <w:p>
      <w:pPr>
        <w:pStyle w:val="2"/>
        <w:ind w:right="-380" w:hanging="0"/>
        <w:rPr/>
      </w:pPr>
      <w:r>
        <w:rPr/>
        <w:t>Ох зелянууюууу ох да спой мне пе-ееаснюуу</w:t>
      </w:r>
    </w:p>
    <w:p>
      <w:pPr>
        <w:pStyle w:val="2"/>
        <w:ind w:right="-380" w:hanging="0"/>
        <w:rPr/>
      </w:pPr>
      <w:r>
        <w:rPr/>
        <w:t>Я де но ой новую.</w:t>
      </w:r>
    </w:p>
    <w:p>
      <w:pPr>
        <w:pStyle w:val="2"/>
        <w:ind w:right="-380" w:hanging="0"/>
        <w:rPr/>
      </w:pPr>
      <w:r>
        <w:rPr/>
      </w:r>
    </w:p>
    <w:p>
      <w:pPr>
        <w:pStyle w:val="2"/>
        <w:ind w:right="-380" w:hanging="0"/>
        <w:rPr/>
      </w:pPr>
      <w:r>
        <w:rPr/>
        <w:t>Ох спой мне песню новаю</w:t>
      </w:r>
    </w:p>
    <w:p>
      <w:pPr>
        <w:pStyle w:val="2"/>
        <w:ind w:right="-380" w:hanging="0"/>
        <w:rPr/>
      </w:pPr>
      <w:r>
        <w:rPr/>
        <w:t>Еая ая я пе-еее-ееей вот я пе-ееесню</w:t>
      </w:r>
    </w:p>
    <w:p>
      <w:pPr>
        <w:pStyle w:val="2"/>
        <w:ind w:right="-380" w:hanging="0"/>
        <w:rPr/>
      </w:pPr>
      <w:r>
        <w:rPr/>
        <w:t>Петь еёоо не бу ох да не бууду-ууу ой,</w:t>
      </w:r>
    </w:p>
    <w:p>
      <w:pPr>
        <w:pStyle w:val="2"/>
        <w:ind w:right="-380" w:hanging="0"/>
        <w:rPr/>
      </w:pPr>
      <w:r>
        <w:rPr/>
        <w:t>Яа я словаяаами её раа расскажу.</w:t>
      </w:r>
    </w:p>
    <w:p>
      <w:pPr>
        <w:pStyle w:val="2"/>
        <w:ind w:right="-380" w:hanging="0"/>
        <w:rPr/>
      </w:pPr>
      <w:r>
        <w:rPr/>
        <w:t>Еаай яа я я пе-еее-ееай вот я пе-ееесню</w:t>
      </w:r>
    </w:p>
    <w:p>
      <w:pPr>
        <w:pStyle w:val="2"/>
        <w:ind w:right="-380" w:hanging="0"/>
        <w:rPr/>
      </w:pPr>
      <w:r>
        <w:rPr/>
        <w:t xml:space="preserve">Петь еёоо не бу ой да не бууду-ууу ох </w:t>
      </w:r>
    </w:p>
    <w:p>
      <w:pPr>
        <w:pStyle w:val="2"/>
        <w:ind w:right="-380" w:hanging="0"/>
        <w:rPr/>
      </w:pPr>
      <w:r>
        <w:rPr/>
        <w:t>Яа я слова-яаами её рааасскажу.</w:t>
        <w:tab/>
      </w:r>
    </w:p>
    <w:p>
      <w:pPr>
        <w:pStyle w:val="2"/>
        <w:ind w:right="-380" w:hanging="0"/>
        <w:rPr/>
      </w:pPr>
      <w:r>
        <w:rPr/>
      </w:r>
    </w:p>
    <w:p>
      <w:pPr>
        <w:pStyle w:val="2"/>
        <w:ind w:right="-380" w:hanging="0"/>
        <w:rPr/>
      </w:pPr>
      <w:r>
        <w:rPr/>
        <w:t>Ой я словами её расскажу</w:t>
      </w:r>
    </w:p>
    <w:p>
      <w:pPr>
        <w:pStyle w:val="2"/>
        <w:ind w:right="-380" w:hanging="0"/>
        <w:rPr/>
      </w:pPr>
      <w:r>
        <w:rPr/>
        <w:t>Хорошею бабычку люблю.</w:t>
      </w:r>
    </w:p>
    <w:p>
      <w:pPr>
        <w:pStyle w:val="2"/>
        <w:ind w:right="-380" w:hanging="0"/>
        <w:rPr/>
      </w:pPr>
      <w:r>
        <w:rPr/>
        <w:t>Её красивую чернобровую</w:t>
      </w:r>
    </w:p>
    <w:p>
      <w:pPr>
        <w:pStyle w:val="2"/>
        <w:ind w:right="-380" w:hanging="0"/>
        <w:rPr/>
      </w:pPr>
      <w:r>
        <w:rPr/>
        <w:t>Красивую на лицо.</w:t>
      </w:r>
    </w:p>
    <w:p>
      <w:pPr>
        <w:pStyle w:val="2"/>
        <w:ind w:right="-380" w:hanging="0"/>
        <w:rPr/>
      </w:pPr>
      <w:r>
        <w:rPr/>
      </w:r>
    </w:p>
    <w:p>
      <w:pPr>
        <w:pStyle w:val="2"/>
        <w:ind w:right="-380" w:hanging="0"/>
        <w:rPr>
          <w:sz w:val="14"/>
          <w:u w:val="single"/>
        </w:rPr>
      </w:pPr>
      <w:r>
        <w:rPr>
          <w:sz w:val="14"/>
          <w:u w:val="single"/>
        </w:rPr>
        <w:t>Как вариант продолжения (Рязанская обл., Шацкий р-н)</w:t>
      </w:r>
    </w:p>
    <w:p>
      <w:pPr>
        <w:pStyle w:val="Normal"/>
        <w:rPr/>
      </w:pPr>
      <w:r>
        <w:rPr>
          <w:i w:val="false"/>
        </w:rPr>
        <w:t>(</w:t>
      </w:r>
      <w:r>
        <w:rPr>
          <w:i w:val="false"/>
        </w:rPr>
        <w:t>Я славами расскажу.</w:t>
      </w:r>
      <w:r>
        <w:rPr>
          <w:i w:val="false"/>
        </w:rPr>
        <w:br/>
      </w:r>
      <w:r>
        <w:rPr>
          <w:i w:val="false"/>
        </w:rPr>
        <w:t>Што харошую люблю, еэй,</w:t>
      </w:r>
      <w:r>
        <w:rPr>
          <w:i w:val="false"/>
        </w:rPr>
        <w:br/>
      </w:r>
      <w:r>
        <w:rPr>
          <w:i w:val="false"/>
        </w:rPr>
        <w:t>Люблю чёрну, иё</w:t>
      </w:r>
      <w:r>
        <w:rPr>
          <w:i w:val="false"/>
        </w:rPr>
        <w:t xml:space="preserve"> </w:t>
      </w:r>
      <w:r>
        <w:rPr>
          <w:i w:val="false"/>
        </w:rPr>
        <w:t>чирнаброву,</w:t>
      </w:r>
      <w:r>
        <w:rPr>
          <w:i w:val="false"/>
        </w:rPr>
        <w:br/>
      </w:r>
      <w:r>
        <w:rPr>
          <w:i w:val="false"/>
        </w:rPr>
        <w:t>Харошею иё бабачку</w:t>
      </w:r>
      <w:r>
        <w:rPr>
          <w:i w:val="false"/>
        </w:rPr>
        <w:br/>
        <w:br/>
      </w:r>
      <w:r>
        <w:rPr>
          <w:i w:val="false"/>
        </w:rPr>
        <w:t>Харошею бабачку</w:t>
      </w:r>
      <w:r>
        <w:rPr>
          <w:i w:val="false"/>
        </w:rPr>
        <w:br/>
      </w:r>
      <w:r>
        <w:rPr>
          <w:i w:val="false"/>
        </w:rPr>
        <w:t>канарейку пташечку,</w:t>
      </w:r>
      <w:r>
        <w:rPr>
          <w:i w:val="false"/>
        </w:rPr>
        <w:t xml:space="preserve"> </w:t>
      </w:r>
      <w:r>
        <w:rPr>
          <w:i w:val="false"/>
        </w:rPr>
        <w:t>еэй,</w:t>
      </w:r>
      <w:r>
        <w:rPr>
          <w:i w:val="false"/>
        </w:rPr>
        <w:br/>
      </w:r>
      <w:r>
        <w:rPr>
          <w:i w:val="false"/>
        </w:rPr>
        <w:t>Я славами бабачку любила,</w:t>
      </w:r>
      <w:r>
        <w:rPr>
          <w:i w:val="false"/>
        </w:rPr>
        <w:br/>
      </w:r>
      <w:r>
        <w:rPr>
          <w:i w:val="false"/>
        </w:rPr>
        <w:t>А душою иё никада.</w:t>
      </w:r>
      <w:r>
        <w:rPr>
          <w:i w:val="false"/>
        </w:rPr>
        <w:t>)</w:t>
      </w:r>
    </w:p>
    <w:p>
      <w:pPr>
        <w:pStyle w:val="2"/>
        <w:ind w:right="-3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ind w:right="-380" w:hanging="0"/>
        <w:rPr/>
      </w:pPr>
      <w:bookmarkStart w:id="64" w:name="Люблю_Гришу_и_Данила"/>
      <w:bookmarkEnd w:id="64"/>
      <w:r>
        <w:rPr/>
        <w:t>КОРМИЛЕЦ НАШ БАТЮШКА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 корми-илец наш батюшк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равославный тихий Дон Иванович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 да про те-ебе жа она только ну лежи-и-и-и-и-ит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Е-е-е-е-е-е-е-е сла…ва я до-е-е-е-е---слава до-обрая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Е-е-е-е-е-ей слава добрая, речь хорошая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 да как бывало а он только тихий До-о-о-о-о-о-он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Е-е-е-е-е-е-е-е-е всё бы-я.стра-е-е-е-е-е Дон быстра бежал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 да ва-аспи-итал он а он только тихий До-о-о-о-о-о-он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Е-е-е-е-е-е-е-е-е хра…бры-я хра-е-е-е-е-е храбрых козаков.</w:t>
      </w:r>
    </w:p>
    <w:p>
      <w:pPr>
        <w:pStyle w:val="Heading6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ind w:right="-380" w:hanging="0"/>
        <w:rPr/>
      </w:pPr>
      <w:r>
        <w:rPr/>
        <w:t>ЛЮБЛЮ ГРИШУ И ДАНИЛА</w:t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</w:r>
      <w:bookmarkStart w:id="65" w:name="Люблю_Гришу_и_Данила"/>
      <w:bookmarkStart w:id="66" w:name="Люблю_Гришу_и_Данила"/>
      <w:bookmarkEnd w:id="66"/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Люблю Гришу и Дан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Данила мать поб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Да беда ж, Марья, е-ха-х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За Данила да мать поби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Данила мать поб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за Гришу ни словеч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за Гришу ни словеч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Люблю Гришу чилавечк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Лезу на печь живот пари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лезь Гришка, а то вдар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дарю, вдарю, ни сподман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о пакотишься под лавк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идить Гриша он рыдае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з-под лавки выглядаеть.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ЧТО ТЫ, ЖИНКА, ГУБЫ ЖМЁШЬ.</w:t>
      </w:r>
      <w:bookmarkStart w:id="67" w:name="Что_ты_жинка_губы_жмёшь"/>
      <w:bookmarkEnd w:id="67"/>
    </w:p>
    <w:p>
      <w:pPr>
        <w:pStyle w:val="Normal"/>
        <w:ind w:right="-38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 ты, жинка, губы жмёш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на ярмарку не йдёшь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же губы мне не дуть, если нечего обу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буй мои чёботы, и на ярмарку ид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Жинка чёботы обула, и на ярмарку поду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Ждал я день и ждал другой, ждал тёмную ночк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ёмна ноченька не спится, шинкарочка снит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Шинкарочка-девочка, где ж ты моя жиночка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воя жинка в кабаке, во зелёном колпак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а пьёт- гуляет, из рюмочки тян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з рюмочки тянет, в окошечко глянет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не йдёт ли там кто, не несёт ли чяво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дет мой мужище, в сером зипунищ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 сером, в сером зипунище, в большом треушищ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 несет и волокёт, да две дубинищи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дна суковатая, друга дремоват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моё на тело бело ещё маловата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ем я тебе не хозяйка,чем я тебе не гожа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ри дня печку не топила, в горнушечке- жар, жар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я мужа не родила, а мне его  жаль, жал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бы умер да издох, поставила б свечку в долг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веча жировая, семипудова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обирайтеся подружки, мой муж издыха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 хочу по нём поплакать, да смех разбира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ужа с лавки волокут, из глаз слёзы не теку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ого мужа схоронили, по могиле- прядь, прядь.</w:t>
      </w:r>
    </w:p>
    <w:p>
      <w:pPr>
        <w:pStyle w:val="Normal"/>
        <w:ind w:right="-380" w:hanging="0"/>
        <w:rPr/>
      </w:pPr>
      <w:r>
        <w:rPr>
          <w:i w:val="false"/>
        </w:rPr>
        <w:t>По могиле- прядь, прядь, на милого- глядь, глядь</w:t>
      </w:r>
      <w:r>
        <w:rPr/>
        <w:t>.</w:t>
      </w:r>
    </w:p>
    <w:p>
      <w:pPr>
        <w:pStyle w:val="Normal"/>
        <w:ind w:right="-380" w:hanging="0"/>
        <w:rPr>
          <w:lang w:val="en-US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80" w:hanging="0"/>
        <w:rPr/>
      </w:pPr>
      <w:r>
        <w:rPr>
          <w:b/>
        </w:rPr>
        <w:t>ШЁЛ БЫ Я ВЕЧЕРОМ ПОЗДНИМ</w:t>
      </w:r>
      <w:r>
        <w:rPr/>
        <w:t>.</w:t>
      </w:r>
      <w:bookmarkStart w:id="68" w:name="Шёл_бы_я_вечером_поздним"/>
      <w:bookmarkEnd w:id="68"/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шёл бы я вечером поздни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шёл, на гармошке играл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встретил свою дорогую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е б прямо в глазки рассказа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что ж ты, моя дорогая,</w:t>
      </w:r>
    </w:p>
    <w:p>
      <w:pPr>
        <w:pStyle w:val="2"/>
        <w:ind w:right="-380" w:hanging="0"/>
        <w:rPr/>
      </w:pPr>
      <w:r>
        <w:rPr/>
        <w:t>Теперь уж, наверно, я не твой..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тем, что ты раньше гордилас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ордилась своею красото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тем, что ты раньше гордилас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ордилась своею красотой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Затем, что меня ты укоряла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рила девчоночкой другой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Уж как тебе, милый мой, не стыдн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ж как тебе, милый мой, не жаль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ужое ты сердце потешил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ому же ты делаешь печал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гда мы с тобой, мил, гуля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огда я веселая была;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еперь я с тобой не гуляю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вижу весёлого дн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ухой бы я корочкой питалас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дицу б холодную п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обой бы я, милый, наслаждалас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тем бы довольная бы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осла я, как в поле цветоче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есной аромат превзошла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орвал ты, злодей, тот цветоче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орвал, под ногами истопта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чем же ты топчешь ногам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езвинную душу мою</w:t>
      </w:r>
      <w:r>
        <w:rPr>
          <w:rFonts w:cs="Times New Roman" w:ascii="Times New Roman" w:hAnsi="Times New Roman"/>
          <w:i w:val="false"/>
        </w:rPr>
        <w:t>?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к будь же ты проклятый мною,</w:t>
      </w:r>
    </w:p>
    <w:p>
      <w:pPr>
        <w:pStyle w:val="Normal"/>
        <w:ind w:right="-380" w:hanging="0"/>
        <w:rPr/>
      </w:pPr>
      <w:r>
        <w:rPr>
          <w:i w:val="false"/>
        </w:rPr>
        <w:t>Подлец, за измену твою</w:t>
      </w:r>
      <w:r>
        <w:rPr>
          <w:rFonts w:cs="Times New Roman" w:ascii="Times New Roman" w:hAnsi="Times New Roman"/>
          <w:i w:val="false"/>
        </w:rPr>
        <w:t>!!!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ind w:right="-380" w:hanging="0"/>
        <w:rPr/>
      </w:pPr>
      <w:r>
        <w:rPr/>
        <w:t>КАЛИНУШКА.</w:t>
      </w:r>
      <w:bookmarkStart w:id="69" w:name="Калинушка"/>
      <w:bookmarkEnd w:id="69"/>
      <w:r>
        <w:rPr/>
        <w:t xml:space="preserve"> </w:t>
      </w:r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ты калинушка, размалинуш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ты не стой, не стой, на горе крутой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не спущай листья во сине море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во синем море корабель плывет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корабель плывёт, лишь волна ревё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как на том корабле три полка солда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три полка солдат, молодых ребя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как один из них Богу молит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Богу молится, домой просит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командир молодой, отпусти меня домо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отпусти меня домой, к отцу с матерью родно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к отцу с матерью родной, ко жене молодо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ко жене молодой, к малым детушка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да молодая жена сына родила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да сына родила, в море бросила. 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b/>
          <w:b/>
        </w:rPr>
      </w:pPr>
      <w:bookmarkStart w:id="70" w:name="Всколыхнулся_взволновался"/>
      <w:r>
        <w:rPr>
          <w:b/>
        </w:rPr>
        <w:t>ВСКОЛЫХНУЛСЯ, ВЗВОЛНОВАЛСЯ</w:t>
      </w:r>
      <w:bookmarkEnd w:id="70"/>
      <w:r>
        <w:rPr>
          <w:b/>
        </w:rPr>
        <w:t>.</w:t>
      </w:r>
    </w:p>
    <w:p>
      <w:pPr>
        <w:pStyle w:val="Normal"/>
        <w:ind w:right="-380" w:hanging="0"/>
        <w:rPr/>
      </w:pPr>
      <w:r>
        <w:rPr>
          <w:sz w:val="14"/>
        </w:rPr>
        <w:t>Донской гимн</w:t>
      </w:r>
      <w:r>
        <w:rPr/>
        <w:t>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колы… всколыхнулся, взволновался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аво… православный Тихий Дон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И послушно отозвался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при… на призыв свободы он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еле… зеленеет степь родн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оло… золотятся волны нив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с простора долетая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льнай, вольнай слышится призыв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он де… Дон детей своих сзывает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 круг де… в круг державный войсково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Атамана выбирает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сенародною душо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овое грозно время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амять, память дедов и отцов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новь свободно стало племя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азра… вазрадившихся донцов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лавься, славься Дон и в наши год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амять, память вольной старины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 час невзгоды честь свободы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тсто… отстоят твои сыны.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ind w:right="-380" w:hanging="0"/>
        <w:rPr/>
      </w:pPr>
      <w:bookmarkStart w:id="71" w:name="Всем_всем_мальчик_был_доволен"/>
      <w:r>
        <w:rPr/>
        <w:t>ВСЕМ, ВСЕМ  МАЛЬЧИК БЫЛ ДОВОЛЕН</w:t>
      </w:r>
      <w:bookmarkEnd w:id="71"/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сем, всем мальчик был доволен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икакой нужды не знал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 теперь всё испытал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 Севастополе бывал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 чистом поле страх там и горе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аждый день и каждый час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День мы мокнем, ночь дрожим,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сею ноченьку не спим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рослыхали б наши уши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Чтоб врагов нам не проспать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Море Чёрное шумит,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 кораблях огонь горит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гонь тушим, турок душим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Слава Донским казакам!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Слава русская большая,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ы ей гордимся ей всегда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онь мой верный подо мною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ика – слава казака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онь мой верный подо мною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ика – слава казака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Шашка верная подруг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И винтовка для врага.</w:t>
      </w:r>
    </w:p>
    <w:p>
      <w:pPr>
        <w:pStyle w:val="Normal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>
          <w:bCs/>
        </w:rPr>
      </w:pPr>
      <w:bookmarkStart w:id="72" w:name="там_шли_два_брата"/>
      <w:bookmarkEnd w:id="72"/>
      <w:r>
        <w:rPr>
          <w:bCs/>
        </w:rPr>
        <w:t>ТАМ ШЛИ ДВА БРАТА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Там шли ну два брат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С турецкого фронт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С турецкого фронта домой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Лишь только перступили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ы польскаю границу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Ударил поляк он три раз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Ударил ударил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н в грудь меня поранил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Болять мои ранки болять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дна нарываеть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Другая заживаеть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т третей я должен умереть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а Дону детишки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Женёнка молодая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сё ждёть поджидаеть меня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А пусть поджидають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ому какое дело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не не дождуться меня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Лишь толечко дождётся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Глыбокая могил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ернее дождется меня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</w:rPr>
        <w:t>ГАЛЮ</w:t>
      </w:r>
      <w:r>
        <w:rPr/>
        <w:t>.</w:t>
      </w:r>
      <w:bookmarkStart w:id="73" w:name="галю"/>
      <w:bookmarkEnd w:id="73"/>
      <w:r>
        <w:rPr/>
        <w:t xml:space="preserve">  Украина.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Йихалы казакэ из дому до Дону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идманулы Галю, пизвалы з собою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ты Галю, моя молодая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идманулы Галю, пизвалы з собою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Говорилы Гале- поихалы з намэ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ихалы з намэ, з намэ, з казакамэ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ихалы з намэ, з намэ, з казакамэ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раше тибэ будэ, як у родной мамэ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Йихалы казакэ тёмнымы лэсамэ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рывязалы Галю до сосны косамэ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Добрались до мызу, насбырали гмызу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идпалылы сосну, от горы до нызу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Горить, горить сосна, горить и пылаеть,</w:t>
      </w:r>
    </w:p>
    <w:p>
      <w:pPr>
        <w:pStyle w:val="2"/>
        <w:rPr/>
      </w:pPr>
      <w:r>
        <w:rPr/>
        <w:t>Крычить Галю крыком, крычить, промовляет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бэзвався козак- я в полэ ночую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Я твой голосочек из далека чую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кто в лесе чуеть, пущай тот рятуеть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кто дочек маеть, пущай научаеть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кто дочек маеть, пущай научаеть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Тёмненькою ночкой гулять нэ пущаеть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ты Галю, моя молодая,</w:t>
      </w:r>
    </w:p>
    <w:p>
      <w:pPr>
        <w:pStyle w:val="2"/>
        <w:rPr/>
      </w:pPr>
      <w:r>
        <w:rPr/>
        <w:t xml:space="preserve">Что ж не помэрла ты, як была малая.     </w:t>
      </w:r>
    </w:p>
    <w:p>
      <w:pPr>
        <w:pStyle w:val="2"/>
        <w:rPr/>
      </w:pPr>
      <w:hyperlink w:anchor="_top">
        <w:r>
          <w:rPr>
            <w:rStyle w:val="InternetLink"/>
          </w:rPr>
          <w:t>Начало документа</w:t>
        </w:r>
      </w:hyperlink>
      <w:r>
        <w:rPr/>
        <w:t xml:space="preserve">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ЧОЛОВИК ПРОПИВ ВИНДЫКА</w:t>
      </w:r>
      <w:bookmarkStart w:id="74" w:name="чоловик_пропив_виндыка"/>
      <w:bookmarkEnd w:id="74"/>
      <w:r>
        <w:rPr/>
        <w:t>.</w:t>
      </w:r>
    </w:p>
    <w:p>
      <w:pPr>
        <w:pStyle w:val="Heading5"/>
        <w:rPr/>
      </w:pPr>
      <w:r>
        <w:rPr/>
        <w:t>Украин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Чоловик пропив виндыка—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Жинка ходит трындык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жинка, покаймось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Ходим по дому порадуймось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Чоловик пропив кочергу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Жинка—клячу шей дугу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Чоловик пропив бугая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Жинка—корову шей теля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Чоловик пропив помело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Жинка в хате шо було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жинка, горе, горе—</w:t>
      </w:r>
    </w:p>
    <w:p>
      <w:pPr>
        <w:pStyle w:val="2"/>
        <w:rPr/>
      </w:pPr>
      <w:r>
        <w:rPr/>
        <w:t>Ничого нэма на дворэ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Нэ чого пропыты! </w:t>
      </w:r>
    </w:p>
    <w:p>
      <w:pPr>
        <w:pStyle w:val="Normal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</w:rPr>
        <w:t>КРЫНЫЧЕНКА</w:t>
      </w:r>
      <w:r>
        <w:rPr/>
        <w:t>.</w:t>
      </w:r>
      <w:bookmarkStart w:id="75" w:name="крыныченька"/>
      <w:bookmarkEnd w:id="75"/>
      <w:r>
        <w:rPr/>
        <w:t xml:space="preserve">  Кубань.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опав, копав крыныченку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эдэлэньки две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Любив, жалев дивчиноньку</w:t>
      </w:r>
    </w:p>
    <w:p>
      <w:pPr>
        <w:pStyle w:val="2"/>
        <w:rPr/>
      </w:pPr>
      <w:r>
        <w:rPr/>
        <w:t>Людям нэ собе.</w:t>
      </w:r>
    </w:p>
    <w:p>
      <w:pPr>
        <w:pStyle w:val="Heading3"/>
        <w:rPr/>
      </w:pPr>
      <w:r>
        <w:rPr>
          <w:rFonts w:eastAsia="Arial"/>
        </w:rPr>
        <w:t xml:space="preserve">    </w:t>
      </w:r>
      <w:r>
        <w:rPr/>
        <w:t>Ой, жаль, жаль нэ по малу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Любыв дивчину з малу,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Любив дивчину з малу,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Любыв тай нэ взяв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Ой, жаль, жаль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чья эта крыныченк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Засорилася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Ой, чья эта дивчинонька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Зажурилася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Ой, с чьей это крыныченки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Орлы воду пьют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Ой, чью эту дивчиноньку</w:t>
      </w:r>
    </w:p>
    <w:p>
      <w:pPr>
        <w:pStyle w:val="2"/>
        <w:rPr/>
      </w:pPr>
      <w:r>
        <w:rPr>
          <w:rFonts w:eastAsia="Arial"/>
        </w:rPr>
        <w:t xml:space="preserve">    </w:t>
      </w:r>
      <w:r>
        <w:rPr/>
        <w:t>Пид ручки вэдуть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дын вэдэ пид рученьку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Другий пид рукав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Трэтый стоит слизно плачет-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Любыв тай нэ взяв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Ой, жаль, жаль, мэнэ будэ,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Визьмут ее люды-2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Моей нэ будэ.</w:t>
      </w:r>
    </w:p>
    <w:p>
      <w:pPr>
        <w:pStyle w:val="Normal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/>
      </w:pPr>
      <w:r>
        <w:rPr>
          <w:b/>
        </w:rPr>
        <w:t>ВО САДУ ДЕРЕВО ЦВЕТЁТ.</w:t>
      </w:r>
      <w:bookmarkStart w:id="76" w:name="Во_саду_дерево_цветёт"/>
      <w:bookmarkEnd w:id="76"/>
      <w:r>
        <w:rPr>
          <w:b/>
        </w:rPr>
        <w:t xml:space="preserve"> </w:t>
      </w:r>
      <w:r>
        <w:rPr>
          <w:i w:val="false"/>
        </w:rPr>
        <w:t>ст. Тбилисская, Кубань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 саду дерево цветё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казак во поход идё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аз, два, горе не бед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казак во поход идё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казак во поход идё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за ним девка слёзы льё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не плачь девка, да не рыда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кари очи да не стира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когда девка заплачи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как во строю да побачи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как во строю да во строю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на вороненьком кон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на вороненьком кон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на казачьем на седл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казак девку подсадил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в чисто поле увозил.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  <w:i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right="-380" w:hanging="0"/>
        <w:rPr/>
      </w:pPr>
      <w:r>
        <w:rPr/>
        <w:t>ОЙ, КАЗАЧКИ-КАЗАЧКИ</w:t>
      </w:r>
      <w:bookmarkStart w:id="77" w:name="Ой_казачки_казачки"/>
      <w:bookmarkEnd w:id="77"/>
      <w:r>
        <w:rPr>
          <w:b w:val="false"/>
          <w:i w:val="false"/>
        </w:rPr>
        <w:t>.  ст. Тбилисская, Кубань</w:t>
      </w:r>
    </w:p>
    <w:p>
      <w:pPr>
        <w:pStyle w:val="Normal"/>
        <w:ind w:right="-38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right="-380" w:hanging="0"/>
        <w:rPr/>
      </w:pPr>
      <w:r>
        <w:rPr>
          <w:i w:val="false"/>
        </w:rPr>
        <w:t>Ой, казачки-казачки, военные люди</w:t>
      </w:r>
      <w:r>
        <w:rPr/>
        <w:t>,</w:t>
      </w:r>
    </w:p>
    <w:p>
      <w:pPr>
        <w:pStyle w:val="Heading3"/>
        <w:ind w:right="-380" w:hanging="0"/>
        <w:rPr/>
      </w:pPr>
      <w:r>
        <w:rPr/>
        <w:t>Военные люди, никто вас не любит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любила казачка Варшавочка-бабочка,-2</w:t>
      </w:r>
    </w:p>
    <w:p>
      <w:pPr>
        <w:pStyle w:val="Heading3"/>
        <w:ind w:right="-380" w:hanging="0"/>
        <w:rPr/>
      </w:pPr>
      <w:r>
        <w:rPr/>
        <w:t>Взяла его за рученьку, повела в комору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з коморы во комнати посадила в коровать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садила в коровать, сама стала целовать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Целовала, миловала, раздушечкой назвала: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Раздушечка, душа мой, казак бравый, молодой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ы научи меня по-русски, а я по-французски.» 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по-русски сказать:»Подай, девица, чувяк.»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-французски сказать:»На юрле, юрле, юрле.»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мандир наш, командир, командир наш молодой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мени мого милого с караула крепкого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раулы крепки, перемены редки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дворе морозно, стоять не возможно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дворе мороз трескучий, по мне милый скучит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йди, милый, не скучай, ходи куда хочешь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Ходи, ходи куда хочешь, люби кого знаешь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тобой, милый, довольна, любить тебя больно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ольно, больно, не хочу, с кем гуляю не скажу.</w:t>
      </w:r>
    </w:p>
    <w:p>
      <w:pPr>
        <w:pStyle w:val="Normal"/>
        <w:ind w:right="-380" w:hanging="0"/>
        <w:rPr>
          <w:b/>
          <w:b/>
        </w:rPr>
      </w:pPr>
      <w:hyperlink w:anchor="_top">
        <w:r>
          <w:rPr>
            <w:rStyle w:val="InternetLink"/>
            <w:b/>
          </w:rPr>
          <w:t>Начало документа</w:t>
        </w:r>
      </w:hyperlink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ОЙ, ПЛЫЛА, ПЛЫЛА</w:t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плыла, плыла с розачки да вет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о самаго тын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о самаго тын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сломлю я с розачки да ветк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пущу на вод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пущу на вод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что ж ты что ж ты с розачки да вет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воде завя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на воде завял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что ж ты, что ж ты моя доля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ка сумна ст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/>
      </w:pPr>
      <w:bookmarkStart w:id="78" w:name="Ой_за_горы"/>
      <w:bookmarkEnd w:id="78"/>
      <w:r>
        <w:rPr>
          <w:b/>
        </w:rPr>
        <w:t xml:space="preserve">ОЙ, ЗА ГОРЫ. </w:t>
      </w:r>
      <w:r>
        <w:rPr>
          <w:i w:val="false"/>
        </w:rPr>
        <w:t>ст. Уманская, Кубань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за горы, ой, за горы орёл воду носэ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как маты свово сына вечеряты просэ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ы ж мамо, ой, ды ж мамо, шо ж ты нароб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я ж выйду на вулицу, дэ дывчина бы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ывчина, моя мила, шо ж ты нароби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личут маты вечиряти, вечирять нэ мило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атько гарний, батько гарний, а маты лих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э пускает на вулицу, каже – молода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усты, мамо, пусты, мамо, на лужочек пряст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и нэ выйдэ козаченко серых коней пасты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И сам идэ, коня вэдэ, разливайся, лужэ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ватай мэнэ, казаченьку, люблю тэбэ дужэ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b/>
          <w:b/>
        </w:rPr>
      </w:pPr>
      <w:bookmarkStart w:id="79" w:name="Прощай_ты_Уманьска_станыця"/>
      <w:r>
        <w:rPr>
          <w:b/>
        </w:rPr>
        <w:t>ПРОЩАЙ ТЫ УМЫНЬСКА СТАНЫЦА</w:t>
      </w:r>
      <w:bookmarkEnd w:id="79"/>
      <w:r>
        <w:rPr>
          <w:b/>
        </w:rPr>
        <w:t>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щай ты Умыньска станыц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щай,весела сторон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щай, когозачка молод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рощай, голубушка мо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Уж скрылось солнце за горою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слышно песен соловь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Прощай когозачка бог с тобою –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ра садыца на кон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зацкий конь далеко скаче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зачка ноченку не спи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спит она щей горько плач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ечально в хижине своей.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Heading1"/>
        <w:widowControl w:val="false"/>
        <w:rPr/>
      </w:pPr>
      <w:bookmarkStart w:id="80" w:name="Ой_на_гори_ячминь"/>
      <w:r>
        <w:rPr/>
        <w:t>ОЙ, НА ГОРИ ЯЧМиНЬ</w:t>
      </w:r>
      <w:bookmarkEnd w:id="80"/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на гори ячминь, пид горою жито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Пид белою березою казаченко вбытой.-2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н убытой вбытой, затёгнутый в жито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Червонаю китаечкой лычко прыукрыто.-2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Прылетала пава, тай плакаты стала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Як пидняла китаечку, тай запычитала.-2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Прилытела друга, с зеленого луга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Як спидняла китаечку – нема ёго друга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 xml:space="preserve">Прилытела третя, стала голосыты – 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Буде тобе казаченьку троих нэ любыты.</w:t>
      </w:r>
    </w:p>
    <w:p>
      <w:pPr>
        <w:pStyle w:val="Normal"/>
        <w:widowControl w:val="false"/>
        <w:rPr/>
      </w:pPr>
      <w:hyperlink w:anchor="_top">
        <w:r>
          <w:rPr>
            <w:rStyle w:val="InternetLink"/>
          </w:rPr>
          <w:t>Начало документа</w:t>
        </w:r>
      </w:hyperlink>
      <w:bookmarkStart w:id="81" w:name="Что_ж_так_скушно"/>
      <w:bookmarkEnd w:id="81"/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1"/>
        <w:widowControl w:val="false"/>
        <w:rPr>
          <w:bCs/>
        </w:rPr>
      </w:pPr>
      <w:r>
        <w:rPr>
          <w:bCs/>
        </w:rPr>
        <w:t>ДА ЛЕТИВ ОРЁЛ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 летив орёл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 вин через сад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Через сад зелёной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 вин став калыноньку клювать.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Став калыноньку клевать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 любыл парень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Молоду девчи…ай девчину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й не думал её брать.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й не думал её брвать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й вона стерво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 парня отравила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й стала его пытать.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й стала его пытать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 скажи, скажи,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 мой друг ро… розлюбезный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й отчего да дурной стал?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й отчего да дурной стал?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й чи от пива,</w:t>
      </w:r>
    </w:p>
    <w:p>
      <w:pPr>
        <w:pStyle w:val="Normal"/>
        <w:widowControl w:val="false"/>
        <w:rPr>
          <w:i w:val="false"/>
          <w:i w:val="false"/>
          <w:iCs/>
        </w:rPr>
      </w:pPr>
      <w:r>
        <w:rPr>
          <w:i w:val="false"/>
          <w:iCs/>
        </w:rPr>
        <w:t>Дай чи от наливки,</w:t>
      </w:r>
    </w:p>
    <w:p>
      <w:pPr>
        <w:pStyle w:val="Normal"/>
        <w:widowControl w:val="false"/>
        <w:rPr>
          <w:i w:val="false"/>
          <w:i w:val="false"/>
          <w:iCs/>
          <w:lang w:val="en-US"/>
        </w:rPr>
      </w:pPr>
      <w:r>
        <w:rPr>
          <w:i w:val="false"/>
          <w:iCs/>
        </w:rPr>
        <w:t>Дай чи от молодого вина?</w:t>
      </w:r>
    </w:p>
    <w:p>
      <w:pPr>
        <w:pStyle w:val="Normal"/>
        <w:widowControl w:val="false"/>
        <w:rPr>
          <w:i w:val="false"/>
          <w:i w:val="false"/>
          <w:iCs/>
          <w:lang w:val="en-US"/>
        </w:rPr>
      </w:pPr>
      <w:r>
        <w:rPr>
          <w:i w:val="false"/>
          <w:iCs/>
          <w:lang w:val="en-US"/>
        </w:rPr>
      </w:r>
    </w:p>
    <w:p>
      <w:pPr>
        <w:pStyle w:val="Heading1"/>
        <w:ind w:right="-380" w:hanging="0"/>
        <w:rPr/>
      </w:pPr>
      <w:r>
        <w:rPr/>
        <w:t>ХМАРА</w:t>
      </w:r>
      <w:bookmarkStart w:id="82" w:name="Хмара"/>
      <w:bookmarkEnd w:id="82"/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й наплувала та черна хмар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тал дождь накропа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та сбыралась бидна голот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о корчмы гуля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ылы мы водку, пылы наливк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Щей мэд будэм пы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хто з нас братцы будэ смэять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ого будэм бы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ыдить та дука, як зла годю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смэхает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на ще, на ще бидна голот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пувает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на нэ вкрала, загорювал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й загуля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на нэ вкрала, загорювал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й загуля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ind w:right="-380" w:hanging="0"/>
        <w:rPr/>
      </w:pPr>
      <w:r>
        <w:rPr/>
        <w:t>Визьмем  ту дуку, за чуб, за рук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рэтий в шею бь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нэ йди тута, вридна поскуд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дэ голота пь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й наплувала та черна хмар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тал дождь накропа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лагослови нас пан атаманэ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пыть, погулять.</w:t>
      </w:r>
    </w:p>
    <w:p>
      <w:pPr>
        <w:pStyle w:val="Normal"/>
        <w:ind w:right="-380" w:hanging="0"/>
        <w:rPr/>
      </w:pPr>
      <w:r>
        <w:rPr>
          <w:rFonts w:eastAsia="Arial"/>
        </w:rPr>
        <w:t xml:space="preserve"> </w:t>
      </w: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ЧТО Ж ТАК СКУШНО</w:t>
      </w:r>
      <w:bookmarkStart w:id="83" w:name="Что_ж_так_скушно"/>
      <w:bookmarkEnd w:id="83"/>
      <w:r>
        <w:rPr>
          <w:b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  <w:t>автор Никитин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Что ж так скушно, что ж так грустно?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День идёт ни в день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Как бывало распевал я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Шапка набекрень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 вы, ну ли, что заснули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Шевелись, гляди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Вороные, удалые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Гривачи мои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С песней звонкой шёл сторонкой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К любушке своей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И с украдкой, и с оглядкой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Целовался с ней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Мать узнала, всё пропало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Любовь замерла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 xml:space="preserve">И из дому за Ерёму 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Замуж отдала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 xml:space="preserve">Я другую, молодую 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 xml:space="preserve">Взял себе жену – 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В чистом поле на раздолье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Тонкую сосну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Время минет, всё застынет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И уйдёт печаль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Удалую вороную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Только тройку жаль.</w:t>
      </w:r>
    </w:p>
    <w:p>
      <w:pPr>
        <w:pStyle w:val="Normal"/>
        <w:widowControl w:val="false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b/>
          <w:b/>
        </w:rPr>
      </w:pPr>
      <w:bookmarkStart w:id="84" w:name="В_1791_рокi"/>
      <w:r>
        <w:rPr>
          <w:b/>
        </w:rPr>
        <w:t>В 1791 РОКИ.</w:t>
      </w:r>
      <w:bookmarkEnd w:id="84"/>
    </w:p>
    <w:p>
      <w:pPr>
        <w:pStyle w:val="Normal"/>
        <w:widowControl w:val="fals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В 1791 роки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 пришёл указ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Вид нашой царицы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С Петрограду городу. –2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 xml:space="preserve">Ой, шо пан Чепега 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Щей пан Головатый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Зибрав своё вийско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Вийско Запорижьсько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Тай пидвинул на Кубаню. -2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бувайтэ здорови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Днипривство нашо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Бувайтэ здорови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Вы корення наши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Тут вам без нас розвалиться. –2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а мы будэм пыты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Пыты щей гуляты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Распроклятых басурманив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По горам, скалам гоня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По горам, скалам гоняты.</w:t>
      </w:r>
    </w:p>
    <w:p>
      <w:pPr>
        <w:pStyle w:val="Normal"/>
        <w:widowControl w:val="false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widowControl w:val="false"/>
        <w:rPr/>
      </w:pPr>
      <w:r>
        <w:rPr/>
      </w:r>
    </w:p>
    <w:p>
      <w:pPr>
        <w:pStyle w:val="Heading1"/>
        <w:widowControl w:val="false"/>
        <w:rPr/>
      </w:pPr>
      <w:r>
        <w:rPr/>
        <w:t>БЕРЕСТЕЧКО</w:t>
      </w:r>
      <w:bookmarkStart w:id="85" w:name="Берестечко"/>
      <w:bookmarkEnd w:id="85"/>
    </w:p>
    <w:p>
      <w:pPr>
        <w:pStyle w:val="Normal"/>
        <w:widowControl w:val="false"/>
        <w:rPr/>
      </w:pPr>
      <w:r>
        <w:rPr/>
        <w:t>От чого ж ты почорнило</w:t>
      </w:r>
    </w:p>
    <w:p>
      <w:pPr>
        <w:pStyle w:val="Normal"/>
        <w:widowControl w:val="false"/>
        <w:rPr/>
      </w:pPr>
      <w:r>
        <w:rPr/>
        <w:t>Зеленое поле</w:t>
      </w:r>
    </w:p>
    <w:p>
      <w:pPr>
        <w:pStyle w:val="Normal"/>
        <w:widowControl w:val="false"/>
        <w:rPr/>
      </w:pPr>
      <w:r>
        <w:rPr/>
        <w:t>Почорнило я ж вит крови</w:t>
      </w:r>
    </w:p>
    <w:p>
      <w:pPr>
        <w:pStyle w:val="Normal"/>
        <w:widowControl w:val="false"/>
        <w:rPr/>
      </w:pPr>
      <w:r>
        <w:rPr/>
        <w:t>За вольнаю волю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Близ местечка Берестечка</w:t>
      </w:r>
    </w:p>
    <w:p>
      <w:pPr>
        <w:pStyle w:val="Normal"/>
        <w:widowControl w:val="false"/>
        <w:rPr/>
      </w:pPr>
      <w:r>
        <w:rPr/>
        <w:t>На четыре мили</w:t>
      </w:r>
    </w:p>
    <w:p>
      <w:pPr>
        <w:pStyle w:val="Normal"/>
        <w:widowControl w:val="false"/>
        <w:rPr/>
      </w:pPr>
      <w:r>
        <w:rPr/>
        <w:t>Мили славны запорижцы</w:t>
      </w:r>
    </w:p>
    <w:p>
      <w:pPr>
        <w:pStyle w:val="Normal"/>
        <w:widowControl w:val="false"/>
        <w:rPr/>
      </w:pPr>
      <w:r>
        <w:rPr/>
        <w:t>Своим трупом вкрыл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Ай шож мене гай вороны</w:t>
      </w:r>
    </w:p>
    <w:p>
      <w:pPr>
        <w:pStyle w:val="Normal"/>
        <w:widowControl w:val="false"/>
        <w:rPr/>
      </w:pPr>
      <w:r>
        <w:rPr/>
        <w:t>Подкралысь средь ночи</w:t>
      </w:r>
    </w:p>
    <w:p>
      <w:pPr>
        <w:pStyle w:val="Normal"/>
        <w:widowControl w:val="false"/>
        <w:rPr/>
      </w:pPr>
      <w:r>
        <w:rPr/>
        <w:t>Клюють очи козацкия</w:t>
      </w:r>
    </w:p>
    <w:p>
      <w:pPr>
        <w:pStyle w:val="Normal"/>
        <w:widowControl w:val="false"/>
        <w:rPr/>
      </w:pPr>
      <w:r>
        <w:rPr/>
        <w:t>А трупов не хочу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очорнило я зелено</w:t>
      </w:r>
    </w:p>
    <w:p>
      <w:pPr>
        <w:pStyle w:val="Normal"/>
        <w:widowControl w:val="false"/>
        <w:rPr/>
      </w:pPr>
      <w:r>
        <w:rPr/>
        <w:t xml:space="preserve">Тай за вашу волю </w:t>
      </w:r>
    </w:p>
    <w:p>
      <w:pPr>
        <w:pStyle w:val="Normal"/>
        <w:widowControl w:val="false"/>
        <w:rPr/>
      </w:pPr>
      <w:r>
        <w:rPr/>
        <w:t>Я щей буду зеленети</w:t>
      </w:r>
    </w:p>
    <w:p>
      <w:pPr>
        <w:pStyle w:val="Normal"/>
        <w:widowControl w:val="false"/>
        <w:rPr/>
      </w:pPr>
      <w:r>
        <w:rPr/>
        <w:t>А вы ж не хол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bookmarkStart w:id="86" w:name="Голымба"/>
      <w:r>
        <w:rPr>
          <w:b/>
        </w:rPr>
        <w:t>ГОЛЫМБА</w:t>
      </w:r>
      <w:r>
        <w:rPr/>
        <w:t xml:space="preserve">.    </w:t>
      </w:r>
      <w:bookmarkEnd w:id="86"/>
      <w:r>
        <w:rPr/>
        <w:t>Казаки Некрасокцы.</w:t>
      </w:r>
      <w:bookmarkStart w:id="87" w:name="голымба_некрасовская"/>
      <w:bookmarkEnd w:id="87"/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голымба, ты голымбушка моя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У голымби ни кола и ни двора. –2р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У голымби толькя горенкя одна.-2р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У голымби столбы тощенаи,    -2р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ак онущи поволощенаи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Середи двор бел-горющ камень ляжит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Из-под камушка быстра рещушка бяжит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 по рещушке суденышко плывет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 в суденушке нямножещка людей: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Таво-сяво толькя семь щеловек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 восьмой-то атаманушек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 девятый- ясаулюшек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У ворот девка стояла с малодсом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расависа говорила с удальсом: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ерястань, друг, ва кампаньису ходить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ерястань, друг, пустыя рещи гаварить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се пустыя, не вольныя славеса-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Доставалыся старому красота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 старой муж ни догадливый был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н не хаживал на улису гулять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И меня, младу, не пущивал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 как пустит, то во след за мной идёт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Разлюбезный свою песенку поёт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 хоть любит, а журит и бранит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сю-то нощь я на беседе провела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Холостому стакан мёду поднесла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 женатому зелена вина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Холостой бедняк из Нижнего принял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о стакану белу рущку прижимал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Уж ты лапушка разлюбушка моя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не понравилась походощка твоя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ходушка мелкочастенькая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Головушка гладенькая.</w:t>
      </w:r>
    </w:p>
    <w:p>
      <w:pPr>
        <w:pStyle w:val="Normal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bookmarkStart w:id="88" w:name="Цыганочка"/>
      <w:r>
        <w:rPr/>
        <w:t>ЦЫГАНОЧКА.</w:t>
      </w:r>
      <w:r>
        <w:rPr>
          <w:b w:val="false"/>
        </w:rPr>
        <w:t xml:space="preserve"> </w:t>
      </w:r>
      <w:bookmarkEnd w:id="88"/>
      <w:r>
        <w:rPr>
          <w:b w:val="false"/>
        </w:rPr>
        <w:t>Казаки Некрасовцы.</w:t>
      </w:r>
      <w:r>
        <w:rPr/>
        <w:t xml:space="preserve"> 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вы цыгане, сидели на поляне,-2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Три садика зелена, гоп, гоп, цыганочка весела да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Ждала думала, их! Думала, подумала да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rFonts w:eastAsia="Arial"/>
          <w:i w:val="false"/>
        </w:rPr>
        <w:t xml:space="preserve">      </w:t>
      </w:r>
      <w:r>
        <w:rPr>
          <w:i w:val="false"/>
        </w:rPr>
        <w:t>Ждала, думала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один цыган не пьёт, не гуляет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На младу цыганку скосо поглядает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ты цыганка, будь моя служанка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а не хочу я быть твоей служанкой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а хочу я стать твоей женою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да поедем мы с тобой кататься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а на нас люди будут любоваться.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вы налейте вина молодого,</w:t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  <w:t>Ой, будем пить мы до белого света.</w:t>
      </w:r>
    </w:p>
    <w:p>
      <w:pPr>
        <w:pStyle w:val="Normal"/>
        <w:widowControl w:val="false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ДОБРЫНЯ И МАРИНКА</w:t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Как по славному по городу по Кииееву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По большою по славной улице по Мариинкиной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По большою  славной улице по Марииинкиной</w:t>
      </w:r>
    </w:p>
    <w:p>
      <w:pPr>
        <w:pStyle w:val="Heading1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>От и у Маринки было под окошком два голубчика сидят</w:t>
      </w:r>
    </w:p>
    <w:p>
      <w:pPr>
        <w:pStyle w:val="Normal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Heading1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>У Маринки было под окошкым два голубчика сидят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Они сидят только и смеются ещё улыбааааются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Они гулюбцааа смеются ещё улыбаааааются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Ох над самим да только над Добрыней они посмехааются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Над самом да только над Добрыней они посмехаааются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От и показалыса да яну Добрыне за досааадучку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Показалыса оно Добрыне за досаеаадучку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От и за досадушку оно такую ещё за велиаииикую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Показалыса Добране только за велиииикую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Ох и ванимаил верно наш Добрыня из колчана тутугой лук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Ванимаит наш Добрыня из колчана ту-угой лук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Он натягывыл и та Добрёмыч он да всё шелковекую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От натягивыит Добрыня он титеееееву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Ох и да накладывал наш Добрыня всё кале-е-мыю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 xml:space="preserve">От накладывыт Добрыня он калееныю стрелу 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Ох и убиваил верно наш Добрыня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Князязьку Калиту да самово</w:t>
      </w:r>
    </w:p>
    <w:p>
      <w:pPr>
        <w:pStyle w:val="Normal"/>
        <w:ind w:right="-380" w:hanging="0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ИЗ ЛЕСУ ДРЕМУЧИХ</w:t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 лесов дремучих разведчики идут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 своих руках могучих товарища несут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 своих руках могучих товарища несут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икак его несут и же и на носилочках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икак его несут и же и на носилочках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осилки похоронные из ружей сложены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осилки похоронные из ружей сложены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И поперек стальные же мечи положены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И поперек стальные же мечи положены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а них лежал сраженный был разведчик молодой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а них лежал сраженный был разведчик молодой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н весь окровавленный был с разбитой головой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н весь окровавленный был с разбитой головой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Из раны кровь сочится же по русым волосам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ПОЛЫНУШКА, ТОЛЬКО ГОРЬКА ТРАВУШКА</w:t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 xml:space="preserve">Полынушка только горька траа…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Гоорька трааааавынька гоорька траааавынька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Горчей ие только в поле нее…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 пооле неееее было, в по…в поле не была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Горчей ие только служба цаа…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Слуужба цааааарская, слу… служба цаааааарская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хотничков только в нее нее…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 не-её неееее было, в не… в нее нееееее была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Охотничик только млад полко-ё…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лаад полкооооовнички, млад, млад полкооооовнички.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Heading6"/>
        <w:ind w:right="-380" w:hanging="0"/>
        <w:rPr/>
      </w:pPr>
      <w:r>
        <w:rPr/>
        <w:t>НА КРАЮ РУСИ ОБШИРНОЙ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На краю Руси обширной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доль Урала берегов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роживает тихо-мирно     2 р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ойск уральских казаков. 2 р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Знают все икру Урала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Знают ловлю осетров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Только знают очень мало  2р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ро уральских казаков.     2р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Мы врагов России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олотили мы не раз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 француз, он беспардонный   2р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е видал добра от нас.              2р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Если б было тысяч сорок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ы б не хуже бы донцов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«Золотник он мал, да дорог»,-     2р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говорка стариков.                     2р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>
          <w:bCs/>
          <w:iCs/>
        </w:rPr>
      </w:pPr>
      <w:r>
        <w:rPr>
          <w:bCs/>
          <w:iCs/>
        </w:rPr>
        <w:t>НЕ ОДИН КАЗАК ГУЛЯ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3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Не один казак гулял, гулял со товааааарищем,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Ааа таварищ-та у него ра.развороный его резвый конь.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А товарищ-та егоооо разворонай его резвый конь,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Ааа вооронушка-та но его вот и са.сабля воо.она вострая.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Казак шашичкый махал, а.агонечек а он васикал,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А-а-агонечек а он васикаааал,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Ковыл-травку а он все сорвал.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Ковыл-травку казак рваааал, на огонечек и а он ие клал,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Наааганёчек и а он её клаааал</w:t>
      </w:r>
    </w:p>
    <w:p>
      <w:pPr>
        <w:pStyle w:val="Normal"/>
        <w:rPr>
          <w:bCs/>
          <w:i w:val="false"/>
          <w:i w:val="false"/>
        </w:rPr>
      </w:pPr>
      <w:r>
        <w:rPr>
          <w:bCs/>
          <w:i w:val="false"/>
        </w:rPr>
        <w:t>Ме.мелким пеплом а он прижигалал.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Heading1"/>
        <w:rPr>
          <w:bCs/>
          <w:iCs/>
        </w:rPr>
      </w:pPr>
      <w:r>
        <w:rPr>
          <w:bCs/>
          <w:iCs/>
        </w:rPr>
        <w:t>КОНЬ МОЙ ВЕРНАЙ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онь мой вернай, конь ретивой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Нету мне лучшего коня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И скооро, скоро к родине счастливой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онь, мой конь домчет меня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коро к родине счастливой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онь лихой домчет меня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аа-па проулычекам знакомым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онь, конь мой рысью да прабежал.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а проулычкым знакомым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онь мой рысью пробижал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а.падлета-ет конь ко двору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та.становился конь заржал.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адлетает конь ко двору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тановился он заржал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Тут и тут сосед к ему выходит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ло.слово ласкыва сказал.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Тут сосед к нему выходит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Слово ласкыва сказал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Двор, двор твой брошен, разгорожен,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Двор, двор зарос густой травой.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Двор твой брошен, разгорожен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Двор зарос густой травой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А.а ты мая чайка молодая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Ка.кацу с матерью живой.</w:t>
      </w:r>
    </w:p>
    <w:p>
      <w:pPr>
        <w:pStyle w:val="Normal"/>
        <w:ind w:right="-38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ЗАГОРЕЛАСЬ ВО ПОЛЕ КАЛИНА</w:t>
      </w:r>
      <w:bookmarkStart w:id="89" w:name="Загорелась_во_поле_калина"/>
      <w:bookmarkEnd w:id="89"/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горелась во поле калин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болело у молодца сердце,</w:t>
      </w:r>
    </w:p>
    <w:p>
      <w:pPr>
        <w:pStyle w:val="2"/>
        <w:ind w:right="-380" w:hanging="0"/>
        <w:rPr/>
      </w:pPr>
      <w:r>
        <w:rPr/>
        <w:t>На чужую жену молоду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ужи жены хороши- пригож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оя жена- шельма не корыстна,</w:t>
      </w:r>
    </w:p>
    <w:p>
      <w:pPr>
        <w:pStyle w:val="TextBody"/>
        <w:ind w:right="-380" w:hanging="0"/>
        <w:rPr>
          <w:i w:val="false"/>
          <w:i w:val="false"/>
        </w:rPr>
      </w:pPr>
      <w:r>
        <w:rPr>
          <w:i w:val="false"/>
        </w:rPr>
        <w:t>На работу она не завистн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ужи жены поехали в пол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оя жена- шельма сидит дом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ома, дома, будто не здоров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любила парня молодого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Этот парень сильно пьет- гуляет,</w:t>
      </w:r>
    </w:p>
    <w:p>
      <w:pPr>
        <w:pStyle w:val="Heading3"/>
        <w:ind w:right="-380" w:hanging="0"/>
        <w:rPr/>
      </w:pPr>
      <w:r>
        <w:rPr/>
        <w:t>Сам на Дуню глазами моргает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йдем Дуня, пойдем Дуня с нами,</w:t>
      </w:r>
    </w:p>
    <w:p>
      <w:pPr>
        <w:pStyle w:val="Normal"/>
        <w:ind w:right="-380" w:hanging="0"/>
        <w:rPr/>
      </w:pPr>
      <w:r>
        <w:rPr>
          <w:i w:val="false"/>
        </w:rPr>
        <w:t>С нами, с нами, с нами, с казаками.</w:t>
      </w:r>
      <w:r>
        <w:rPr/>
        <w:t xml:space="preserve"> 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b/>
          <w:b/>
        </w:rPr>
      </w:pPr>
      <w:r>
        <w:rPr>
          <w:b/>
        </w:rPr>
      </w:r>
      <w:bookmarkStart w:id="90" w:name="Как_за_речкой_за_Кубанкой"/>
      <w:bookmarkStart w:id="91" w:name="Как_за_речкой_за_Кубанкой"/>
      <w:bookmarkEnd w:id="91"/>
    </w:p>
    <w:p>
      <w:pPr>
        <w:pStyle w:val="Normal"/>
        <w:ind w:right="-380" w:hanging="0"/>
        <w:rPr/>
      </w:pPr>
      <w:r>
        <w:rPr>
          <w:b/>
        </w:rPr>
        <w:t>КАК ЗА РЕЧКОЙ, ЗА КУБАНКОЙ</w:t>
      </w:r>
      <w:r>
        <w:rPr/>
        <w:t>.</w:t>
      </w:r>
      <w:bookmarkStart w:id="92" w:name="Как_на_речке_на_Кубанке"/>
      <w:bookmarkEnd w:id="92"/>
      <w:r>
        <w:rPr/>
        <w:t xml:space="preserve">                                        Село Балман, г.Новосибирск</w:t>
      </w:r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за речкой, за Кубанкой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Кубанкой, кума, за Кубанкой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девчонки гребли сено,</w:t>
      </w:r>
    </w:p>
    <w:p>
      <w:pPr>
        <w:pStyle w:val="2"/>
        <w:ind w:right="-380" w:hanging="0"/>
        <w:rPr/>
      </w:pPr>
      <w:r>
        <w:rPr/>
        <w:t>Гребли сено, кума, гребли сено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и гребли, припоте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скупаться захоте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убашонки поскидал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ами в речку поскакал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добрался вор Игнаш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крал девичьи рубашк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се девки застыдилис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дна девка не стыдлив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Ивашкой погнала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Ивашка обернул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асилиса, постыди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ы прикрой свою миронью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воей белою ладонью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ладонью, так заслонью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ы обрей ее поглаж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уму вывяжи перчатк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т тебе, мой кум, подаро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о черной пи..ы поярок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КОГДА МЫ БЫЛИ НА ВОЙНЕ.</w:t>
      </w:r>
      <w:bookmarkStart w:id="93" w:name="Когда_мы_были_на_войне"/>
      <w:bookmarkEnd w:id="93"/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гда мы были на войне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каждый думал о своей любимой или о жене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я, конечно думать мог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гда на трубочку глядел, на голубой ее дымок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к ты когда-то мне лга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 сердце девичье своё давно другому отд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я не думал ни о че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только трубочку курил с турецким горьким табачко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только верной пули жд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б утолить печаль свою, и чтоб пресечь нашу вражд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гда мы будем на войне-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встречу пулям полечу на боевом своем кон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о видно смерть не для меня</w:t>
      </w:r>
    </w:p>
    <w:p>
      <w:pPr>
        <w:pStyle w:val="Normal"/>
        <w:ind w:right="-380" w:hanging="0"/>
        <w:rPr/>
      </w:pPr>
      <w:r>
        <w:rPr>
          <w:i w:val="false"/>
        </w:rPr>
        <w:t>И</w:t>
      </w:r>
      <w:r>
        <w:rPr/>
        <w:t xml:space="preserve"> </w:t>
      </w:r>
      <w:r>
        <w:rPr>
          <w:i w:val="false"/>
        </w:rPr>
        <w:t>снова конь мой вороной меня выносит из огня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Heading2"/>
        <w:rPr/>
      </w:pPr>
      <w:r>
        <w:rPr/>
        <w:t>ОХОТНИК</w:t>
      </w:r>
      <w:bookmarkStart w:id="94" w:name="охотник"/>
      <w:bookmarkEnd w:id="94"/>
    </w:p>
    <w:p>
      <w:pPr>
        <w:pStyle w:val="Normal"/>
        <w:rPr/>
      </w:pPr>
      <w:r>
        <w:rPr/>
        <w:t>Семейские казаки-староверы, обр. Покровского.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 островах охотыник цельный день гулявает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Яму счастья не-ету—эх, сам себе ругавает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Как яму бы-ы-ыть, счастье заслужить, заслужить?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Нельзя быть яму весё-яламу, что зверь не бяжить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оехал охотыник на быстрыя во-ёды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Где гуляла рыпыка при ясной пого-ёде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     </w:t>
      </w:r>
      <w:r>
        <w:rPr>
          <w:i w:val="false"/>
        </w:rPr>
        <w:t>Там на брягу да вздумал отдохнуть, да уснуть,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     </w:t>
      </w:r>
      <w:r>
        <w:rPr>
          <w:i w:val="false"/>
        </w:rPr>
        <w:t xml:space="preserve">Охота да ну сорва-ялась, гончих слышно чуть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хотник не медылил, на коня садиелся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Зверя с любопытыством он поймать ловчилыся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     </w:t>
      </w:r>
      <w:r>
        <w:rPr>
          <w:i w:val="false"/>
        </w:rPr>
        <w:t>Бросился в лес, да в лес по тропиныке-дорожке,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     </w:t>
      </w:r>
      <w:r>
        <w:rPr>
          <w:i w:val="false"/>
        </w:rPr>
        <w:t>Где спала-я ну красаявица на мягкой траве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Щёчки у ней аялы, слезами улиты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Груди у ней нежены, цветами увиты (укрыты)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     </w:t>
      </w:r>
      <w:r>
        <w:rPr>
          <w:i w:val="false"/>
        </w:rPr>
        <w:t>Он увидал, упал, задрожал, да устал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     </w:t>
      </w:r>
      <w:r>
        <w:rPr>
          <w:i w:val="false"/>
        </w:rPr>
        <w:t>«Венера-й ану красавица», тихонько сказал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енера проснулась, охотничка видить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олодой охотник, чем хотишь обидить.</w:t>
      </w:r>
    </w:p>
    <w:p>
      <w:pPr>
        <w:pStyle w:val="Normal"/>
        <w:rPr/>
      </w:pPr>
      <w:r>
        <w:rPr>
          <w:rFonts w:eastAsia="Arial"/>
          <w:i w:val="false"/>
        </w:rPr>
        <w:t xml:space="preserve">          </w:t>
      </w:r>
      <w:r>
        <w:rPr>
          <w:i w:val="false"/>
        </w:rPr>
        <w:t xml:space="preserve">Эх, ты злодей, требуешь того ли, да сяво, 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     </w:t>
      </w:r>
      <w:r>
        <w:rPr>
          <w:i w:val="false"/>
        </w:rPr>
        <w:t>А я не зверь и не лисица, сам видишь я хто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Мы лисиц видали, мы зверей стреляли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А таких красавиц в редкостях встречали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     </w:t>
      </w:r>
      <w:r>
        <w:rPr>
          <w:i w:val="false"/>
        </w:rPr>
        <w:t>Тут злодей пробил барабан, барабан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     </w:t>
      </w:r>
      <w:r>
        <w:rPr>
          <w:i w:val="false"/>
        </w:rPr>
        <w:t>Поедем, красавица, в лагерь ночавать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расавица садилась на коня несмело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Приехали в лагерь, словно онемела.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     </w:t>
      </w:r>
      <w:r>
        <w:rPr>
          <w:i w:val="false"/>
        </w:rPr>
        <w:t>Цельный день не говорила речи,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     </w:t>
      </w:r>
      <w:r>
        <w:rPr>
          <w:i w:val="false"/>
        </w:rPr>
        <w:t>Пришла пора-времячко, на постелю лечь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расавица сказала: «Я в твоих рукаявах,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Бяри мяне шмело, ах, ах, ах, ах, ах, ах, ах!»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       </w:t>
      </w:r>
      <w:r>
        <w:rPr>
          <w:i w:val="false"/>
        </w:rPr>
        <w:t>Эх, ты злодей, что ж ты натворил, начудил?</w:t>
      </w:r>
    </w:p>
    <w:p>
      <w:pPr>
        <w:pStyle w:val="Normal"/>
        <w:rPr/>
      </w:pPr>
      <w:r>
        <w:rPr>
          <w:rFonts w:eastAsia="Arial"/>
          <w:i w:val="false"/>
        </w:rPr>
        <w:t xml:space="preserve">          </w:t>
      </w:r>
      <w:r>
        <w:rPr>
          <w:i w:val="false"/>
        </w:rPr>
        <w:t>Сямнадцать лет она хранилася, а ты нарушил</w:t>
      </w:r>
      <w:r>
        <w:rPr/>
        <w:t>.</w:t>
      </w:r>
    </w:p>
    <w:p>
      <w:pPr>
        <w:pStyle w:val="Normal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/>
      </w:pPr>
      <w:r>
        <w:rPr>
          <w:b/>
        </w:rPr>
        <w:t>НЕ ПО МОРЮ</w:t>
      </w:r>
      <w:bookmarkStart w:id="95" w:name="Не_по_морю"/>
      <w:bookmarkEnd w:id="95"/>
      <w:r>
        <w:rPr/>
        <w:t xml:space="preserve">. Терек, станица Червлёная.   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не по морю оно было по морюшк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ой  морю синем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орю синему этот корабл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Ой, не по синему было по морюшк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А ой по Хвалынскому (Каспий)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По Хвалынскому этот корабл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ой там возбегевал этот червон корабль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овно тридцать а их корабле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Как один из них, этот червон корабличек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Наперёд других шельма скоро бежа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На перёд других этот корабл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Зведены борта на этом корабличке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 орлином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 орлиному этот корабл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Нос- корма на этом корабличке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По змеиному, этот корабл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ж он нос держит этот корабличек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 туриному, этот корабль.</w:t>
      </w:r>
    </w:p>
    <w:p>
      <w:pPr>
        <w:pStyle w:val="Normal"/>
        <w:ind w:right="-380" w:hanging="0"/>
        <w:rPr/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Уж он хобтом бьёт, этот червон корабличек по</w:t>
      </w:r>
      <w:r>
        <w:rPr/>
        <w:t xml:space="preserve"> </w:t>
      </w:r>
      <w:r>
        <w:rPr>
          <w:i w:val="false"/>
        </w:rPr>
        <w:t>зверином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По звериному, этот корабл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Хорошо было на этом корабличке изукрашено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зукрашено, этот корабл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Изокован был этот червон корабличек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А он златом- серебром, этот корабл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зусыпан был этот червон корабличек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елким земчугом, этот корабл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Изустелен был этот червон корабличек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Шёлком- бархатом этот корабл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ля очей были на этом корабличике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ни камни- яхонты этот корабл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Для бровей были на этом корабличке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Чёрны соболи сибирские, этот корабл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ля вусов была на этом корабличике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стры ножички булатные, этот корабл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Для хвоста была на этом корабличике</w:t>
      </w:r>
    </w:p>
    <w:p>
      <w:pPr>
        <w:pStyle w:val="Normal"/>
        <w:ind w:right="-380" w:hanging="0"/>
        <w:rPr/>
      </w:pPr>
      <w:r>
        <w:rPr>
          <w:rFonts w:eastAsia="Arial"/>
          <w:i w:val="false"/>
        </w:rPr>
        <w:t xml:space="preserve">    </w:t>
      </w:r>
      <w:r>
        <w:rPr>
          <w:i w:val="false"/>
        </w:rPr>
        <w:t>Два медведя белые</w:t>
      </w:r>
      <w:r>
        <w:rPr/>
        <w:t>.</w:t>
      </w:r>
    </w:p>
    <w:p>
      <w:pPr>
        <w:pStyle w:val="Normal"/>
        <w:ind w:right="-380" w:hanging="0"/>
        <w:rPr>
          <w:b/>
          <w:b/>
        </w:rPr>
      </w:pPr>
      <w:hyperlink w:anchor="_top">
        <w:r>
          <w:rPr>
            <w:rStyle w:val="InternetLink"/>
            <w:b/>
          </w:rPr>
          <w:t>Начало документа</w:t>
        </w:r>
      </w:hyperlink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  <w:t>ПОЛНО ВАМ, СНЕЖОЧКИ.</w:t>
      </w:r>
      <w:bookmarkStart w:id="96" w:name="Полно_вам_снежочки"/>
      <w:bookmarkEnd w:id="96"/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лно вам, снежочк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талой земле лежа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лно вам, казаченьк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Горе гореват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ставим печаль-тоск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 темном во лес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удем привыкать к азиатской сторон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зачки-казаченьки, не бойтесь ничег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Есть у нас, казаченьки, крупа и му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шицы наварим, мягких хлебов напече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Сложимся по денежке, пошлем за винцом,   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Выпьем мы по рюмочке- позавтракаем                                                   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пьем по другой- разговор заведе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пьем мы по третьей, с горя песню запое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ы поем, поем, про казачье жить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азачье житье право лучше всего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казака дом- черна буроч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Жена молодая - все винтовочк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тпусти, урядник, на винтовку поглядеть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б моя винтовка чисто смазана был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тоб она на оба ствол заряжена бы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ерный мой товарищ- конь горячий вороно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 песней разудалой мы пойдем на смертный бо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лужба наша, служба, чужедальня сторон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уйная головушка- казачая судьба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  <w:i/>
          </w:rPr>
          <w:t>Начало документа</w:t>
        </w:r>
      </w:hyperlink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Heading1"/>
        <w:ind w:right="-380" w:hanging="0"/>
        <w:rPr/>
      </w:pPr>
      <w:r>
        <w:rPr/>
        <w:t xml:space="preserve">ПОЛНО ВАМ, СНЕЖОЧКИ-2. </w:t>
      </w:r>
      <w:r>
        <w:rPr>
          <w:b w:val="false"/>
          <w:bCs/>
        </w:rPr>
        <w:t>Тере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Полно вам, снежочки, на талой земле лежать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Полно нам, казаченьки, горе горевать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ставим тоску-печаль во тёмных во лесах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Будем привыкать к чужой дальней стороне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Будем уважать чужой молодой жене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С девками молодками полно нам гулять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Чекменик бешметик не надо нам скидать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Перины подушечки пора нам забывать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Только не забыть нам про коней вороных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Есть у нас ребятушки крупа и мука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Кашицы наварим, мягких хлебов напечём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Сложимся по денежке, пошлём за винцом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Выпьем мы по чарочке, позавтракаем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Выпьем по другой, разговоры заведём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Выпьем мы по третьей, с горя песню запоём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Мы поём, поём про своё житьё-бытьё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Казачье житё, право лучше всего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У казака дома черна бурочка,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Жена молодая винтовочка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Ходя мы едиь, стоя высимс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По утру встаём, росой моемс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Полой утеремся, богу помолимс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Богу помолившись винтовочки берём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Чтоб были винтовки чисто смазаны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На случай тревоги подзаряженыя.</w:t>
      </w:r>
    </w:p>
    <w:p>
      <w:pPr>
        <w:pStyle w:val="Heading1"/>
        <w:ind w:right="-38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380" w:hanging="0"/>
        <w:rPr/>
      </w:pPr>
      <w:r>
        <w:rPr/>
        <w:t>ТЕРСКИЕ КАЗАКИ И ИВАН ГРОЗНЫЙ.</w:t>
      </w:r>
      <w:bookmarkStart w:id="97" w:name="Терские_казаки_и_Иван_Грозный"/>
      <w:bookmarkEnd w:id="97"/>
    </w:p>
    <w:p>
      <w:pPr>
        <w:pStyle w:val="Normal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не из тучушк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ветерочки они ду... ой вот и дую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не дубравушки во поле они шумят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то не сизые орл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они орлы вью.ой вот и вьются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 над небесью орлы они летуч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то не серые гусюшки они гага..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ой вот гагачу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о над бережком гуси они сидюч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да как восплакали гребенски наши каза...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вот казачушк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перед грозным царём они стоюч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Ой, да ты наш батюшка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ы наш царь, душа, надеж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православный ты наш государь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не вели ты нас казнить, вешати, ой вешат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озволь речи ты нам вот и говорить.</w:t>
      </w:r>
    </w:p>
    <w:p>
      <w:pPr>
        <w:pStyle w:val="TextBody"/>
        <w:ind w:right="-380" w:hanging="0"/>
        <w:rPr>
          <w:i w:val="false"/>
          <w:i w:val="false"/>
        </w:rPr>
      </w:pPr>
      <w:r>
        <w:rPr>
          <w:i w:val="false"/>
        </w:rPr>
        <w:t>Ой, да как бывалыча, ты наш царь, душа, наде…</w:t>
      </w:r>
    </w:p>
    <w:p>
      <w:pPr>
        <w:pStyle w:val="TextBody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ой вот надеж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ногих жалывал, князей дарывал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а теперича ты наш царь, душа, надеж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не пожалывал из нас вот и никого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подарю я вас, гребенски мои каза…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вот казаченьк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ечкой вольною, быстрым Тереко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ечкой вольною, со притокам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, да как от самого гребня, братцы мои казаченьк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 вплоть до синего моря Хвалынского.</w:t>
        <w:tab/>
        <w:t xml:space="preserve">  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Heading6"/>
        <w:ind w:right="-380" w:hanging="0"/>
        <w:rPr/>
      </w:pPr>
      <w:bookmarkStart w:id="98" w:name="Кукушечка"/>
      <w:r>
        <w:rPr/>
        <w:t>КУКУШЕЧКА</w:t>
      </w:r>
      <w:bookmarkEnd w:id="98"/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уда летишь ты кукушечка, ку-к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Куда летишь да ты серая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у-ку, ку-ку-куу-ку, ку-ку-куу-куушеечк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я лечу да куда хочу, ку-ку,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я лечу да я в тот лесок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в том лесе да три терем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в том тереме да три девицы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ри девицы, три красавицы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ри красавицы, три обманщицы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чера клялись, божили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ноне не так поют.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ind w:right="-380" w:hanging="0"/>
        <w:rPr>
          <w:bCs/>
          <w:i w:val="false"/>
          <w:i w:val="false"/>
          <w:iCs/>
        </w:rPr>
      </w:pPr>
      <w:bookmarkStart w:id="99" w:name="Шамиля"/>
      <w:bookmarkEnd w:id="99"/>
      <w:r>
        <w:rPr>
          <w:bCs/>
          <w:iCs/>
        </w:rPr>
        <w:t>ШАМИЛЯ</w:t>
      </w:r>
    </w:p>
    <w:p>
      <w:pPr>
        <w:pStyle w:val="Normal"/>
        <w:ind w:right="-38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горе стоял Шамиль, богу он молился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свободу, за народ, низко поклонил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йса да ойса, ты меня не бой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тебя не трону, ты не беспокой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горе стоял Шамиль, он молился бог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дошёл к нему ишак, укусил за ног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ечен молодой в озере купал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уки-ноги потерял, без штанов остал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йте в руки мне кинжал, дайте ножик-финк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поеду на Кавказ танцевать лезгинк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ечен молодой купил поросён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ри недели целовал, думал, что девчонк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ечен молодой наварил супу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как стал наливать – обварил он рук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азар большой, чеченов мног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усска девушка идёт – давай дорог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гда едешь на Кавказ – солнце светит прямо в глаз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звращаешься в Европу – солнце светит тоже в глаз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ечен молодой не боится драк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У него кинжал большой – достаёт до самых ног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На Кавказе есть гора самая высокая,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под ней течёт река  самая глубока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Кавказе девочки самые красивы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Кавказе мальчики самые счастливы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Кавказе есть река, через речку мости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мосту стоит коза, у козы той хвостик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b/>
          <w:b/>
        </w:rPr>
      </w:pPr>
      <w:bookmarkStart w:id="100" w:name="Шан_во_поле_озерушка"/>
      <w:r>
        <w:rPr>
          <w:b/>
        </w:rPr>
        <w:t>ШАН ВО ПОЛЕ ОЗЕРУШКА.</w:t>
      </w:r>
      <w:bookmarkEnd w:id="100"/>
    </w:p>
    <w:p>
      <w:pPr>
        <w:pStyle w:val="Normal"/>
        <w:ind w:right="-38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Шан во поле озерушк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ам гуляла судёнушк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основи клёпци, дубове донц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е чурайся, моё сердц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не раз, не два казачек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дходил казак к окошк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йди, дивчина, выйди, млада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Поговорим мы с тобо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 бы рада выходит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 тобой речи говорит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Лежит нелюбый по правой рук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оюсь его разбудит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х, ты девка, ах, ты люб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твернися от нелюб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Будем стреляти, будем разлучати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От зелёного дуб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стреляти мы не будем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азлучати мы не будем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Седлай-ка коня, съезжай со двора –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ы не мой, а я не тво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Козак коника седлает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С конём речи размовляет –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Лети, мой коник, рысью ворони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а до самого Дуна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на Тихом на Дунае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Сяду младец погадаю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ль мне втопыться, или застрелить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ли назад воротить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топиться не втоплю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И назад не ворочу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Сам я молодый, конь мой вороный –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На другой я оженюся.</w:t>
      </w:r>
    </w:p>
    <w:p>
      <w:pPr>
        <w:pStyle w:val="Normal"/>
        <w:ind w:right="-380" w:hanging="0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8"/>
        <w:ind w:right="-38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ЕТЕРБУРСКАЯ ДОРОЖКА</w:t>
      </w:r>
      <w:bookmarkStart w:id="101" w:name="Петербуржская_дорожка"/>
      <w:bookmarkEnd w:id="101"/>
    </w:p>
    <w:p>
      <w:pPr>
        <w:pStyle w:val="Style8"/>
        <w:ind w:right="-380" w:hanging="0"/>
        <w:rPr>
          <w:rFonts w:ascii="Arial" w:hAnsi="Arial" w:cs="Arial"/>
          <w:b/>
          <w:b/>
          <w:i w:val="false"/>
          <w:i w:val="false"/>
          <w:sz w:val="16"/>
        </w:rPr>
      </w:pPr>
      <w:r>
        <w:rPr>
          <w:rFonts w:cs="Arial" w:ascii="Arial" w:hAnsi="Arial"/>
          <w:b/>
          <w:i w:val="false"/>
          <w:sz w:val="16"/>
        </w:rPr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Петербурская славная да дорожка, ой да дорожка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Московская, Московская славна широка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Ой, широка, как по этой, 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как по этой по славной да дорожке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да дорожке ни кто по ней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eastAsia="Arial" w:cs="Arial" w:ascii="Arial" w:hAnsi="Arial"/>
          <w:i w:val="false"/>
          <w:sz w:val="16"/>
        </w:rPr>
        <w:t xml:space="preserve"> </w:t>
      </w:r>
      <w:r>
        <w:rPr>
          <w:rFonts w:cs="Arial" w:ascii="Arial" w:hAnsi="Arial"/>
          <w:i w:val="false"/>
          <w:sz w:val="16"/>
        </w:rPr>
        <w:t>никто по ней не шёл, не гулял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не гулял, да только прошёл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eastAsia="Arial" w:cs="Arial" w:ascii="Arial" w:hAnsi="Arial"/>
          <w:i w:val="false"/>
          <w:sz w:val="16"/>
        </w:rPr>
        <w:t xml:space="preserve"> </w:t>
      </w:r>
      <w:r>
        <w:rPr>
          <w:rFonts w:cs="Arial" w:ascii="Arial" w:hAnsi="Arial"/>
          <w:i w:val="false"/>
          <w:sz w:val="16"/>
        </w:rPr>
        <w:t>только прошёл по славной да дорожке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да дорожке Пребраженский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eastAsia="Arial" w:cs="Arial" w:ascii="Arial" w:hAnsi="Arial"/>
          <w:i w:val="false"/>
          <w:sz w:val="16"/>
        </w:rPr>
        <w:t xml:space="preserve"> </w:t>
      </w:r>
      <w:r>
        <w:rPr>
          <w:rFonts w:cs="Arial" w:ascii="Arial" w:hAnsi="Arial"/>
          <w:i w:val="false"/>
          <w:sz w:val="16"/>
        </w:rPr>
        <w:t>Пребраженский славной полк солдат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полк солдат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eastAsia="Arial" w:cs="Arial" w:ascii="Arial" w:hAnsi="Arial"/>
          <w:i w:val="false"/>
          <w:sz w:val="16"/>
        </w:rPr>
        <w:t xml:space="preserve"> </w:t>
      </w:r>
      <w:r>
        <w:rPr>
          <w:rFonts w:cs="Arial" w:ascii="Arial" w:hAnsi="Arial"/>
          <w:i w:val="false"/>
          <w:sz w:val="16"/>
        </w:rPr>
        <w:t>да не дошедший до Новой да деревни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да деревни становились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eastAsia="Arial" w:cs="Arial" w:ascii="Arial" w:hAnsi="Arial"/>
          <w:i w:val="false"/>
          <w:sz w:val="16"/>
        </w:rPr>
        <w:t xml:space="preserve"> </w:t>
      </w:r>
      <w:r>
        <w:rPr>
          <w:rFonts w:cs="Arial" w:ascii="Arial" w:hAnsi="Arial"/>
          <w:i w:val="false"/>
          <w:sz w:val="16"/>
        </w:rPr>
        <w:t>становились они отдохнуть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Ой отдохнуть да в чистом поле, 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да в чистом поле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Под белою да под берёзою, ой, да берёзой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Ложились. ложились они крепко спать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Ой, крепко спать, 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да спать они спать то они не уснули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Ой, не уснули, только думу, 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только думу они думали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Ой, думали, да расшумелось, 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расшумелось белая да ну берёза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да берёза, во глухую, во глухую она полуночь.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й, полуночь, да не от ветру, не от ветру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Она вот и расшумелась, ох, расшумелась,</w:t>
      </w:r>
    </w:p>
    <w:p>
      <w:pPr>
        <w:pStyle w:val="Style8"/>
        <w:ind w:right="-380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От рекрутских, от рекрутских она горьких слов.  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Heading1"/>
        <w:ind w:right="-380" w:hanging="0"/>
        <w:rPr/>
      </w:pPr>
      <w:r>
        <w:rPr/>
        <w:t>РЕЧКА В ГОРУ НЕ ТЕЧЁТ</w:t>
      </w:r>
      <w:bookmarkStart w:id="102" w:name="Речка_в_гору_не_течёт"/>
      <w:bookmarkEnd w:id="102"/>
    </w:p>
    <w:p>
      <w:pPr>
        <w:pStyle w:val="TextBody"/>
        <w:ind w:right="-380" w:hanging="0"/>
        <w:rPr/>
      </w:pPr>
      <w:r>
        <w:rPr/>
        <w:t>Деревня Верхняя Паленьга Холмогорского р-на Архангельской обл.</w:t>
      </w:r>
    </w:p>
    <w:p>
      <w:pPr>
        <w:pStyle w:val="TextBody"/>
        <w:ind w:right="-380" w:hanging="0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Течёт реченька-река, речка из потока, -2р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А за девицей казак гнался из далёк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Ты скажи, родная мать, что с казаком делать?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Я советую тебе позабыть казака.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Я совета твоего слушаться не буду.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Вы, казаки-молодцы, запрягайте коне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ы, казаки-молодцы, заплетайте гривы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Если хочешь быть женой—собирайся живо!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Через год явилась дочь к матери родимой.</w:t>
      </w:r>
    </w:p>
    <w:p>
      <w:pPr>
        <w:pStyle w:val="2"/>
        <w:ind w:right="-380" w:hanging="0"/>
        <w:rPr/>
      </w:pPr>
      <w:r>
        <w:rPr/>
        <w:t>На руках у ней лежал казачонок милы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ать все силы собрала, дочери сказала: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«Ты иди, иди туда, где совет держала.»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Речка в гору не течёт, всё под гору льёт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 xml:space="preserve">А над девицей казак до сих пор смеётся. </w:t>
      </w:r>
    </w:p>
    <w:p>
      <w:pPr>
        <w:pStyle w:val="Normal"/>
        <w:ind w:right="-380" w:hanging="0"/>
        <w:rPr>
          <w:b/>
          <w:b/>
          <w:lang w:val="en-US"/>
        </w:rPr>
      </w:pPr>
      <w:r>
        <w:rPr>
          <w:i w:val="false"/>
        </w:rPr>
        <w:t>Начало документа</w:t>
      </w:r>
    </w:p>
    <w:p>
      <w:pPr>
        <w:sectPr>
          <w:type w:val="nextPage"/>
          <w:pgSz w:w="11906" w:h="16838"/>
          <w:pgMar w:left="1418" w:right="1134" w:gutter="0" w:header="0" w:top="993" w:footer="0" w:bottom="1276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80" w:hanging="0"/>
        <w:rPr>
          <w:b/>
          <w:b/>
        </w:rPr>
      </w:pPr>
      <w:r>
        <w:rPr>
          <w:b/>
        </w:rPr>
        <w:t>ЦЫГАНКА-ЧЁРНА ГАЛКА.</w:t>
      </w:r>
      <w:bookmarkStart w:id="103" w:name="Цыганка_чёрна_галка"/>
      <w:bookmarkEnd w:id="103"/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pStyle w:val="Normal"/>
        <w:ind w:right="-380" w:hanging="0"/>
        <w:rPr/>
      </w:pPr>
      <w:r>
        <w:rPr/>
        <w:t>Дер. Верхняя Паленьга Холмогорского р-на</w:t>
      </w:r>
    </w:p>
    <w:p>
      <w:pPr>
        <w:pStyle w:val="Normal"/>
        <w:ind w:right="-380" w:hanging="0"/>
        <w:rPr/>
      </w:pPr>
      <w:r>
        <w:rPr/>
        <w:t>Архангельской обл.</w:t>
      </w:r>
    </w:p>
    <w:p>
      <w:pPr>
        <w:pStyle w:val="Normal"/>
        <w:ind w:right="-380" w:hanging="0"/>
        <w:rPr/>
      </w:pPr>
      <w:r>
        <w:rPr/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Цыганка- чёрна гал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Не прстая ворожейк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Э не простая ворожейк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Да озьми ключи потойны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Озьми ключи потайные</w:t>
      </w:r>
    </w:p>
    <w:p>
      <w:pPr>
        <w:pStyle w:val="2"/>
        <w:ind w:right="-380" w:hanging="0"/>
        <w:rPr/>
      </w:pPr>
      <w:r>
        <w:rPr>
          <w:rFonts w:eastAsia="Arial"/>
        </w:rPr>
        <w:t xml:space="preserve"> </w:t>
      </w:r>
      <w:r>
        <w:rPr/>
        <w:t>Да открой шкапы дубовы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И открой шкапы дубовы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Да озьми деньги золотые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И озьми деньги золотые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Да съезди в город, купи кон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И съезди в город, купи коня,</w:t>
      </w:r>
    </w:p>
    <w:p>
      <w:pPr>
        <w:pStyle w:val="Normal"/>
        <w:ind w:right="-380" w:hanging="0"/>
        <w:rPr/>
      </w:pPr>
      <w:r>
        <w:rPr>
          <w:rFonts w:eastAsia="Arial"/>
          <w:i w:val="false"/>
        </w:rPr>
        <w:t xml:space="preserve"> </w:t>
      </w:r>
      <w:r>
        <w:rPr>
          <w:i w:val="false"/>
        </w:rPr>
        <w:t>Да купи коня вороного</w:t>
      </w:r>
      <w:r>
        <w:rPr>
          <w:rFonts w:cs="Courier New" w:ascii="Courier New" w:hAnsi="Courier New"/>
          <w:i w:val="false"/>
        </w:rPr>
        <w:t>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И купи коня вороного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Да для цыгана молодого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И для цыгана молодого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Да цыганёнка нету дом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Цыганёнка нету дома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Да он уехал за границ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Он уехал за границ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Да сватать Машу-красавиц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Сватать Машу-красавицу,</w:t>
      </w:r>
    </w:p>
    <w:p>
      <w:pPr>
        <w:pStyle w:val="2"/>
        <w:ind w:right="-380" w:hanging="0"/>
        <w:rPr/>
      </w:pPr>
      <w:r>
        <w:rPr>
          <w:rFonts w:eastAsia="Arial"/>
        </w:rPr>
        <w:t xml:space="preserve"> </w:t>
      </w:r>
      <w:r>
        <w:rPr/>
        <w:t>Да Маша жала рожь-пшениц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Рожь-пшеницу Маша жала</w:t>
      </w:r>
    </w:p>
    <w:p>
      <w:pPr>
        <w:pStyle w:val="2"/>
        <w:ind w:right="-380" w:hanging="0"/>
        <w:rPr/>
      </w:pPr>
      <w:r>
        <w:rPr>
          <w:rFonts w:eastAsia="Arial"/>
        </w:rPr>
        <w:t xml:space="preserve"> </w:t>
      </w:r>
      <w:r>
        <w:rPr/>
        <w:t>Цыганёнка поджид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Цыганёнка поджидал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Да, цыганёнок, мой милёнок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-Цыганёнок, мой милёнок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Целоваться больно ловок.</w:t>
      </w:r>
    </w:p>
    <w:p>
      <w:pPr>
        <w:pStyle w:val="Normal"/>
        <w:ind w:right="-380" w:hanging="0"/>
        <w:rPr/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/>
      </w:pPr>
      <w:r>
        <w:rPr/>
      </w:r>
    </w:p>
    <w:p>
      <w:pPr>
        <w:pStyle w:val="Heading1"/>
        <w:rPr/>
      </w:pPr>
      <w:r>
        <w:rPr/>
        <w:t>ЦЫГАНОЧКА</w:t>
      </w:r>
    </w:p>
    <w:p>
      <w:pPr>
        <w:pStyle w:val="Heading5"/>
        <w:rPr/>
      </w:pPr>
      <w:r>
        <w:rPr/>
        <w:t>Казаки Некрасовцы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вы цыгане, сидели на поляне,-2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</w:t>
      </w:r>
      <w:r>
        <w:rPr>
          <w:i w:val="false"/>
        </w:rPr>
        <w:t>Три садика зелена, гоп, гоп, цыганочка весела да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</w:t>
      </w:r>
      <w:r>
        <w:rPr>
          <w:i w:val="false"/>
        </w:rPr>
        <w:t>Ждала думала, их! Думала, подумала да</w:t>
      </w:r>
    </w:p>
    <w:p>
      <w:pPr>
        <w:pStyle w:val="Normal"/>
        <w:rPr>
          <w:i w:val="false"/>
          <w:i w:val="false"/>
        </w:rPr>
      </w:pPr>
      <w:r>
        <w:rPr>
          <w:rFonts w:eastAsia="Arial"/>
          <w:i w:val="false"/>
        </w:rPr>
        <w:t xml:space="preserve">   </w:t>
      </w:r>
      <w:r>
        <w:rPr>
          <w:i w:val="false"/>
        </w:rPr>
        <w:t>Ждала, думала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один циган не пьёт, не гуляет.-2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а младу цыганку скосо поглядает.-2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ты цыганка, будь моя служанка.-2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а не хочу я быть твоей служанкой.-2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а хочу я стать твоей женою.-2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да поедем мы с тобой кататься.-2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на нас люди будут любоваться.-2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вы налейте вина молодого.-2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Ой, будем пить мы до белого света.-2</w:t>
      </w:r>
    </w:p>
    <w:p>
      <w:pPr>
        <w:pStyle w:val="Normal"/>
        <w:rPr>
          <w:i w:val="false"/>
          <w:i w:val="false"/>
        </w:rPr>
      </w:pP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1"/>
        <w:ind w:right="-380" w:hanging="0"/>
        <w:rPr/>
      </w:pPr>
      <w:r>
        <w:rPr/>
        <w:t>СПИВСЯ КОЗАК</w:t>
      </w:r>
      <w:bookmarkStart w:id="104" w:name="Спився_козак"/>
      <w:bookmarkEnd w:id="104"/>
    </w:p>
    <w:p>
      <w:pPr>
        <w:pStyle w:val="TextBody"/>
        <w:ind w:right="-380" w:hanging="0"/>
        <w:rPr>
          <w:i w:val="false"/>
          <w:i w:val="false"/>
        </w:rPr>
      </w:pPr>
      <w:r>
        <w:rPr>
          <w:i w:val="false"/>
        </w:rPr>
        <w:t>Спився козак, спився. Спився, спився- разгуляв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Ёго кинь вороний дай на стайне застоявся.-2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Молода дивчина коза... козака люби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Взяла коня в руки, дай по стайне поводы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дыла, водыла, взяла... взяла загнузд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Шелкови поводя козакови в руки дала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На ж(и)то би козаче ти по... ти поводя в рук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Тай нэ роби коню межи нами розлуки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пився козак, впився. Впився, впився зажурився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Вороному коню дай на гриву завалился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Ой коню, мий коню, коню, коню воронэнький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Я ж тэбе запродав за Дунай бистренький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За Дунай бистренький, за би... за биструю речку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Молоди шинкарочци заа мёд, заа горилку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«Казаче Сэмэнэ, згадай, згадай ти за мэнэ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>Згадай ти за мэнэ, як я-а був у тэбэ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к я був у тэбе, тай ще… тай щей пид тобою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к мы утикали бистрою ричкою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Бистрою ричкою, чисти... чистими полями,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 xml:space="preserve">А й за нами турки з вострими шаблями.» 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Як я скочив, скочив, Дунай, Дунай пэрэскочыв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i w:val="false"/>
        </w:rPr>
        <w:t>Дунай пэрэскочыв, копыца нэ вмочив.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</w:t>
      </w:r>
      <w:r>
        <w:rPr>
          <w:i w:val="false"/>
        </w:rPr>
        <w:t>Копыца нэ вмочив, ни тво, ни твово мича</w:t>
      </w:r>
    </w:p>
    <w:p>
      <w:pPr>
        <w:pStyle w:val="Normal"/>
        <w:ind w:right="-3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  </w:t>
      </w:r>
      <w:r>
        <w:rPr>
          <w:i w:val="false"/>
        </w:rPr>
        <w:t>Ни твово мича не тебеж молодца.</w:t>
      </w:r>
    </w:p>
    <w:p>
      <w:pPr>
        <w:pStyle w:val="Normal"/>
        <w:ind w:right="-380" w:hanging="0"/>
        <w:rPr/>
      </w:pPr>
      <w:r>
        <w:rPr>
          <w:rFonts w:eastAsia="Arial"/>
        </w:rPr>
        <w:t xml:space="preserve">    </w:t>
      </w:r>
      <w:hyperlink w:anchor="_top">
        <w:r>
          <w:rPr>
            <w:rStyle w:val="InternetLink"/>
          </w:rPr>
          <w:t>Начало документа</w:t>
        </w:r>
      </w:hyperlink>
    </w:p>
    <w:p>
      <w:pPr>
        <w:pStyle w:val="Normal"/>
        <w:ind w:right="-3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-38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1134" w:gutter="0" w:header="0" w:top="993" w:footer="0" w:bottom="1276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80" w:hanging="0"/>
        <w:rPr/>
      </w:pPr>
      <w:r>
        <w:rPr/>
      </w:r>
    </w:p>
    <w:sectPr>
      <w:type w:val="continuous"/>
      <w:pgSz w:w="11906" w:h="16838"/>
      <w:pgMar w:left="1418" w:right="1134" w:gutter="0" w:header="0" w:top="993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 w:val="false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i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80" w:hanging="0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/>
    <w:rPr>
      <w:i w:val="false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4:50:00Z</dcterms:created>
  <dc:creator>ДМИТРИЙ ЛАПИН</dc:creator>
  <dc:description/>
  <dc:language>en-US</dc:language>
  <cp:lastModifiedBy>Olya</cp:lastModifiedBy>
  <cp:lastPrinted>2003-04-19T23:56:00Z</cp:lastPrinted>
  <dcterms:modified xsi:type="dcterms:W3CDTF">2004-08-22T07:43:00Z</dcterms:modified>
  <cp:revision>214</cp:revision>
  <dc:subject/>
  <dc:title>Алфавитный список песен</dc:title>
</cp:coreProperties>
</file>